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День первый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1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ир — это не то, что мы видим на самом деле; мир — это описание мира. То, какая реальность нас окружает, определяется тем, что мы о ней думаем. То есть в мире происходят какие-то знаки, какие-то события, которые мы каким-то образом фильтруем, образуя тем самым нашу реальность. Для большинства людей эти ре-альности формируются сами во время жизни, но мы-то знаем, что их можно и ме-ня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дин мужик выбрал одну модель. Всего одну, да и какую-то плохенькую. Ну жил он с ней, дела у него не заладились: то собачка любимая сдохла, то шапку ондатровую проебал. А другой мужик выбрал сразу две модели, причём пиздатые. И всё пошло на лад: живёт он их потрахивает дну, потрахивает другую — нормаль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одель — штука очень важная, причем важно не только её качество, но их ко-личеств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дному мужику казалось, что если он пойдет в кабак, то он там набухается и клёво затусуется, а другой мужик думал, что если он пойдет в кабак, то там ему пизды дадут. И вот пошли они как-то вечером в один и тот же кабак. И первый мужик набухался, заебато потусовался, друзья там, девчонки, а как вы думаете, что с другим случило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евушка 90-60-90 ищет приключения на свои вторые 90 и если она их не находит, то говорит подружкам «Вечер не удался, скучный вечер!».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такая игра: выходишь посреди дня на людное место, на улицу, где много народу и в течение 15 минут говоришь себе «За мной следят, меня преследуют!» и через некоторое время он начнет получать вполне конкретные подтверждения это-му. Чем больше таких подтверждений он будет замечать, тем больше будет возрас-тать их количество. Если этот процесс неуправляемый, то это называется паранойе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же он управляемый, то это что-то сродни конструированию, созданию, но перед тем как создавать, необходимо осознавать что мы хотим создать. Больше того нужно сначала понять, где ты находишься в данный момент, где ты сейчас, что ты уже знаешь. Для нас отправной точкой отсчёта будет традиционная модель взаимодействия мужчины и женщин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 модели можно думать, как о наборе фильтров, но двустороннем, то есть это не пассивная система, когда ты только воспринимаешь информацию и фильтруешь её определенным образом, но и с обратной связью, когда ты своей моделью форми-руешь реальность. Моль мышления, модель того. Как ты представляешь себе этот мир.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любой культуре есть множество традиций, убеждений, морали, правил, ко-торые формируют то, как правильно должны общаться М и Ж. Какие-то отклонения могут вызывать у людей непонимание или даже осужде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ткуда мы это узнаем? </w:t>
      </w:r>
    </w:p>
    <w:p>
      <w:pPr>
        <w:pStyle w:val="Normal"/>
        <w:numPr>
          <w:ilvl w:val="0"/>
          <w:numId w:val="2"/>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1. Семья (ребенок) — воспоминания бабушки, нравоучения мамы, пьяные ба-</w:t>
      </w:r>
    </w:p>
    <w:p>
      <w:pPr>
        <w:sectPr>
          <w:type w:val="nextPage"/>
          <w:pgSz w:w="12240" w:h="15840"/>
          <w:pgMar w:left="900" w:right="900" w:gutter="0" w:header="0" w:top="719" w:footer="0" w:bottom="899"/>
          <w:pgNumType w:fmt="decimal"/>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numPr>
          <w:ilvl w:val="0"/>
          <w:numId w:val="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ары папы. Если ребенок делает все правильно, то мама вознаграждает его, а если он ведет себя плохо, то его ругают. </w:t>
      </w:r>
    </w:p>
    <w:p>
      <w:pPr>
        <w:pStyle w:val="Normal"/>
        <w:numPr>
          <w:ilvl w:val="0"/>
          <w:numId w:val="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Братья, сестры, дружки. </w:t>
      </w:r>
    </w:p>
    <w:p>
      <w:pPr>
        <w:pStyle w:val="Normal"/>
        <w:numPr>
          <w:ilvl w:val="0"/>
          <w:numId w:val="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3. Промывка мозгов в школе. </w:t>
      </w:r>
    </w:p>
    <w:p>
      <w:pPr>
        <w:pStyle w:val="Normal"/>
        <w:numPr>
          <w:ilvl w:val="0"/>
          <w:numId w:val="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4. Кино, литература, мультики.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Ну, погоди!» Волк идет приодетый, с букетом, вся херня, но почему-то к зайцу. Мне всегда было непонятно заяц — это мальчик или девочк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радиционные сказки (народные) — это концентрированная народная муд-рость, которая передавалась от поколения к поколению, рассказывалась детям. Своеобразная отточенная веками метафо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Пройдемся по основным посылкам традиционной модели: </w:t>
      </w:r>
    </w:p>
    <w:p>
      <w:pPr>
        <w:pStyle w:val="Normal"/>
        <w:numPr>
          <w:ilvl w:val="0"/>
          <w:numId w:val="17"/>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Существует некое чувство — любовь, причем есть она не только у кисейных барышень, но и у серьезных мужиков; универсальная категория. </w:t>
      </w:r>
    </w:p>
    <w:p>
      <w:pPr>
        <w:pStyle w:val="Normal"/>
        <w:numPr>
          <w:ilvl w:val="0"/>
          <w:numId w:val="17"/>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Любовь должна появиться сама, естественным путем. «Любовь нечаянно на-грянет, когда её совсем не ждёшь».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Школьная учительница: «любовь обязательно придет, может не сейчас, а лет в 50, но нужно ждать, ждать». У неё, наверное, очень плохо с этим делом было, чудная был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ольшинство населения не знает, что это модель, тем более традиционная, а уж о нетрадиционных они вообще понятия не имеют. Хотя не догадаться об этом может только полный идиот. Ну, в общем, большинство населения. </w:t>
      </w:r>
    </w:p>
    <w:p>
      <w:pPr>
        <w:pStyle w:val="Normal"/>
        <w:numPr>
          <w:ilvl w:val="0"/>
          <w:numId w:val="1"/>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3. Нужно долго добиваться взаимности женщины, любви, завоевать её. </w:t>
      </w:r>
    </w:p>
    <w:p>
      <w:pPr>
        <w:pStyle w:val="Normal"/>
        <w:numPr>
          <w:ilvl w:val="0"/>
          <w:numId w:val="1"/>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4. Нужно пройти через множество трудностей.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акая фишка была, я думал «Ну вот, все там с девчонками гуляют, а я просто тра-хаюсь…» </w:t>
      </w:r>
    </w:p>
    <w:p>
      <w:pPr>
        <w:pStyle w:val="Normal"/>
        <w:numPr>
          <w:ilvl w:val="0"/>
          <w:numId w:val="20"/>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5. Мужчина должен трахаться с одной женщиной. Верность. </w:t>
      </w:r>
    </w:p>
    <w:p>
      <w:pPr>
        <w:pStyle w:val="Normal"/>
        <w:numPr>
          <w:ilvl w:val="0"/>
          <w:numId w:val="20"/>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6. Мужчина должен платить за женщину (в России). </w:t>
      </w:r>
    </w:p>
    <w:p>
      <w:pPr>
        <w:pStyle w:val="Normal"/>
        <w:numPr>
          <w:ilvl w:val="0"/>
          <w:numId w:val="20"/>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7. Честность, искренность. </w:t>
      </w:r>
    </w:p>
    <w:p>
      <w:pPr>
        <w:pStyle w:val="Normal"/>
        <w:numPr>
          <w:ilvl w:val="0"/>
          <w:numId w:val="20"/>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8. Надо решать её проблемы.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емного другое, но важно: Любят не за что-то, а вопреки. </w:t>
      </w:r>
    </w:p>
    <w:p>
      <w:pPr>
        <w:pStyle w:val="Normal"/>
        <w:numPr>
          <w:ilvl w:val="0"/>
          <w:numId w:val="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9. Желание женщины — закон. </w:t>
      </w:r>
    </w:p>
    <w:p>
      <w:pPr>
        <w:pStyle w:val="Normal"/>
        <w:numPr>
          <w:ilvl w:val="0"/>
          <w:numId w:val="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0. Спрашивать об ответных чувствах. </w:t>
      </w:r>
    </w:p>
    <w:p>
      <w:pPr>
        <w:pStyle w:val="Normal"/>
        <w:numPr>
          <w:ilvl w:val="0"/>
          <w:numId w:val="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1. Самопожертвование, подвиг ради женщины. Добиться таким образом её. Жизнь женщины важнее жизни мужчины. </w:t>
      </w:r>
    </w:p>
    <w:p>
      <w:pPr>
        <w:pStyle w:val="Normal"/>
        <w:numPr>
          <w:ilvl w:val="0"/>
          <w:numId w:val="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2. Полюбил — женись! Показать серьёзность намерений.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от сколько установок всплыло и это происходит постоянно, везде и всегда. Всё это складывается в мощную систему, которая живёт своей жизнью, и людиш-ки — лишь часть её. Система достаточно позитивная, простая для понимания, а главное — в ней у каждого есть гарантия. Правила игры четко регламентированы, и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color w:val="000000"/>
          <w:sz w:val="20"/>
          <w:szCs w:val="20"/>
        </w:rPr>
        <w:t xml:space="preserve">на каждом шаге известно, что нужно делать. Чем больше вложишь, тем </w:t>
      </w:r>
      <w:r>
        <w:rPr>
          <w:rFonts w:cs="Book Antiqua;Book Antiqua" w:ascii="Book Antiqua;Book Antiqua" w:hAnsi="Book Antiqua;Book Antiqua"/>
          <w:b/>
          <w:bCs/>
          <w:color w:val="000000"/>
          <w:sz w:val="20"/>
          <w:szCs w:val="20"/>
        </w:rPr>
        <w:t xml:space="preserve">как бы </w:t>
      </w:r>
      <w:r>
        <w:rPr>
          <w:rFonts w:cs="Book Antiqua;Book Antiqua" w:ascii="Book Antiqua;Book Antiqua" w:hAnsi="Book Antiqua;Book Antiqua"/>
          <w:color w:val="000000"/>
          <w:sz w:val="20"/>
          <w:szCs w:val="20"/>
        </w:rPr>
        <w:t xml:space="preserve">больше шансы, что ты женщину получи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аша говорит Васе: «Каждый наш поход в ресторан приближает нас к взаимнос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о это наёбка. Добро пожаловать в реальный мир, малыш! Эта модель не всем приносит то, что им нужно. Она не всегда работает. Женщина даёт мужчине не бла-годаря тому, что он действует согласно этой модели, а несмотря на э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уке известны случаи, когда мужик повел бабу в ресторан, а она ему все равно по-том дала. То ли ресторан был хуёвый, то ли ей просто очень хотелось, или что-то ещё. Но это всё-таки не «благодаря чему-то», а «несмотря на что-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она видит, что он крутой чувак, то она всё равно ему дас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система, и система крепкая, на неё держатся отношения мужчины и жен-щины. Эта система формировалась не для того, чтобы мужчины чаще трахались, а для создания семьи и т.п. и тут она работает. Но у нас-то совсем другие цели. Когда у женщины запускается программа «снести яйцо», тогда все эти штучки начинают работ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етафорическая аналогия с выигрышем на игровых автоматах, где вероятность выигрыша намного меньше вероятности проигрыша. И если человек случайно выигрывает, он все равно потом всё просаживает. Тысячи людей догадываются о том, что это наёбка, но все равно приходят и играю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сле любых затрат мужчины, женщина может ответить «А я хочу ещё поду-мать», система создает постоянно вакуум, неудовлетворенные потребности для мужчины. Он всегда тратит несравнимо больше, чем получает в результате. Поэтому данная модель, с точки зрения «просто поебаться» она фиговенькая. Система делает всё, чтобы человечество сохранилось как вид, и эту функцию она отлично исполня-ет. И то, что с вами живём в этой Вселенной и главенствуем как вид — лишнее тому подтверждение. Сотни тысяч, может быть даже миллионов видов, сгинули в эволю-ции, хотя у них были более быстрые ноги, более острые клыки, более агрессивное поведение. И как-то так получилось, что какой-то там человечек, который даже и укусить то толком не может, остался и живёт и ещё кушает всех остальных, а клыки на стенку вешает, а из шкуры делает украше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ля нас не новость, что эта мораль не взялась ниоткуда. Не с грибочков поку-шанных кто-то её клинописью вывел. Нам важно узнать, откуда она пришла эта мо-дель, как она появилась, чтобы знать какие там винтики крутятся и как их запустить по-другому. Точно тот же вопрос решали биологи, этологи. Мораль — набор правил и ограничений. Мораль — понятие более глубинное, она обусловлена почти что ин-стинктами, а культура более относится к текущему периоду и мест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олгое время считалось, что мораль присуща только человеку, но в 1974 году выяснилось, что это не так. Наблюдения за животными выявили поразительные ве-щи: </w:t>
      </w:r>
    </w:p>
    <w:p>
      <w:pPr>
        <w:pStyle w:val="Normal"/>
        <w:numPr>
          <w:ilvl w:val="0"/>
          <w:numId w:val="2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ве змеи, когда дерутся не используют зуб с ядом. Почему? Потому, что это было бы смертельно. </w:t>
      </w:r>
    </w:p>
    <w:p>
      <w:pPr>
        <w:pStyle w:val="Normal"/>
        <w:numPr>
          <w:ilvl w:val="0"/>
          <w:numId w:val="2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ва дерущихся волка прекращают схватку, как только один из них падает на спи-ну и показывает оголённый живот.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единок прекращается, когда одна из особей признает победу другой. Часто это встроено на уровне физиологии. </w:t>
      </w:r>
    </w:p>
    <w:p>
      <w:pPr>
        <w:pStyle w:val="Normal"/>
        <w:numPr>
          <w:ilvl w:val="0"/>
          <w:numId w:val="12"/>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огда два оленя дерутся и один олень видит неприкрытый бок противника, то го-лова его инстинктивно, непроизвольно дергается в сторону, отводя удар.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нужно, чтобы вид выживал. Если бы особи пиздились насмерть. То попу-ляция бы сокращалась. Чем вооруженнее вид, тем больше у него проявляются эти ограничения. Это та же самая мораль, только естественная морал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уществует такая мораль и не только в отношении поединков. </w:t>
      </w:r>
    </w:p>
    <w:p>
      <w:pPr>
        <w:pStyle w:val="Normal"/>
        <w:numPr>
          <w:ilvl w:val="0"/>
          <w:numId w:val="1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Стадо павианов перемещается по саванне. Нюх у них острый и они чувствуют приближения хищника. Она тогда становятся в круг, лицом наружу и выходит самый ста-рый, причем не вожак, нюхает там что-то и уводит стадо без потерь. </w:t>
      </w:r>
      <w:r>
        <w:rPr>
          <w:rFonts w:cs="Book Antiqua;Book Antiqua" w:ascii="Book Antiqua;Book Antiqua" w:hAnsi="Book Antiqua;Book Antiqua"/>
          <w:b/>
          <w:bCs/>
          <w:color w:val="000000"/>
          <w:sz w:val="20"/>
          <w:szCs w:val="20"/>
        </w:rPr>
        <w:t xml:space="preserve">Уважение к стар-шим. Аксакал. </w:t>
      </w:r>
    </w:p>
    <w:p>
      <w:pPr>
        <w:pStyle w:val="Normal"/>
        <w:numPr>
          <w:ilvl w:val="0"/>
          <w:numId w:val="1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Встречаются два стада на границе своих мест обитания. Выходят два вожака, раскланиваются, похлопывают друг друга по плечу и расходятся. Если же одно стадо вторг-лось на территорию другого — война: выходят два самых сильных самца, пиздятся. Чьего стада самец победил, тех и территория. </w:t>
      </w:r>
      <w:r>
        <w:rPr>
          <w:rFonts w:cs="Book Antiqua;Book Antiqua" w:ascii="Book Antiqua;Book Antiqua" w:hAnsi="Book Antiqua;Book Antiqua"/>
          <w:b/>
          <w:bCs/>
          <w:color w:val="000000"/>
          <w:sz w:val="20"/>
          <w:szCs w:val="20"/>
        </w:rPr>
        <w:t xml:space="preserve">Напоминает рыцарские поединки. </w:t>
      </w:r>
    </w:p>
    <w:p>
      <w:pPr>
        <w:pStyle w:val="Normal"/>
        <w:numPr>
          <w:ilvl w:val="0"/>
          <w:numId w:val="1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Жители индийской деревушки прячутся в домах потому, что в округе объявился тигр-людоед, сидят в ужасе дрожат. Ну и, в конце концов, кого-то там лопают. Тут же у них теряется страх, они берут колотушки-погремушки и гонят этого тигра до тех пор, пока он эту жертву не бросил. Не дают сожрать, суки. Абсолютно тоже самое, если какая-нибудь лисица и какой-нибудь другой зверёк слопает ворону в присутствии стаи, то на этой территории эта лисица уже никогда не будет есть потому, что её затюкают.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ожно было бы объяснить это случайностью, но слишком уж похожи эти два этих типа поведения. Биологи это конвергенцией называют, когда у разных видов обнаруживаются сходные признаки. </w:t>
      </w:r>
    </w:p>
    <w:p>
      <w:pPr>
        <w:pStyle w:val="Normal"/>
        <w:numPr>
          <w:ilvl w:val="0"/>
          <w:numId w:val="2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Шимпанзе танцевать любят: они встают в круг, лицом друг другу, прихлопыва-ют, притопывают, некоторые даже кружатся (а один как Майкл Джексон). </w:t>
      </w:r>
    </w:p>
    <w:p>
      <w:pPr>
        <w:pStyle w:val="Normal"/>
        <w:numPr>
          <w:ilvl w:val="0"/>
          <w:numId w:val="2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огда шимпанзе видим самочку, с которой он желает совокупиться, то он хвата-ет ветку, начинает кричать и трясти ей. </w:t>
      </w:r>
      <w:r>
        <w:rPr>
          <w:rFonts w:cs="Book Antiqua;Book Antiqua" w:ascii="Book Antiqua;Book Antiqua" w:hAnsi="Book Antiqua;Book Antiqua"/>
          <w:b/>
          <w:bCs/>
          <w:color w:val="000000"/>
          <w:sz w:val="20"/>
          <w:szCs w:val="20"/>
        </w:rPr>
        <w:t xml:space="preserve">Это напоминает вручение букета. В сле-дующий раз, когда увидите мужчину, который дарит девушке цветы, подумайте «Животное!» </w:t>
      </w:r>
    </w:p>
    <w:p>
      <w:pPr>
        <w:pStyle w:val="Normal"/>
        <w:numPr>
          <w:ilvl w:val="0"/>
          <w:numId w:val="28"/>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екоторые виды бойцовских муравьев совершают атаки, только чтобы отбить трупы и похоронить. </w:t>
      </w:r>
      <w:r>
        <w:rPr>
          <w:rFonts w:cs="Book Antiqua;Book Antiqua" w:ascii="Book Antiqua;Book Antiqua" w:hAnsi="Book Antiqua;Book Antiqua"/>
          <w:b/>
          <w:bCs/>
          <w:color w:val="000000"/>
          <w:sz w:val="20"/>
          <w:szCs w:val="20"/>
        </w:rPr>
        <w:t xml:space="preserve">Аналогично у людей.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олько ханжи после этого могут утверждать, что человеческая мораль — это что-то особенное. Уж что действительно отличает людей от остальных животных, так это каннибализм (у других млекопитающих аналогов нет). Кровь Христова, плоть Христова. И ещё фишка — человек способен пиздить особей своего вида, часами из-бивать лежачего, пытать кого-то. Какой-то сдвиг в программе произошел и чужой человек стал не просто особью из другого племени, а особью другого вида. Нелюдей можно пиздить. Они не люди, они фашисты. Это значит, что появляется моральное право его уничтожить. Аналогов в природе н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ша мораль имеет глубоко животные, физиологические свойства. Если брать поведенческие проявления морали, то с трудом можно будет отыскать что-то, что не обусловлено чистой физиологией. Уж наверняка, в каком-нибудь биологическом виде найдется что-то подобное.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м наиболее интересны брачные ритуалы, связанные с ухаживанием, сово-куплением, у </w:t>
      </w:r>
      <w:r>
        <w:rPr>
          <w:rFonts w:cs="Book Antiqua;Book Antiqua" w:ascii="Book Antiqua;Book Antiqua" w:hAnsi="Book Antiqua;Book Antiqua"/>
          <w:b/>
          <w:bCs/>
          <w:color w:val="000000"/>
          <w:sz w:val="20"/>
          <w:szCs w:val="20"/>
        </w:rPr>
        <w:t xml:space="preserve">самочек существует две программы: </w:t>
      </w:r>
    </w:p>
    <w:p>
      <w:pPr>
        <w:pStyle w:val="Normal"/>
        <w:numPr>
          <w:ilvl w:val="0"/>
          <w:numId w:val="23"/>
        </w:numPr>
        <w:autoSpaceDE w:val="false"/>
        <w:ind w:left="0" w:firstLine="360"/>
        <w:jc w:val="both"/>
        <w:rPr/>
      </w:pPr>
      <w:r>
        <w:rPr>
          <w:color w:val="000000"/>
          <w:sz w:val="20"/>
          <w:szCs w:val="20"/>
        </w:rPr>
        <w:t xml:space="preserve">1. </w:t>
      </w:r>
      <w:r>
        <w:rPr>
          <w:rFonts w:cs="Book Antiqua;Book Antiqua" w:ascii="Book Antiqua;Book Antiqua" w:hAnsi="Book Antiqua;Book Antiqua"/>
          <w:color w:val="000000"/>
          <w:sz w:val="20"/>
          <w:szCs w:val="20"/>
        </w:rPr>
        <w:t xml:space="preserve">Отдаться самому крутому самцу, чтобы сохранить и преумножить генофонд </w:t>
      </w:r>
    </w:p>
    <w:p>
      <w:pPr>
        <w:pStyle w:val="Normal"/>
        <w:numPr>
          <w:ilvl w:val="0"/>
          <w:numId w:val="23"/>
        </w:numPr>
        <w:autoSpaceDE w:val="false"/>
        <w:ind w:left="0" w:firstLine="360"/>
        <w:jc w:val="both"/>
        <w:rPr/>
      </w:pPr>
      <w:r>
        <w:rPr>
          <w:color w:val="000000"/>
          <w:sz w:val="20"/>
          <w:szCs w:val="20"/>
        </w:rPr>
        <w:t xml:space="preserve">2. </w:t>
      </w:r>
      <w:r>
        <w:rPr>
          <w:rFonts w:cs="Book Antiqua;Book Antiqua" w:ascii="Book Antiqua;Book Antiqua" w:hAnsi="Book Antiqua;Book Antiqua"/>
          <w:color w:val="000000"/>
          <w:sz w:val="20"/>
          <w:szCs w:val="20"/>
        </w:rPr>
        <w:t xml:space="preserve">Привязать к себе самца-семьянина посредством секса.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США было абсолютно анонимное исследование и выяснилось, что 20% женщин имеют внебрачных детей. Американцы не поверили. В Британии в таком же исследовании получилось 19,5%. Генетики тоже проводили подобное исследование и у них получилось, что ~28% детей имеют неустановленное отцовств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естественно для птиц: самец высиживает кладку яиц, но несколько птенцов не его. Это птенцы самых лучших, элитных самцов.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литных самцов на всех не хватает, а детей воспитывать надо, так что необхо-димо найти самца, который будет воспитывать детей, приносить в дом хавчик. Женщины с этими двумя программами пиздец как мучаются, что дает нам офиги-тельные преимуществ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Физиологическое отличие людей от животных: человеческий детёныш очень долго остается беспомощным. У обезьян этот период намного короче, поэтому вос-питанием занимается только самка, а самец «тихонько сзади подошел, всунул, вынул и пошёл». Человеческой же самке необходимо привязать к процессу воспитания самца, поэтому у людей кроме стратегии «получить гены наилучшего самца» появ-ляется стратегия «найти самца, который длительное время будет помогать». У жи-вотных счёт на года никогда не идет, у человека же первых 3 года самка просто не в состоянии обеспечивать себя и детеныша сама, в одиночку. Как женщина может долгое время удерживать у себя самца? Почему он должен рядом с ней находиться? Почему он будет отдавать ей часть хавчика? Потому, что эта самочка будет ему да-вать. Это инстинкт. Другого способа длительное время удержать самца нет! По этой причине у самки человека, в отличие от других животных, нет течки, она всегда го-това дать самц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ве эти стратегии противоречат друг другу: самка хочет получить детеныша от лучшего самца, но этот лучший самец никогда не будет оставаться с ней долго, ухаживать за детенышем.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Теперь в этом контексте пробежимся по пунктам традиционной морали: </w:t>
      </w:r>
    </w:p>
    <w:p>
      <w:pPr>
        <w:pStyle w:val="Normal"/>
        <w:numPr>
          <w:ilvl w:val="0"/>
          <w:numId w:val="4"/>
        </w:numPr>
        <w:autoSpaceDE w:val="false"/>
        <w:ind w:left="0" w:firstLine="360"/>
        <w:jc w:val="both"/>
        <w:rPr/>
      </w:pPr>
      <w:r>
        <w:rPr>
          <w:rFonts w:cs="Book Antiqua;Book Antiqua" w:ascii="Book Antiqua;Book Antiqua" w:hAnsi="Book Antiqua;Book Antiqua"/>
          <w:b/>
          <w:bCs/>
          <w:color w:val="000000"/>
          <w:sz w:val="20"/>
          <w:szCs w:val="20"/>
        </w:rPr>
        <w:t xml:space="preserve">1. Добиваться женщины, множество трудностей — </w:t>
      </w:r>
      <w:r>
        <w:rPr>
          <w:rFonts w:cs="Book Antiqua;Book Antiqua" w:ascii="Book Antiqua;Book Antiqua" w:hAnsi="Book Antiqua;Book Antiqua"/>
          <w:color w:val="000000"/>
          <w:sz w:val="20"/>
          <w:szCs w:val="20"/>
        </w:rPr>
        <w:t xml:space="preserve">чтобы она была уверена в том, что он потом не убежит, т.к. иначе некому будет воспитывать потомство; </w:t>
      </w:r>
    </w:p>
    <w:p>
      <w:pPr>
        <w:pStyle w:val="Normal"/>
        <w:numPr>
          <w:ilvl w:val="0"/>
          <w:numId w:val="4"/>
        </w:numPr>
        <w:autoSpaceDE w:val="false"/>
        <w:ind w:left="0" w:firstLine="360"/>
        <w:jc w:val="both"/>
        <w:rPr/>
      </w:pPr>
      <w:r>
        <w:rPr>
          <w:rFonts w:cs="Book Antiqua;Book Antiqua" w:ascii="Book Antiqua;Book Antiqua" w:hAnsi="Book Antiqua;Book Antiqua"/>
          <w:b/>
          <w:bCs/>
          <w:color w:val="000000"/>
          <w:sz w:val="20"/>
          <w:szCs w:val="20"/>
        </w:rPr>
        <w:t xml:space="preserve">2. Цветы, ухаживания — </w:t>
      </w:r>
      <w:r>
        <w:rPr>
          <w:rFonts w:cs="Book Antiqua;Book Antiqua" w:ascii="Book Antiqua;Book Antiqua" w:hAnsi="Book Antiqua;Book Antiqua"/>
          <w:color w:val="000000"/>
          <w:sz w:val="20"/>
          <w:szCs w:val="20"/>
        </w:rPr>
        <w:t xml:space="preserve">просто брачный ритуал; самец показывает, что он готов ей подкармливать.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 птичек этот ритуал буквально проигрывается: самочка перед брачным ритуалом притворяется птенцом и смотрит, как самец будет её кормить. </w:t>
      </w:r>
    </w:p>
    <w:p>
      <w:pPr>
        <w:pStyle w:val="Normal"/>
        <w:numPr>
          <w:ilvl w:val="0"/>
          <w:numId w:val="5"/>
        </w:numPr>
        <w:autoSpaceDE w:val="false"/>
        <w:ind w:left="0" w:firstLine="360"/>
        <w:jc w:val="both"/>
        <w:rPr/>
      </w:pPr>
      <w:r>
        <w:rPr>
          <w:rFonts w:cs="Book Antiqua;Book Antiqua" w:ascii="Book Antiqua;Book Antiqua" w:hAnsi="Book Antiqua;Book Antiqua"/>
          <w:b/>
          <w:bCs/>
          <w:color w:val="000000"/>
          <w:sz w:val="20"/>
          <w:szCs w:val="20"/>
        </w:rPr>
        <w:t xml:space="preserve">3. Платить за женщину — </w:t>
      </w:r>
      <w:r>
        <w:rPr>
          <w:rFonts w:cs="Book Antiqua;Book Antiqua" w:ascii="Book Antiqua;Book Antiqua" w:hAnsi="Book Antiqua;Book Antiqua"/>
          <w:color w:val="000000"/>
          <w:sz w:val="20"/>
          <w:szCs w:val="20"/>
        </w:rPr>
        <w:t xml:space="preserve">аналогично, плюс это показывает, что у него есть своя территория, свои права на что-то. Зяблик без участка — это не зяблик. </w:t>
      </w:r>
    </w:p>
    <w:p>
      <w:pPr>
        <w:pStyle w:val="Normal"/>
        <w:numPr>
          <w:ilvl w:val="0"/>
          <w:numId w:val="5"/>
        </w:numPr>
        <w:autoSpaceDE w:val="false"/>
        <w:ind w:left="0" w:firstLine="360"/>
        <w:jc w:val="both"/>
        <w:rPr/>
      </w:pPr>
      <w:r>
        <w:rPr>
          <w:rFonts w:cs="Book Antiqua;Book Antiqua" w:ascii="Book Antiqua;Book Antiqua" w:hAnsi="Book Antiqua;Book Antiqua"/>
          <w:b/>
          <w:bCs/>
          <w:color w:val="000000"/>
          <w:sz w:val="20"/>
          <w:szCs w:val="20"/>
        </w:rPr>
        <w:t xml:space="preserve">4. Решать проблемы — </w:t>
      </w:r>
      <w:r>
        <w:rPr>
          <w:rFonts w:cs="Book Antiqua;Book Antiqua" w:ascii="Book Antiqua;Book Antiqua" w:hAnsi="Book Antiqua;Book Antiqua"/>
          <w:color w:val="000000"/>
          <w:sz w:val="20"/>
          <w:szCs w:val="20"/>
        </w:rPr>
        <w:t xml:space="preserve">конечно, он будет решать её проблемы, т.к. у неё де-тёныш на руках. </w:t>
      </w:r>
    </w:p>
    <w:p>
      <w:pPr>
        <w:pStyle w:val="Normal"/>
        <w:numPr>
          <w:ilvl w:val="0"/>
          <w:numId w:val="5"/>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5. Признаться в любви, искренность, спрашивать разрешения на всё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numPr>
          <w:ilvl w:val="0"/>
          <w:numId w:val="29"/>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вышение значимости женщины; её уверенность в том, что он будет ухаживать за ней, пока она будет воспитывать потомство. </w:t>
      </w:r>
    </w:p>
    <w:p>
      <w:pPr>
        <w:pStyle w:val="Normal"/>
        <w:numPr>
          <w:ilvl w:val="0"/>
          <w:numId w:val="29"/>
        </w:numPr>
        <w:autoSpaceDE w:val="false"/>
        <w:ind w:left="0" w:firstLine="360"/>
        <w:jc w:val="both"/>
        <w:rPr/>
      </w:pPr>
      <w:r>
        <w:rPr>
          <w:rFonts w:cs="Book Antiqua;Book Antiqua" w:ascii="Book Antiqua;Book Antiqua" w:hAnsi="Book Antiqua;Book Antiqua"/>
          <w:b/>
          <w:bCs/>
          <w:color w:val="000000"/>
          <w:sz w:val="20"/>
          <w:szCs w:val="20"/>
        </w:rPr>
        <w:t xml:space="preserve">6. Самопожертвование — </w:t>
      </w:r>
      <w:r>
        <w:rPr>
          <w:rFonts w:cs="Book Antiqua;Book Antiqua" w:ascii="Book Antiqua;Book Antiqua" w:hAnsi="Book Antiqua;Book Antiqua"/>
          <w:color w:val="000000"/>
          <w:sz w:val="20"/>
          <w:szCs w:val="20"/>
        </w:rPr>
        <w:t xml:space="preserve">отдать свой кусок, т.к. самка с детёнышем более важна для выживания вида, чем самец с яйцами. Первыми спасать женщин и детей.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так, система из двух программ: </w:t>
      </w:r>
    </w:p>
    <w:p>
      <w:pPr>
        <w:pStyle w:val="Normal"/>
        <w:numPr>
          <w:ilvl w:val="0"/>
          <w:numId w:val="13"/>
        </w:numPr>
        <w:autoSpaceDE w:val="false"/>
        <w:ind w:left="0" w:firstLine="360"/>
        <w:jc w:val="both"/>
        <w:rPr/>
      </w:pPr>
      <w:r>
        <w:rPr>
          <w:rFonts w:cs="Book Antiqua;Book Antiqua" w:ascii="Book Antiqua;Book Antiqua" w:hAnsi="Book Antiqua;Book Antiqua"/>
          <w:b/>
          <w:bCs/>
          <w:color w:val="000000"/>
          <w:sz w:val="20"/>
          <w:szCs w:val="20"/>
        </w:rPr>
        <w:t xml:space="preserve">1. </w:t>
      </w:r>
      <w:r>
        <w:rPr>
          <w:rFonts w:cs="Book Antiqua;Book Antiqua" w:ascii="Book Antiqua;Book Antiqua" w:hAnsi="Book Antiqua;Book Antiqua"/>
          <w:color w:val="000000"/>
          <w:sz w:val="20"/>
          <w:szCs w:val="20"/>
        </w:rPr>
        <w:t xml:space="preserve">Отдаться наилучшему самцу. Как происходит выбор поговорим позже. </w:t>
      </w:r>
    </w:p>
    <w:p>
      <w:pPr>
        <w:pStyle w:val="Normal"/>
        <w:numPr>
          <w:ilvl w:val="0"/>
          <w:numId w:val="13"/>
        </w:numPr>
        <w:autoSpaceDE w:val="false"/>
        <w:ind w:left="0" w:firstLine="360"/>
        <w:jc w:val="both"/>
        <w:rPr/>
      </w:pPr>
      <w:r>
        <w:rPr>
          <w:rFonts w:cs="Book Antiqua;Book Antiqua" w:ascii="Book Antiqua;Book Antiqua" w:hAnsi="Book Antiqua;Book Antiqua"/>
          <w:b/>
          <w:bCs/>
          <w:color w:val="000000"/>
          <w:sz w:val="20"/>
          <w:szCs w:val="20"/>
        </w:rPr>
        <w:t xml:space="preserve">2. </w:t>
      </w:r>
      <w:r>
        <w:rPr>
          <w:rFonts w:cs="Book Antiqua;Book Antiqua" w:ascii="Book Antiqua;Book Antiqua" w:hAnsi="Book Antiqua;Book Antiqua"/>
          <w:color w:val="000000"/>
          <w:sz w:val="20"/>
          <w:szCs w:val="20"/>
        </w:rPr>
        <w:t xml:space="preserve">Привязать к себе самца. Причем, на всякий случай, привязать как можно больше, для надежности.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оституция — это оплата секса, какая разница как он оплачивает: оптово или рознично, разница только в форм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ченые обнаружили какую-то обезьянку, которая может совокупляться достаточно долгий период (в том время как у обычных самок брачный период несколько недель, месяц), который равен ровно периоду взращивания потомства, И в этот период она отдаётся мно-гим самцам, получая от них взамен что-то: корешки, листики, прочую байду. Это напо-минает каким-то образом гиперсексуальность женщин, то есть способность спариваться круглый год.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 обезьян в период спаривания наливаются и становятся больше молочные железы, припухают и краснеют губы, она начинают течь. </w:t>
      </w:r>
      <w:r>
        <w:rPr>
          <w:rFonts w:cs="Book Antiqua;Book Antiqua" w:ascii="Book Antiqua;Book Antiqua" w:hAnsi="Book Antiqua;Book Antiqua"/>
          <w:b/>
          <w:bCs/>
          <w:color w:val="000000"/>
          <w:sz w:val="20"/>
          <w:szCs w:val="20"/>
        </w:rPr>
        <w:t xml:space="preserve">(Вот почему женская помада крас-на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 женщин же эти признаки имеются постоянно, чтобы самец не мог понять, когда она готова залететь, а когда — нет, чтобы все время возбуждать желание муж-чин её трахнуть и тем самым привязывать их к себе, но по возможности не давать. Почему не давать обсудим позже.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Кофе-брейк</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2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редогенарация о двуполом размножении компьютерных вирусов.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женщины выбирают наилучшего самца? Это важный вопрос для сохра-нения людей, как вида. Эволюцией движет 2 принципа: </w:t>
      </w:r>
    </w:p>
    <w:p>
      <w:pPr>
        <w:pStyle w:val="Normal"/>
        <w:numPr>
          <w:ilvl w:val="0"/>
          <w:numId w:val="27"/>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Разнообразие. </w:t>
      </w:r>
    </w:p>
    <w:p>
      <w:pPr>
        <w:pStyle w:val="Normal"/>
        <w:numPr>
          <w:ilvl w:val="0"/>
          <w:numId w:val="27"/>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Отбор (с учетом всех внешних факторов отбирается лучшие). Женщины выполняют в этой системе пассивную, принимающую роль. Они для эволюции при-мерно одинаковы — в каждую кто-то да зарядит. Мужчины же фильтруются: наи-менее пригодные для эволюции должны как-то опускаться, а те, кто более пригоден, должны подниматься, иметь больше возможностей спариваться. Пока мы не гово-рим о гондонах.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Любая система имеет свойство к самосохранению. Попробуйте вести себя в некой оформившейся тусовке не так, как вели несколько лет — она будет вас втяги-вать обратно, в прошлые роли. Чем сложнее система, тем сильнее это стремление со-хранить себя. Человеческая система — самая живучая и самая пиздатая из сущест-вующих в животном мире на Земле. Всё, что мешает системе сохранить себя, будет безжалостно уничтожаться в ходе эволюции. Первое правило — это сохранение са-мой систем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уществуют женщины, существуют мужчины. Морфологическим, поведенче-ским, психическим и другим мутациям наиболее подвержены, в том числе и у лю-дей, самцы, они более вариабельны, очень разные. Женщина — консервативный, взвешенный, определенный, стабильный тип. Политики, бандиты, бизнес, искусст-во, гении, дауны — мужчины. У мужчин разброс гораздо больший, чем у женщин. В системе женщины играют сдерживающую роль, а мужчины превозносят новые ва-рианты в систему. Женщина тестирует, какой чувак ей подходит, и отбирает особь для этой системы, подходящая для данных условий. Те, которые не подходят, про-падают из эволюции навсегда. Может измениться ситуация, условия и неизвестно какие особи будут более приспособлены для жизни через сто-двести лет, поэтому система вынуждена генерировать самые разные варианты, чтобы кто-то да подошёл. Предсказать какие подойдут невозмож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аходя в компанию, девушка в первую очередь пытается привлечь внимание всех, чтобы получить их реакцию. Это тест. По их реакции в течение буквально 15 секунд она определяет, кто отстойный и не годится. Как это происходит? Она уста-навливает контакт с каждым. Она делает это обязательно каким-либо образом. И по вашему ответу она делает вывод. Потом она сужает этот весь спектр мужчин, с уче-том отфильтровки и так далее. Это мы называем женскими проверками. Она строит глазки, делает какие жесты, но это не значит, что она хочет, это значит «Подойди и пообщайся со мной, а я посмотрю кто ты такой». Можете проверить, спросив у де-вушки об эт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менно отфильтровывает, а не сразу выбирает лучшего. Поэтому лучше ду-мать, что в начале общения чувачок для женщины ничего не значит, и только в про-цессе общения она ему накидывает баллы, то есть она сначала к нему относится ни-как или отстойно, а потом плюсик, плюсик, плюсик… Это означает что для других минусик или ничего. Остаются те, кто не запоролся. Это не обязательно делается яв-но — одно ей присутствие уже может быть инициацией тестирования и те, кто не прошел тестирования первым, проваливают тест.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и процессы происходят абсолютно бессознательно, но некоторые женщины замечают, что с ними это происходит. Она может играть в эти игры сознательно, ведь мы же делаем это сознательно, в отличие от других мужчин. Это идёт ещё от животных и обезьян, это инстинкты, идущие от природ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мативность — процентное соотношение инстинктивно обусловленного поведения и разумно обусловленного. Больше инстинктов — выше примативность (от слова «примат»), больше обдумывания, разума — ниже примативно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ожно обучаться чему-то, пропуская через сознание какую-то технологию, а можно обучаться, считывая стратегии других людей вокруг нас. Те, кто считывают, к 80-ти годам начинают понимать, как устроены отношения между мужчиной и жен-щиной. Представляете, сколько у нас ещё впереди. Часто бывает, что человек гово-рит, а делает всё равно по-другому. Тупых больш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на вообще должна кого-то выбрать или может всех отфильтровать? В абсо-лютном своем значении она должна никого не выбрать, а постоянно перебирать. Но в определенный момент её стратегию перешибает стратегия самца, он сильнее. Это абсолютно естественно и замужние женщины или девочка с бой-френдом в компа-нии все равно делает это, выбирает. Это так же естественно как для сытой собаки всё равно бегать, вынюхивать что-то там, искать пищу. </w:t>
      </w:r>
    </w:p>
    <w:p>
      <w:pPr>
        <w:pStyle w:val="Normal"/>
        <w:autoSpaceDE w:val="false"/>
        <w:ind w:firstLine="360"/>
        <w:jc w:val="both"/>
        <w:rPr/>
      </w:pPr>
      <w:r>
        <w:rPr>
          <w:rFonts w:cs="Book Antiqua;Book Antiqua" w:ascii="Book Antiqua;Book Antiqua" w:hAnsi="Book Antiqua;Book Antiqua"/>
          <w:color w:val="000000"/>
          <w:sz w:val="20"/>
          <w:szCs w:val="20"/>
        </w:rPr>
        <w:t xml:space="preserve">Поскольку это процесс крайне важный для эволюции, здесь действует «пре-зумпция </w:t>
      </w:r>
      <w:r>
        <w:rPr>
          <w:rFonts w:cs="Book Antiqua;Book Antiqua" w:ascii="Book Antiqua;Book Antiqua" w:hAnsi="Book Antiqua;Book Antiqua"/>
          <w:b/>
          <w:bCs/>
          <w:color w:val="000000"/>
          <w:sz w:val="20"/>
          <w:szCs w:val="20"/>
        </w:rPr>
        <w:t>виновности</w:t>
      </w:r>
      <w:r>
        <w:rPr>
          <w:rFonts w:cs="Book Antiqua;Book Antiqua" w:ascii="Book Antiqua;Book Antiqua" w:hAnsi="Book Antiqua;Book Antiqua"/>
          <w:color w:val="000000"/>
          <w:sz w:val="20"/>
          <w:szCs w:val="20"/>
        </w:rPr>
        <w:t xml:space="preserve">», то есть женщина не разбирается, на самом деле он неприго-ден, или это стечение обстоятельств. Желающих засадить много, поэтому случайная ошибка является критическ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ема проверок получила большую энергию, так как все могут убедиться, что они существуют. Проверки могут быть не в форме вопроса, а в форме утверждения, т.е. девушка что-то заявляет, сообщает, а парню предлагает как-то отреагировать на это; его реакция и является ответ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5 групп, на которые условно разделены проверки-вопросы: </w:t>
      </w:r>
    </w:p>
    <w:p>
      <w:pPr>
        <w:pStyle w:val="Normal"/>
        <w:numPr>
          <w:ilvl w:val="0"/>
          <w:numId w:val="14"/>
        </w:numPr>
        <w:autoSpaceDE w:val="false"/>
        <w:ind w:left="0" w:firstLine="360"/>
        <w:jc w:val="both"/>
        <w:rPr/>
      </w:pPr>
      <w:r>
        <w:rPr>
          <w:rFonts w:cs="Book Antiqua;Book Antiqua" w:ascii="Book Antiqua;Book Antiqua" w:hAnsi="Book Antiqua;Book Antiqua"/>
          <w:b/>
          <w:bCs/>
          <w:color w:val="000000"/>
          <w:sz w:val="20"/>
          <w:szCs w:val="20"/>
        </w:rPr>
        <w:t xml:space="preserve">1. Адекватность. </w:t>
      </w:r>
      <w:r>
        <w:rPr>
          <w:rFonts w:cs="Book Antiqua;Book Antiqua" w:ascii="Book Antiqua;Book Antiqua" w:hAnsi="Book Antiqua;Book Antiqua"/>
          <w:color w:val="000000"/>
          <w:sz w:val="20"/>
          <w:szCs w:val="20"/>
        </w:rPr>
        <w:t xml:space="preserve">Не опасно ли иметь дело с ним? Является ли он здоровой на голову особью? </w:t>
      </w:r>
    </w:p>
    <w:p>
      <w:pPr>
        <w:pStyle w:val="Normal"/>
        <w:numPr>
          <w:ilvl w:val="0"/>
          <w:numId w:val="14"/>
        </w:numPr>
        <w:autoSpaceDE w:val="false"/>
        <w:ind w:left="0" w:firstLine="360"/>
        <w:jc w:val="both"/>
        <w:rPr/>
      </w:pPr>
      <w:r>
        <w:rPr>
          <w:rFonts w:cs="Book Antiqua;Book Antiqua" w:ascii="Book Antiqua;Book Antiqua" w:hAnsi="Book Antiqua;Book Antiqua"/>
          <w:b/>
          <w:bCs/>
          <w:color w:val="000000"/>
          <w:sz w:val="20"/>
          <w:szCs w:val="20"/>
        </w:rPr>
        <w:t xml:space="preserve">2. Уверенность в своих правах. </w:t>
      </w:r>
      <w:r>
        <w:rPr>
          <w:rFonts w:cs="Book Antiqua;Book Antiqua" w:ascii="Book Antiqua;Book Antiqua" w:hAnsi="Book Antiqua;Book Antiqua"/>
          <w:color w:val="000000"/>
          <w:sz w:val="20"/>
          <w:szCs w:val="20"/>
        </w:rPr>
        <w:t xml:space="preserve">Выглядит ли он, как мужчина, который имеет право на общение с женщиной? </w:t>
      </w:r>
    </w:p>
    <w:p>
      <w:pPr>
        <w:pStyle w:val="Normal"/>
        <w:numPr>
          <w:ilvl w:val="0"/>
          <w:numId w:val="14"/>
        </w:numPr>
        <w:autoSpaceDE w:val="false"/>
        <w:ind w:left="0" w:firstLine="360"/>
        <w:jc w:val="both"/>
        <w:rPr/>
      </w:pPr>
      <w:r>
        <w:rPr>
          <w:rFonts w:cs="Book Antiqua;Book Antiqua" w:ascii="Book Antiqua;Book Antiqua" w:hAnsi="Book Antiqua;Book Antiqua"/>
          <w:b/>
          <w:bCs/>
          <w:color w:val="000000"/>
          <w:sz w:val="20"/>
          <w:szCs w:val="20"/>
        </w:rPr>
        <w:t>3. Местоположение в жизни</w:t>
      </w:r>
      <w:r>
        <w:rPr>
          <w:rFonts w:cs="Book Antiqua;Book Antiqua" w:ascii="Book Antiqua;Book Antiqua" w:hAnsi="Book Antiqua;Book Antiqua"/>
          <w:color w:val="000000"/>
          <w:sz w:val="20"/>
          <w:szCs w:val="20"/>
        </w:rPr>
        <w:t xml:space="preserve">. Какое место мужчина занимает в системе? Если он внизу, то это плохой признак, это повод, чтобы его отфильтровать. В какой бы системе мужчина не находился внизу, женщина переносит это на его положение во-обще в человеческом обществе. </w:t>
      </w:r>
    </w:p>
    <w:p>
      <w:pPr>
        <w:pStyle w:val="Normal"/>
        <w:numPr>
          <w:ilvl w:val="0"/>
          <w:numId w:val="14"/>
        </w:numPr>
        <w:autoSpaceDE w:val="false"/>
        <w:ind w:left="0" w:firstLine="360"/>
        <w:jc w:val="both"/>
        <w:rPr/>
      </w:pPr>
      <w:r>
        <w:rPr>
          <w:rFonts w:cs="Book Antiqua;Book Antiqua" w:ascii="Book Antiqua;Book Antiqua" w:hAnsi="Book Antiqua;Book Antiqua"/>
          <w:b/>
          <w:bCs/>
          <w:color w:val="000000"/>
          <w:sz w:val="20"/>
          <w:szCs w:val="20"/>
        </w:rPr>
        <w:t xml:space="preserve">4. Для чего ты годишься? </w:t>
      </w:r>
      <w:r>
        <w:rPr>
          <w:rFonts w:cs="Book Antiqua;Book Antiqua" w:ascii="Book Antiqua;Book Antiqua" w:hAnsi="Book Antiqua;Book Antiqua"/>
          <w:color w:val="000000"/>
          <w:sz w:val="20"/>
          <w:szCs w:val="20"/>
        </w:rPr>
        <w:t xml:space="preserve">Годишься ли ты для создания семьи? Если нет, то годишься ли для секса? </w:t>
      </w:r>
    </w:p>
    <w:p>
      <w:pPr>
        <w:pStyle w:val="Normal"/>
        <w:numPr>
          <w:ilvl w:val="0"/>
          <w:numId w:val="14"/>
        </w:numPr>
        <w:autoSpaceDE w:val="false"/>
        <w:ind w:left="0" w:firstLine="360"/>
        <w:jc w:val="both"/>
        <w:rPr/>
      </w:pPr>
      <w:r>
        <w:rPr>
          <w:rFonts w:cs="Book Antiqua;Book Antiqua" w:ascii="Book Antiqua;Book Antiqua" w:hAnsi="Book Antiqua;Book Antiqua"/>
          <w:b/>
          <w:bCs/>
          <w:color w:val="000000"/>
          <w:sz w:val="20"/>
          <w:szCs w:val="20"/>
        </w:rPr>
        <w:t xml:space="preserve">5. Действуешь ли ты? </w:t>
      </w:r>
      <w:r>
        <w:rPr>
          <w:rFonts w:cs="Book Antiqua;Book Antiqua" w:ascii="Book Antiqua;Book Antiqua" w:hAnsi="Book Antiqua;Book Antiqua"/>
          <w:color w:val="000000"/>
          <w:sz w:val="20"/>
          <w:szCs w:val="20"/>
        </w:rPr>
        <w:t xml:space="preserve">Делаешь ли ты, что нужно для сближения? Если ты подходишь, но не действуешь, значит что-то не так. Что не так не разбираетс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проверки в форме вопроса, но сегодня мы поговорим о проверках в фор-ме какого-то утверждения, обычных слов. От простого перейдем к метафорическому смыслу слова и поведения. Это двойное дно; второй, не буквальный, смысл того, что человек говорит, делает. Что он имеет в виду своими словами? И что он имеет в виду своим поведением, жестами, перемещением или чем-то ещё?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пример, дама говорит пивняку «Да, я такая сука» — это утверждение, но на самом деле это вопрос, а его реакция на это будет ответом, и по этому ответу она бу-дет решать, как к нему относи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Любые слова, которые вы говорите другому человеку, следует рассматривать как внушение. Говоря что-то, вы вызываете в человеке какую-то реакцию, неважно хотите ли вы получить эту реакцию или какую-то другую, или вы не знаете, что вы хотите, но именно вы обуславливаете ответ своим вопросом. Какой вопрос, таков и ответ. И ответственность за коммуникацию лежит на вас, на пивняк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арень говорит девушке </w:t>
      </w:r>
      <w:r>
        <w:rPr>
          <w:rFonts w:cs="Book Antiqua;Book Antiqua" w:ascii="Book Antiqua;Book Antiqua" w:hAnsi="Book Antiqua;Book Antiqua"/>
          <w:b/>
          <w:bCs/>
          <w:color w:val="000000"/>
          <w:sz w:val="20"/>
          <w:szCs w:val="20"/>
        </w:rPr>
        <w:t xml:space="preserve">«Ты опаздываешь!», «Ты ведешь себя, как последняя сука», «Ты меня не слушаешь», «Чего заскучала?» </w:t>
      </w:r>
      <w:r>
        <w:rPr>
          <w:rFonts w:cs="Book Antiqua;Book Antiqua" w:ascii="Book Antiqua;Book Antiqua" w:hAnsi="Book Antiqua;Book Antiqua"/>
          <w:color w:val="000000"/>
          <w:sz w:val="20"/>
          <w:szCs w:val="20"/>
        </w:rPr>
        <w:t xml:space="preserve">(когда она минет делает?! ;) </w:t>
      </w:r>
      <w:r>
        <w:rPr>
          <w:rFonts w:cs="Book Antiqua;Book Antiqua" w:ascii="Book Antiqua;Book Antiqua" w:hAnsi="Book Antiqua;Book Antiqua"/>
          <w:b/>
          <w:bCs/>
          <w:color w:val="000000"/>
          <w:sz w:val="20"/>
          <w:szCs w:val="20"/>
        </w:rPr>
        <w:t xml:space="preserve">«Мне не нравится то, что ты делаешь», «Мне кажется, что ты напряжен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 общего у всех этих фраз? Они провоцируют именно то поведение, кото-рое является негативным. Парень говорит, что ему не нравится что-то, что она дела-ет, но тем самым он это поведение провоцирует.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Ты опаздываешь» — </w:t>
      </w:r>
      <w:r>
        <w:rPr>
          <w:rFonts w:cs="Book Antiqua;Book Antiqua" w:ascii="Book Antiqua;Book Antiqua" w:hAnsi="Book Antiqua;Book Antiqua"/>
          <w:color w:val="000000"/>
          <w:sz w:val="20"/>
          <w:szCs w:val="20"/>
        </w:rPr>
        <w:t xml:space="preserve">что это означает для девушки? он просто подтвердил то, что она делает; он как бы съедает то, что она делает и закрепляет это.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Ты ведешь себя, как последняя сука» — </w:t>
      </w:r>
      <w:r>
        <w:rPr>
          <w:rFonts w:cs="Book Antiqua;Book Antiqua" w:ascii="Book Antiqua;Book Antiqua" w:hAnsi="Book Antiqua;Book Antiqua"/>
          <w:color w:val="000000"/>
          <w:sz w:val="20"/>
          <w:szCs w:val="20"/>
        </w:rPr>
        <w:t xml:space="preserve">слово «сука» является для 99% жен-щин в глубине души очень хорошим словом, так как это слово означает её инстинк-тивное поведение по поводу того, что мы писали ранее. Это для неё является ком-плимент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евушки любят говорить «Да, я стерва!», они даже сайты специальные созда-ют, общаются там. Девушки любят называть себя «нежная сучка». Молоденькие де-вочки, особенно высокопримативные, в самом начале общения могут сказать «Да, я такая! Со мной не соскучишься! Я такая стервозная, я себя так веду», но им это нра-вится. Поведение суки и стервы — разнообразнейшее количество очень классных проверок. Кто лучше всех тестирует? Лучше всех тестирует стерва — кто пробился сквозь стервозный механизм, тот король! </w:t>
      </w:r>
    </w:p>
    <w:p>
      <w:pPr>
        <w:pStyle w:val="Normal"/>
        <w:autoSpaceDE w:val="false"/>
        <w:ind w:firstLine="360"/>
        <w:jc w:val="both"/>
        <w:rPr/>
      </w:pPr>
      <w:r>
        <w:rPr>
          <w:rFonts w:cs="Book Antiqua;Book Antiqua" w:ascii="Book Antiqua;Book Antiqua" w:hAnsi="Book Antiqua;Book Antiqua"/>
          <w:color w:val="000000"/>
          <w:sz w:val="20"/>
          <w:szCs w:val="20"/>
        </w:rPr>
        <w:t xml:space="preserve">Инстинкты требуют подтверждения того, что существо живое делает пра-вильно. Женщины, когда они добиваются такого вот поведения, испытают малень-кий оргазм «Ах, как я его сделала!» и подружкам говорит. Сила этого оргазма зави-сит от уровня примативности: выше примативность </w:t>
      </w:r>
      <w:r>
        <w:rPr>
          <w:rFonts w:cs="Book Antiqua;Book Antiqua" w:ascii="Book Antiqua;Book Antiqua" w:hAnsi="Book Antiqua;Book Antiqua"/>
          <w:b/>
          <w:bCs/>
          <w:color w:val="000000"/>
          <w:sz w:val="20"/>
          <w:szCs w:val="20"/>
        </w:rPr>
        <w:t xml:space="preserve">→ </w:t>
      </w:r>
      <w:r>
        <w:rPr>
          <w:rFonts w:cs="Book Antiqua;Book Antiqua" w:ascii="Book Antiqua;Book Antiqua" w:hAnsi="Book Antiqua;Book Antiqua"/>
          <w:color w:val="000000"/>
          <w:sz w:val="20"/>
          <w:szCs w:val="20"/>
        </w:rPr>
        <w:t xml:space="preserve">больше инстинктов </w:t>
      </w:r>
      <w:r>
        <w:rPr>
          <w:rFonts w:cs="Book Antiqua;Book Antiqua" w:ascii="Book Antiqua;Book Antiqua" w:hAnsi="Book Antiqua;Book Antiqua"/>
          <w:b/>
          <w:bCs/>
          <w:color w:val="000000"/>
          <w:sz w:val="20"/>
          <w:szCs w:val="20"/>
        </w:rPr>
        <w:t xml:space="preserve">→ </w:t>
      </w:r>
      <w:r>
        <w:rPr>
          <w:rFonts w:cs="Book Antiqua;Book Antiqua" w:ascii="Book Antiqua;Book Antiqua" w:hAnsi="Book Antiqua;Book Antiqua"/>
          <w:color w:val="000000"/>
          <w:sz w:val="20"/>
          <w:szCs w:val="20"/>
        </w:rPr>
        <w:t xml:space="preserve">силь-нее оргазм. Она может ходить и специально динамить парней не для того, чтобы выпивку получить бесплатно, а что бы испытать этот оргазм при выполнении дан-ной программ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такие тётки в клубах, которые приходят специально, чтобы поотшивать парней: они сидят в клубе всю ночь и отшивают, отшивают, отшивают… Трёх чело-век отшили и говорят «Что-то до нас сегодня мало доёбываются». С точки зрения логики — это идиотизм, но с точки зрения инстинктов — это выполнение програм-мы, они тащатся от этого.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Ты меня не слушаешь» — </w:t>
      </w:r>
      <w:r>
        <w:rPr>
          <w:rFonts w:cs="Book Antiqua;Book Antiqua" w:ascii="Book Antiqua;Book Antiqua" w:hAnsi="Book Antiqua;Book Antiqua"/>
          <w:color w:val="000000"/>
          <w:sz w:val="20"/>
          <w:szCs w:val="20"/>
        </w:rPr>
        <w:t xml:space="preserve">Этим он закрепляет это взаимоотношение, когда он что-то ей говорит, бросает слова на ветер, а она не слушает, то есть он её невнимание к себе закрепляет.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Чего заскучала?» — </w:t>
      </w:r>
      <w:r>
        <w:rPr>
          <w:rFonts w:cs="Book Antiqua;Book Antiqua" w:ascii="Book Antiqua;Book Antiqua" w:hAnsi="Book Antiqua;Book Antiqua"/>
          <w:color w:val="000000"/>
          <w:sz w:val="20"/>
          <w:szCs w:val="20"/>
        </w:rPr>
        <w:t xml:space="preserve">Он с ней в коммуникации и закрепляет то, что у него не получается её настроением управлять, то есть признается в собственной беспомощ-ности, подсирает себ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Мне не нравится то, что ты делаешь» — </w:t>
      </w:r>
      <w:r>
        <w:rPr>
          <w:rFonts w:cs="Book Antiqua;Book Antiqua" w:ascii="Book Antiqua;Book Antiqua" w:hAnsi="Book Antiqua;Book Antiqua"/>
          <w:color w:val="000000"/>
          <w:sz w:val="20"/>
          <w:szCs w:val="20"/>
        </w:rPr>
        <w:t xml:space="preserve">Вместо того, чтобы побудить её де-лать что-то, что надо ему, он сообщает ей «ты меня обидела».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Мне кажется, что ты напряжена» — </w:t>
      </w:r>
      <w:r>
        <w:rPr>
          <w:rFonts w:cs="Book Antiqua;Book Antiqua" w:ascii="Book Antiqua;Book Antiqua" w:hAnsi="Book Antiqua;Book Antiqua"/>
          <w:color w:val="000000"/>
          <w:sz w:val="20"/>
          <w:szCs w:val="20"/>
        </w:rPr>
        <w:t xml:space="preserve">Он опять закрепляет проблемную со-ставляющую её поведения и поддерживает её.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Теперь мы напишем кое-что другое: </w:t>
      </w:r>
    </w:p>
    <w:p>
      <w:pPr>
        <w:pStyle w:val="Normal"/>
        <w:autoSpaceDE w:val="false"/>
        <w:ind w:firstLine="360"/>
        <w:jc w:val="both"/>
        <w:rPr/>
      </w:pPr>
      <w:r>
        <w:rPr>
          <w:rFonts w:cs="Book Antiqua;Book Antiqua" w:ascii="Book Antiqua;Book Antiqua" w:hAnsi="Book Antiqua;Book Antiqua"/>
          <w:color w:val="000000"/>
          <w:sz w:val="20"/>
          <w:szCs w:val="20"/>
        </w:rPr>
        <w:t xml:space="preserve">Там было </w:t>
      </w:r>
      <w:r>
        <w:rPr>
          <w:rFonts w:cs="Book Antiqua;Book Antiqua" w:ascii="Book Antiqua;Book Antiqua" w:hAnsi="Book Antiqua;Book Antiqua"/>
          <w:b/>
          <w:bCs/>
          <w:color w:val="000000"/>
          <w:sz w:val="20"/>
          <w:szCs w:val="20"/>
        </w:rPr>
        <w:t>«Ты опаздываешь»</w:t>
      </w:r>
      <w:r>
        <w:rPr>
          <w:rFonts w:cs="Book Antiqua;Book Antiqua" w:ascii="Book Antiqua;Book Antiqua" w:hAnsi="Book Antiqua;Book Antiqua"/>
          <w:color w:val="000000"/>
          <w:sz w:val="20"/>
          <w:szCs w:val="20"/>
        </w:rPr>
        <w:t xml:space="preserve">, а теперь напишем </w:t>
      </w:r>
      <w:r>
        <w:rPr>
          <w:rFonts w:cs="Book Antiqua;Book Antiqua" w:ascii="Book Antiqua;Book Antiqua" w:hAnsi="Book Antiqua;Book Antiqua"/>
          <w:b/>
          <w:bCs/>
          <w:color w:val="000000"/>
          <w:sz w:val="20"/>
          <w:szCs w:val="20"/>
        </w:rPr>
        <w:t xml:space="preserve">«Странно, но ты успела». </w:t>
      </w:r>
      <w:r>
        <w:rPr>
          <w:rFonts w:cs="Book Antiqua;Book Antiqua" w:ascii="Book Antiqua;Book Antiqua" w:hAnsi="Book Antiqua;Book Antiqua"/>
          <w:color w:val="000000"/>
          <w:sz w:val="20"/>
          <w:szCs w:val="20"/>
        </w:rPr>
        <w:t xml:space="preserve">Сказать «Хорошо, что ты успела» чуть-чуть, но хуже, так как ты радуешься тому, что она не опоздала. «Не опаздывай» — это что-то среднее, ни хорошо, ни плохо.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Ты ведешь себя, как последняя сука» → «Ты ведешь себя отстойно!» </w:t>
      </w:r>
      <w:r>
        <w:rPr>
          <w:rFonts w:cs="Book Antiqua;Book Antiqua" w:ascii="Book Antiqua;Book Antiqua" w:hAnsi="Book Antiqua;Book Antiqua"/>
          <w:color w:val="000000"/>
          <w:sz w:val="20"/>
          <w:szCs w:val="20"/>
        </w:rPr>
        <w:t xml:space="preserve">Конст-рукция похожа, но разница очень сильная. «Сука» — инстинктивное поведение, нужное ей, «отстойно» — это ваше отношение к тому, что она делает, ваше отноше-ние к ней.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Ты меня не слушаешь» → «Будь внимательней!» </w:t>
      </w:r>
      <w:r>
        <w:rPr>
          <w:rFonts w:cs="Book Antiqua;Book Antiqua" w:ascii="Book Antiqua;Book Antiqua" w:hAnsi="Book Antiqua;Book Antiqua"/>
          <w:color w:val="000000"/>
          <w:sz w:val="20"/>
          <w:szCs w:val="20"/>
        </w:rPr>
        <w:t xml:space="preserve">Мы говорим сейчас не о рефреймировании фраз, а об установлении ролей в общен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Чего заскучала?» → «Я вижу, ты без меня тут заскучала», «Я пришёл к тебе и ты проснёшься (протащишься)».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Мне не нравится то, что ты делаешь» → «Попробуй сделать то, что мне понравится», «Не разочаровывай меня, Дуся» </w:t>
      </w:r>
      <w:r>
        <w:rPr>
          <w:rFonts w:cs="Book Antiqua;Book Antiqua" w:ascii="Book Antiqua;Book Antiqua" w:hAnsi="Book Antiqua;Book Antiqua"/>
          <w:color w:val="000000"/>
          <w:sz w:val="20"/>
          <w:szCs w:val="20"/>
        </w:rPr>
        <w:t xml:space="preserve">(особенно если она не Дуся). Тут не-сколько психолингвистических пластов есть («враз очаровывай меня, Дуся») и все они действуют на подсозна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Мне кажется, что ты напряжена» или «Я вижу, что ты не хочешь!» → «Я вижу, что ты хочешь, и твое возбуждение распространяется и на мен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ы будем говорить о том, почему такое наглое враньё действует и действует очень пиздато. </w:t>
      </w:r>
    </w:p>
    <w:p>
      <w:pPr>
        <w:pStyle w:val="Normal"/>
        <w:autoSpaceDE w:val="false"/>
        <w:ind w:firstLine="360"/>
        <w:jc w:val="both"/>
        <w:rPr/>
      </w:pPr>
      <w:r>
        <w:rPr>
          <w:rFonts w:cs="Book Antiqua;Book Antiqua" w:ascii="Book Antiqua;Book Antiqua" w:hAnsi="Book Antiqua;Book Antiqua"/>
          <w:color w:val="000000"/>
          <w:sz w:val="20"/>
          <w:szCs w:val="20"/>
        </w:rPr>
        <w:t xml:space="preserve">«Расслабься!» слово подлое, так как чтобы расслабиться, надо сначала на-пряч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ы в ответе за коммуникацию, и мы своими словами какие-то процессы в ней инициируем, то здесь мы не даём ей выбора неподходящего для нас. Сказали и за-фиксировали её мыс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мы описываем её поведение, то, что мы видим, то мы как бы закрепляем это. Можно закрепить хорошее, а можно — плохое; пивняк сам выбирает, и хорошо, если он понимает, что он это своими руками делает. Если в значительной степени контролировать ситуацию, что она приведет туда, куда ты хочешь, а если пускать её на самотек, то она вследствие разных обстоятельств может привести чёрт знает куда.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Большой перерыв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и 3, 4 </w:t>
      </w:r>
    </w:p>
    <w:p>
      <w:pPr>
        <w:pStyle w:val="Normal"/>
        <w:autoSpaceDE w:val="false"/>
        <w:ind w:firstLine="360"/>
        <w:jc w:val="both"/>
        <w:rPr/>
      </w:pPr>
      <w:r>
        <w:rPr>
          <w:rFonts w:cs="Book Antiqua;Book Antiqua" w:ascii="Book Antiqua;Book Antiqua" w:hAnsi="Book Antiqua;Book Antiqua"/>
          <w:color w:val="000000"/>
          <w:sz w:val="20"/>
          <w:szCs w:val="20"/>
        </w:rPr>
        <w:t xml:space="preserve">Всё, что мы говорили до этого, было для того, чтобы было хорошо понято пра-вило: </w:t>
      </w:r>
      <w:r>
        <w:rPr>
          <w:rFonts w:cs="Book Antiqua;Book Antiqua" w:ascii="Book Antiqua;Book Antiqua" w:hAnsi="Book Antiqua;Book Antiqua"/>
          <w:b/>
          <w:bCs/>
          <w:color w:val="000000"/>
          <w:sz w:val="20"/>
          <w:szCs w:val="20"/>
        </w:rPr>
        <w:t>«Пивняк сам ответственен за коммуникацию, за её результат»</w:t>
      </w:r>
      <w:r>
        <w:rPr>
          <w:rFonts w:cs="Book Antiqua;Book Antiqua" w:ascii="Book Antiqua;Book Antiqua" w:hAnsi="Book Antiqua;Book Antiqua"/>
          <w:color w:val="000000"/>
          <w:sz w:val="20"/>
          <w:szCs w:val="20"/>
        </w:rPr>
        <w:t xml:space="preserve">. Это нагляд-ные примеры того, как действия пивняка определяют то, какое отношение будет к нем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какой модели вообще можно рассматривать коммуникацию мужчины и женщины? Есть женщина, есть мужчина, о чем-то они говорят. Если иметь ввиду структуру разговора, не содержание, не заполнение, а именно структуру, то эту структуру можно изобразить вот таким образом: </w:t>
      </w:r>
    </w:p>
    <w:p>
      <w:pPr>
        <w:pStyle w:val="Normal"/>
        <w:autoSpaceDE w:val="false"/>
        <w:ind w:left="774"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О чем она говорит? </w:t>
      </w:r>
    </w:p>
    <w:p>
      <w:pPr>
        <w:pStyle w:val="Normal"/>
        <w:numPr>
          <w:ilvl w:val="0"/>
          <w:numId w:val="3"/>
        </w:numPr>
        <w:autoSpaceDE w:val="false"/>
        <w:ind w:left="993"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Заявления себе: «Я такая-то», «Для меня вот так-то».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люблю когда меня добиваются мужчины.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люблю когда нет секса без любви.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фотомодель.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даю.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даю телефон.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numPr>
          <w:ilvl w:val="0"/>
          <w:numId w:val="7"/>
        </w:numPr>
        <w:autoSpaceDE w:val="false"/>
        <w:ind w:left="1134"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Она говорит нём: «Ты такой-то».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Блин, какой ты наглый, ты урод вообще, как я могла с таким козлом свя-заться.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акие у тебя красивые глаза. </w:t>
      </w:r>
    </w:p>
    <w:p>
      <w:pPr>
        <w:pStyle w:val="Normal"/>
        <w:autoSpaceDE w:val="false"/>
        <w:ind w:left="1134"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3. Она говорит о своём отношении к нему. Как она его воспринимает. «Ты де-лаешь так», «Ты там то-то».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гораздо лучше смотришься в спортивном костюме.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тебе не дам.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какой-то не такой.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пьёшь много пива.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думаешь я такая-то. </w:t>
      </w:r>
    </w:p>
    <w:p>
      <w:pPr>
        <w:pStyle w:val="Normal"/>
        <w:autoSpaceDE w:val="false"/>
        <w:ind w:left="1134"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4. Она говорит как он к ней относится. «Ты так со мной себя ведешь», «Не надо так себя со мной себя вести», «Мне нравится, как ты делаешь».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меня не любишь </w:t>
      </w:r>
    </w:p>
    <w:p>
      <w:pPr>
        <w:pStyle w:val="Normal"/>
        <w:autoSpaceDE w:val="false"/>
        <w:ind w:left="156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надо мной смеешься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зложив на составляющие коммуникацию, на эти 4 составляющие можно понять саму структуру разговора. Структура оказывается так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на говорит: </w:t>
      </w:r>
      <w:r>
        <w:rPr>
          <w:rFonts w:cs="Book Antiqua;Book Antiqua" w:ascii="Book Antiqua;Book Antiqua" w:hAnsi="Book Antiqua;Book Antiqua"/>
          <w:b/>
          <w:bCs/>
          <w:color w:val="000000"/>
          <w:sz w:val="20"/>
          <w:szCs w:val="20"/>
        </w:rPr>
        <w:t xml:space="preserve">кто 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на решает что-то относительно него: </w:t>
      </w:r>
      <w:r>
        <w:rPr>
          <w:rFonts w:cs="Book Antiqua;Book Antiqua" w:ascii="Book Antiqua;Book Antiqua" w:hAnsi="Book Antiqua;Book Antiqua"/>
          <w:b/>
          <w:bCs/>
          <w:color w:val="000000"/>
          <w:sz w:val="20"/>
          <w:szCs w:val="20"/>
        </w:rPr>
        <w:t xml:space="preserve">кто т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альше от этого зависит отношение. Если ты достаточно крутой, тогда умест-но некоторое отношение, если ты слабоват, то определённое отношение не уместно. «Ты со мной себя так не веди, веди со мной себя культурно!», «Не надо при мне та-кие слова употребля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сем известна ситуация, сидит компания. Один парень рассказывает пошлый анек-дот. Все смеются, бабы смеются. Другой рассказывает такой же анекдот, даже менее по-шлый. Его осаждают, говорят «Не надо так, мы культурные девушки, не надо так вести себя, такие слова употреблять!».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десь мы подходим к важнейшей фишке в общении: </w:t>
      </w:r>
    </w:p>
    <w:p>
      <w:pPr>
        <w:pStyle w:val="Normal"/>
        <w:autoSpaceDE w:val="false"/>
        <w:ind w:firstLine="360"/>
        <w:jc w:val="both"/>
        <w:rPr/>
      </w:pPr>
      <w:r>
        <w:rPr>
          <w:rFonts w:cs="Book Antiqua;Book Antiqua" w:ascii="Book Antiqua;Book Antiqua" w:hAnsi="Book Antiqua;Book Antiqua"/>
          <w:color w:val="000000"/>
          <w:sz w:val="20"/>
          <w:szCs w:val="20"/>
        </w:rPr>
        <w:t xml:space="preserve">1. Для женщины первое по важности — </w:t>
      </w:r>
      <w:r>
        <w:rPr>
          <w:rFonts w:cs="Book Antiqua;Book Antiqua" w:ascii="Book Antiqua;Book Antiqua" w:hAnsi="Book Antiqua;Book Antiqua"/>
          <w:b/>
          <w:bCs/>
          <w:color w:val="000000"/>
          <w:sz w:val="20"/>
          <w:szCs w:val="20"/>
        </w:rPr>
        <w:t xml:space="preserve">кто </w:t>
      </w:r>
      <w:r>
        <w:rPr>
          <w:rFonts w:cs="Book Antiqua;Book Antiqua" w:ascii="Book Antiqua;Book Antiqua" w:hAnsi="Book Antiqua;Book Antiqua"/>
          <w:color w:val="000000"/>
          <w:sz w:val="20"/>
          <w:szCs w:val="20"/>
        </w:rPr>
        <w:t xml:space="preserve">ей говорит. </w:t>
      </w:r>
    </w:p>
    <w:p>
      <w:pPr>
        <w:pStyle w:val="Normal"/>
        <w:autoSpaceDE w:val="false"/>
        <w:ind w:firstLine="360"/>
        <w:jc w:val="both"/>
        <w:rPr/>
      </w:pPr>
      <w:r>
        <w:rPr>
          <w:rFonts w:cs="Book Antiqua;Book Antiqua" w:ascii="Book Antiqua;Book Antiqua" w:hAnsi="Book Antiqua;Book Antiqua"/>
          <w:color w:val="000000"/>
          <w:sz w:val="20"/>
          <w:szCs w:val="20"/>
        </w:rPr>
        <w:t xml:space="preserve">2. И второе намного менее важное — </w:t>
      </w:r>
      <w:r>
        <w:rPr>
          <w:rFonts w:cs="Book Antiqua;Book Antiqua" w:ascii="Book Antiqua;Book Antiqua" w:hAnsi="Book Antiqua;Book Antiqua"/>
          <w:b/>
          <w:bCs/>
          <w:color w:val="000000"/>
          <w:sz w:val="20"/>
          <w:szCs w:val="20"/>
        </w:rPr>
        <w:t xml:space="preserve">что </w:t>
      </w:r>
      <w:r>
        <w:rPr>
          <w:rFonts w:cs="Book Antiqua;Book Antiqua" w:ascii="Book Antiqua;Book Antiqua" w:hAnsi="Book Antiqua;Book Antiqua"/>
          <w:color w:val="000000"/>
          <w:sz w:val="20"/>
          <w:szCs w:val="20"/>
        </w:rPr>
        <w:t xml:space="preserve">ей говоря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мужчины между собой говорят, они могут говорить достаточно абстра-гировано от личностей: могут на личностях говорить, а могут обсуждать какой-то вопрос, научный скажем. Женщина, говоря с мужчиной, прежде всего она говорит не о том, о чем он говорит, а о том — кто ты, кто я. Это тот вопрос, который для них важен.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очень хороший способ определить возбуждена ли женщина, настроена ли она на интимное общение. Обратите внимание на то, как она общается с вами — она ориентирована на содержание слов или на личность вашу. Чем важнее для неё содержание слов, смысл, информация, тем дальше это от секс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ывали случаи наверняка у многих из вас, когда сидите вы в компании и де-вушка говорит: «Да-да очень интересно, продолжай рассказывай!», вы понимаете ей неинтересно, ей совершенно наплевать на то что вы говорите. Есть общение контек-стуально ориентированное — на содержание, на информацию. Есть общение лич-ностно ориентированное. Чтобы перевести девушку к возбуждению к интимному чему-то, то разговор информационный нужно перевести в личностно ориентиро-ванный, разговор эмоциональный, разговор, где она разговаривает не о чем-то, а о том кто вы 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переводить контекстуальный разговор в личностный? Например, завязал-ся между парнем и девушкой какой-то совершенно бытовой разговор, ну, допустим, о туризме. Представляешь, насколько скучно с женщиной обсуждать чартерные рейсы, какие-то поезди, цены в отелях. Мы с подружкой приехали, там бассейн, посидели в баре. Ну какой смысл? Будет проходить время, вот она запомнит про тебя, что пол-часа она с тобой общалась, и ни в какие приятные темы вы с ней не зашли, а просто перемалывали информацию. Не будет никакого импринтинга на счёт тебя в этом общении. Как это перевести с более приятную область? Ну, туризм, значит пляж, ощущение тёплого песочка, мягких камушков, ласкающая водичка, которая знач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сё, что связано с эмоциями, не обязательно кинестетика, это не зависит от репрезентаций. Все переводить в какие-то реакции, отношения её какое-то. Любую тему можно, даже политику, литературу. Разговоры с девушками о литературе это тоже ловушка. Прикинь, ты будешь обсуждать новые веяния, эту занудень. Вместе с тем можно о главной героине поговорить, о её переживаниях, как она там тыры-пыр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зница между контекстуальным и личностным — в какой-то эмоциональной насыщенности. В принципе, отрицательные эмоции не повредят, если они не силь-но заякорятся. Т.е. пусть лучше она выкажет какую-то эмоциональную оценку, пусть даже гнев, чем перемалывание каких-то сводо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дна девушка пообщалась с одним пивняком, они вышли из бара. Она думает про се-бя: «Блин, какой интересный молодой человек, я столько всего нового узнала о кинематогра-фе и о компьютерах!». Другой пивняк пообщался с другой девушкой. Она приходит к под-ружкам, они её спрашивают: «Ну как, как? Расскажи про него, о чём болтали?». Она гово-рит: «Да я не помню, собственно говоря, но блин, такой пивня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нтекстуальность и личностность общения не связаны ни коим образом с логическими уровнями, но какие-то параллели возможно и есть. Здесь речь идёт не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 логических уровнях, мы будем изучать в предстоящие дни семинара разговор на разные темы на разных логических уровнях. На самом низком логическом уровне раппорт установить проще всего, потому что все мы здесь сидим сейчас, дышим. На более высоком логическом уровне вероятность непопадания в карту выше будет. Ес-ли попадешь, то это сильнее будет. И чем выше уровень, тем больше вероятности не попасть. Но это речь идёт о нахождении общего языка, установлении контакт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десь мы говорим не об этом. Здесь мы говорим что, если девушка говор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Я такая-то, ты тот-то, я к тебе отношусь так-то, я так воспринимают то, что ты даешь, а ты вот делаешь так-то, и я это так-то воспринима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Не эти 4 варианта, а о чем-то друг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имеет место 2, то имеет смысл перевести к 1. Если вы говорите не то, что в 1, то вы ей в принципе до пизд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либруйте, на что она обращает внимание в вашей коммуникации, на ин-формацию, которой вы с ней обмениваетесь или на вас как на личность. Это легко проверить: резко сменить тематику беседы. Например, говорил ей про кинемато-граф, меняешь тему, рассказываешь о себе и тут же её интерес пропадает, ясен пень что её интересовало узнать про кинематограф, может быть она к тебе за консульта-цией пришла или за приятным собеседником. А если ты перестал рассказывать про кинематограф, про который она слушала, развесив уши, и стал рассказывать, что ты чувствуешь: «Я сейчас чувствую что между нами что-то происходит!». Внимание ос-талось и укрепилось значит вот собственно это оно и 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ейчас мы рассматриваем структуру того, что происходит. Дальше мы напол-няем её нужным балансом. Чтобы её соблазнить он должен быть немножко выше, она должна быть меньше его, ниже. Тогда возникнет эта самая любовь. Вспомните любые фразы которые вписываются вот в эти трансакции, т.е. она говорит о своём отношении к нему или он говорит о своём отношении к ней. «Ты всегда себя так с женщинами ведешь?», «Ты такой клёвый», «Ты хорошо в кино разбираеш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ве составляющие общения: вербальная и невербальная. О вербальной мы ещё будем говорить, а сейчас будем говорить о невербальной составляющей. Само поведение парня является каким-то знаком, какой-то метафорой для того чтобы де-вушка сделала выбор свой годится или не годится. Когда заходит человек в группу, где сидят другие люди, происходит оценка ещё до того, как он открыл рот и до того, как ему что-то сказали. Происходит оценка его со стороны тех, куда он пришел, к кому он пришё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се помнят как заходишь в кабак, может даже в вагон метро и кругом сидящие де-вушки у них глазки так — бяк, бяк. Это оно, пошл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Кто был в европейских странах? А в Азии, азиатских странах? Вспомните от-личие сервиса, обслуживания в ресторанах в барах и т.д. Есть одно очень важное от-личие. Какое? Отличие такое: у нас в России обслуживание, отношение к тебе пер-сонала, очень личностно ориентированное: они смотрят, кто пришёл. Одежда там, Versace — это хуйня все. Они смотрят, как ты зашёл. И, если ты правильно зашёл, правильно начал разговор, тебя будут хорошо обслуживать. Если ты лоханулся, за-шёл как-то отстойно, тебя могут с обслуживанием динамить очень долго. И тебе придётся выпрашивать, чтобы тебе принесли чего-то. В Азии — это меньше выра-</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о. Я вот в Гонконге был там, кто придёт в бар — похуй абсолютно, одинаково нейтральная дружелюбная реакция. Макдональдс, короч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как-то давно много лет назад зашел с девушкой в бар один. По моему «B.B.King» на-зывается. Там барная стойка, сели за барную стойку, я говорю: «Ну, что ты хочешь?». Она говорит: «Красного вина». Я говорю: «Бармен, красного вина!». А бармен там негр, огромный такой. Подходит, ставит 3 бутылки. Бам! Бам! Бам! Говорит: "Это говно, это говно, а это — хорошее вино!". Я говорю: «Ну-ну». И он, значит, показывает бутылку, там год ос-нования завода 1870 какой-то. Говорит: «Старое вино, выдержанное». Я говорю: «Уксус на-верное?». Он говорит: «Нет отличное вино! На пробку понюхай». Достаёт пробку и мне даёт. Я смотрю — весь персонал замер, все официантки смотрят, что я буду делать. Это типа прикол у них такой местный. Я ему говорю: «Сам понюхай!». Он: «Ха-ха-ха!», все: «Ха-ха-ха!», и начали хорошо обслужи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 кстати, это является очень важной метафорой для находящейся рядом ба-бы. Если плохо обслуживают, то это против пивняка идёт. Если его динамят с об-служиванием, то потом женщина тоже может начать себя так же вести. Наоборот ес-ли бегают все вокруг, суетятся, стараются всячески угодить, то это хорош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истема сейчас пришла к нормальному состоянию, тебя обслуживают незави-симо от денег, а в зависимости от того как ты себя вед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авайте рассмотрим составляющие невербального поведения. Если человек приходит в какое-то заведение, то на какие составляющие его невербального пове-дения обращаются внимание те, кто там присутствует? Походка, осанка. Амплитуда движение. Положение головы, Скорость и направление взгляд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Запишем сенсорно очевидные выражения уверенности, пра-вильной невербалики: </w:t>
      </w:r>
    </w:p>
    <w:p>
      <w:pPr>
        <w:pStyle w:val="Normal"/>
        <w:numPr>
          <w:ilvl w:val="0"/>
          <w:numId w:val="25"/>
        </w:numPr>
        <w:autoSpaceDE w:val="false"/>
        <w:ind w:left="1069" w:firstLine="360"/>
        <w:jc w:val="both"/>
        <w:rPr/>
      </w:pPr>
      <w:r>
        <w:rPr>
          <w:rFonts w:cs="Book Antiqua;Book Antiqua" w:ascii="Book Antiqua;Book Antiqua" w:hAnsi="Book Antiqua;Book Antiqua"/>
          <w:b/>
          <w:bCs/>
          <w:color w:val="000000"/>
          <w:sz w:val="20"/>
          <w:szCs w:val="20"/>
        </w:rPr>
        <w:t xml:space="preserve">1. Походка: </w:t>
      </w:r>
      <w:r>
        <w:rPr>
          <w:rFonts w:cs="Book Antiqua;Book Antiqua" w:ascii="Book Antiqua;Book Antiqua" w:hAnsi="Book Antiqua;Book Antiqua"/>
          <w:color w:val="000000"/>
          <w:sz w:val="20"/>
          <w:szCs w:val="20"/>
        </w:rPr>
        <w:t xml:space="preserve">не меняя направления (если кто-то на пути — пусть отходит), твёрдая, расслабленная, без зажимов; законченность движений, их плав-ность, пластичность. </w:t>
      </w:r>
    </w:p>
    <w:p>
      <w:pPr>
        <w:pStyle w:val="Normal"/>
        <w:numPr>
          <w:ilvl w:val="0"/>
          <w:numId w:val="25"/>
        </w:numPr>
        <w:autoSpaceDE w:val="false"/>
        <w:ind w:left="1069" w:firstLine="360"/>
        <w:jc w:val="both"/>
        <w:rPr/>
      </w:pPr>
      <w:r>
        <w:rPr>
          <w:rFonts w:cs="Book Antiqua;Book Antiqua" w:ascii="Book Antiqua;Book Antiqua" w:hAnsi="Book Antiqua;Book Antiqua"/>
          <w:b/>
          <w:bCs/>
          <w:color w:val="000000"/>
          <w:sz w:val="20"/>
          <w:szCs w:val="20"/>
        </w:rPr>
        <w:t xml:space="preserve">2. Осанка: </w:t>
      </w:r>
      <w:r>
        <w:rPr>
          <w:rFonts w:cs="Book Antiqua;Book Antiqua" w:ascii="Book Antiqua;Book Antiqua" w:hAnsi="Book Antiqua;Book Antiqua"/>
          <w:color w:val="000000"/>
          <w:sz w:val="20"/>
          <w:szCs w:val="20"/>
        </w:rPr>
        <w:t xml:space="preserve">прямая; плечи расправленные, расслабленные, не зажатые. </w:t>
      </w:r>
    </w:p>
    <w:p>
      <w:pPr>
        <w:pStyle w:val="Normal"/>
        <w:numPr>
          <w:ilvl w:val="0"/>
          <w:numId w:val="25"/>
        </w:numPr>
        <w:autoSpaceDE w:val="false"/>
        <w:ind w:left="1069" w:firstLine="360"/>
        <w:jc w:val="both"/>
        <w:rPr/>
      </w:pPr>
      <w:r>
        <w:rPr>
          <w:rFonts w:cs="Book Antiqua;Book Antiqua" w:ascii="Book Antiqua;Book Antiqua" w:hAnsi="Book Antiqua;Book Antiqua"/>
          <w:b/>
          <w:bCs/>
          <w:color w:val="000000"/>
          <w:sz w:val="20"/>
          <w:szCs w:val="20"/>
        </w:rPr>
        <w:t xml:space="preserve">3. Взгляд: </w:t>
      </w:r>
      <w:r>
        <w:rPr>
          <w:rFonts w:cs="Book Antiqua;Book Antiqua" w:ascii="Book Antiqua;Book Antiqua" w:hAnsi="Book Antiqua;Book Antiqua"/>
          <w:color w:val="000000"/>
          <w:sz w:val="20"/>
          <w:szCs w:val="20"/>
        </w:rPr>
        <w:t xml:space="preserve">прямой взгляд, не бегающий, редко моргающий; фиксированные зрачки; сфокусированный поверхностный взгляд, насквозь. </w:t>
      </w:r>
    </w:p>
    <w:p>
      <w:pPr>
        <w:pStyle w:val="Normal"/>
        <w:numPr>
          <w:ilvl w:val="0"/>
          <w:numId w:val="25"/>
        </w:numPr>
        <w:autoSpaceDE w:val="false"/>
        <w:ind w:left="1069" w:firstLine="360"/>
        <w:jc w:val="both"/>
        <w:rPr/>
      </w:pPr>
      <w:r>
        <w:rPr>
          <w:rFonts w:cs="Book Antiqua;Book Antiqua" w:ascii="Book Antiqua;Book Antiqua" w:hAnsi="Book Antiqua;Book Antiqua"/>
          <w:b/>
          <w:bCs/>
          <w:color w:val="000000"/>
          <w:sz w:val="20"/>
          <w:szCs w:val="20"/>
        </w:rPr>
        <w:t xml:space="preserve">4. Голова/лицо: </w:t>
      </w:r>
      <w:r>
        <w:rPr>
          <w:rFonts w:cs="Book Antiqua;Book Antiqua" w:ascii="Book Antiqua;Book Antiqua" w:hAnsi="Book Antiqua;Book Antiqua"/>
          <w:color w:val="000000"/>
          <w:sz w:val="20"/>
          <w:szCs w:val="20"/>
        </w:rPr>
        <w:t xml:space="preserve">морда лопатой; улыбка добрая, ироничная; прямое положе-ние головы, приподнята (шея открыта). </w:t>
      </w:r>
    </w:p>
    <w:p>
      <w:pPr>
        <w:pStyle w:val="Normal"/>
        <w:numPr>
          <w:ilvl w:val="0"/>
          <w:numId w:val="25"/>
        </w:numPr>
        <w:autoSpaceDE w:val="false"/>
        <w:ind w:left="1069" w:firstLine="360"/>
        <w:jc w:val="both"/>
        <w:rPr/>
      </w:pPr>
      <w:r>
        <w:rPr>
          <w:rFonts w:cs="Book Antiqua;Book Antiqua" w:ascii="Book Antiqua;Book Antiqua" w:hAnsi="Book Antiqua;Book Antiqua"/>
          <w:b/>
          <w:bCs/>
          <w:color w:val="000000"/>
          <w:sz w:val="20"/>
          <w:szCs w:val="20"/>
        </w:rPr>
        <w:t xml:space="preserve">5. Дыхание: </w:t>
      </w:r>
      <w:r>
        <w:rPr>
          <w:rFonts w:cs="Book Antiqua;Book Antiqua" w:ascii="Book Antiqua;Book Antiqua" w:hAnsi="Book Antiqua;Book Antiqua"/>
          <w:color w:val="000000"/>
          <w:sz w:val="20"/>
          <w:szCs w:val="20"/>
        </w:rPr>
        <w:t xml:space="preserve">низкий темп, глубокое. </w:t>
      </w:r>
    </w:p>
    <w:p>
      <w:pPr>
        <w:pStyle w:val="Normal"/>
        <w:numPr>
          <w:ilvl w:val="0"/>
          <w:numId w:val="25"/>
        </w:numPr>
        <w:autoSpaceDE w:val="false"/>
        <w:ind w:left="1069" w:firstLine="360"/>
        <w:jc w:val="both"/>
        <w:rPr/>
      </w:pPr>
      <w:r>
        <w:rPr>
          <w:rFonts w:cs="Book Antiqua;Book Antiqua" w:ascii="Book Antiqua;Book Antiqua" w:hAnsi="Book Antiqua;Book Antiqua"/>
          <w:b/>
          <w:bCs/>
          <w:color w:val="000000"/>
          <w:sz w:val="20"/>
          <w:szCs w:val="20"/>
        </w:rPr>
        <w:t xml:space="preserve">6. Другое: </w:t>
      </w:r>
      <w:r>
        <w:rPr>
          <w:rFonts w:cs="Book Antiqua;Book Antiqua" w:ascii="Book Antiqua;Book Antiqua" w:hAnsi="Book Antiqua;Book Antiqua"/>
          <w:color w:val="000000"/>
          <w:sz w:val="20"/>
          <w:szCs w:val="20"/>
        </w:rPr>
        <w:t xml:space="preserve">идёт через центр зала; не реагирование на невербальные сигналы других; невербальное привлечение внимания до общения.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ы знаете как выходит на поединок за своё семейство самец шимпанзе, те кто пом-нят строевой устав наших войск… Он выходит распушив по возможности шерсть в раз-ные стороны, по всем направлениям, локти в стороны, груд колесом, живот поджат, че-люсть вперёд и не отрывая ног от земли и запрокинув корпус чуть-чуть назад. И пусть хоть одна блядь не подумает, что он очень горд за свою страну. И угрожающе болтая яй-цами :)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ое метасообщение мы этим хотим показать? Уверенность, лидерство, доми-нинирование, полный контроль, «Всем блядям сосать!», «Всем пизды!», «Мне здесь ком-фортно».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Упражнение 1: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ивняк выходит из аудитории, в течение 5 секунд (обязательно считать до пя-ти, а не врываться сразу!) находится с той стороны, настраивается, потом заходит и 10 секунд делает здесь то, что хочет, но ничего не говорит. Потом мы даём обратную связь по тем составляющим невербального поведения, которые мы записа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Обратная связ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Хорошо: </w:t>
      </w:r>
      <w:r>
        <w:rPr>
          <w:rFonts w:cs="Book Antiqua;Book Antiqua" w:ascii="Book Antiqua;Book Antiqua" w:hAnsi="Book Antiqua;Book Antiqua"/>
          <w:color w:val="000000"/>
          <w:sz w:val="20"/>
          <w:szCs w:val="20"/>
        </w:rPr>
        <w:t xml:space="preserve">метасообщение «Я хороший, спокойный человек», добрый взгляд (не резкий, не исподлобья), метасообщение «Мне на вас по барабану!», лёгкая походка, ме-тасообщение «Это моё, и это классно!», открытость, метасообщение «Ребята, мы нор-мально пообщаемся!», метасообщение «У меня хорошее настроени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Плохо: </w:t>
      </w:r>
      <w:r>
        <w:rPr>
          <w:rFonts w:cs="Book Antiqua;Book Antiqua" w:ascii="Book Antiqua;Book Antiqua" w:hAnsi="Book Antiqua;Book Antiqua"/>
          <w:color w:val="000000"/>
          <w:sz w:val="20"/>
          <w:szCs w:val="20"/>
        </w:rPr>
        <w:t xml:space="preserve">смотреть вниз под ноги, метасообщение «Сейчас меня будут оценивать», наезды, перескакивающий взгляд, ожидание реакции, нервные движения, накло-ненный корпус, зажатость, напряжённость, неконгруэнтность различных состав-ляющих невербалики, руки за спиной, большие шаги, недоумение, метасообщение «Что мне делать?», внутренняя акцентированность на своих движениях, их созна-тельный контроль, зажимы мышц (плечи, шея, челюсть), метасообщение «Я сам всё сделаю» вместо «Я здесь хозяин. Обслужите меня», попытка произвести впечатление (наигранность), избегание взглядов, незавершённость движений, почёсывания, спешка, бегающие глаза, непрямая шея, частое дыхание, метасообщение «Обратите на меня внимание», осторожней с руками в карманах — может выглядеть напряжённо, моргание глазами, разная скорость ходьбы и других движени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вы общаетесь с девочкой, она общается с вами как с личностью или как с источником информации. Если мета сообщение правильное, то всё может пройти сразу на автомате за счёт одного поведением. Вы пришли, сели за стол в незнакомой компании, на новой работе, в новой тусовке и всё: 10 секунд. Вообще, более-менее понятно, что за человек перед вами уже через 2-3 секунды. Если правильно подавать эти мета сообщения, то можно говорить уже всё что угодно. Я думаю у всех бывали случаи в практике с девочками, когда сразу реакция пошла. Нам удобнее думать, что проверки пройдены, может быть не все. По меньшей мере, пройти проверки на адекватность и уверенность в своих правах можно даже одной походк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ходка DORE к этому упражнению отношения не имеет. Походка DORE на-правлена на создание собственного состояния на основе определённых действий: ты начинаешь идти каким-то образом, и в тебе возникает некоторое состояние, и вовсе не обязательно, что та моторика, те движения, которые ты будешь делать, выдадут метасообщения нужные тебе. Походка DORE — это то, как ты получаешь хорошее внутреннее состояние через моторику, через изменения чего-то в своём теле. Созна-ние и тело части одной кибернетической системы: ты изменил что-то в своём теле, и тут же у тебя изменилось состояние. Да, она снимает зажимы в теле, но вовсе не обя-зательно, что получившаяся походка будет выдавать правильное метасообще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еловек может контролировать несколько параметров своего поведения одно-временно, но он не может контролировать постоянно слишком много параметров.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то одно удаётся контролировать — другое выскакивает, другое контролиру-ешь — выскакивает треть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нейрологический уровень поведения. Менять что-то на уровне поведе-ния — это путь очень трудоёмкий, затратный и на самом деле не особенно эффек-тивный, то есть на каком-то уровне он эффективный, но больших дел так не сдела-ешь. А для того, чтобы действительно что-то серьёзное произошло нужно изменить что-то на более высоком уровне. И это мы называем выбор и создание бредовых ре-альностей (БР), это то, о чем мы будем говорить в следующие дн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какая-то система, в которой вы оказываетесь, и в которой ваше поведение, все эти параметры, автоматически настраиваются правильным образом, и вам не на-до следить за тем, как рука двигается, как голова и т.д. Достаточно находиться в этой БР, всё остальное делает ваше подсознание. Вам не надо это все отслеживать, вам на-до следить только за тем, чтобы вас из этой бредовой реальности не вышибли, и её поддерживать, раскручивать дальш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егодня мы говорили о том, что происходит, как обстоят дела, а не о том, что делать. Мы здесь писали много по этому поводу и обсуждали то, как устроено всё это. Дальше мы постепенно будем переходить от того, как все происходит естест-венным образом, на самотёк пущенное, к способам управления этим, к тому, что пивняк может сделать, чтобы оказаться в той реальности, которая ему интересна, ко-торую он хоч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вы знакомы с НЛП, то вы помните, что перестройка на более высоких ло-гических уровни ведёт автоматически, каскадно к перестройке на более низких ло-гических уровнях.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бы сделать на самом деле кайфовую походку, девочки платят сотни баксов ка-ким-то имиджмейкерам, чтобы ей тут поправили, тут поправили. Потом она подружкам хвастается и говорит «Я походку поставила» — это ведь заебись какая сложная задач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бы нормально сделать походку DORE, нужно работать даже не один день, разобрать все мышцы, разобраться с мимикой с моторикой. С одной стороны гораз-до проще, а с другой сложнее, вызвать изменение на уровне убеждений и ценностей или хотя бы фильтров восприятия, для того чтобы пошла перестройка низших уровне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етасообщение — это достаточно серьёзная вещь в вашем поведении, и обыч-но её стараются избегать на различных НЛП тренингах на начальном уровне, пото-му что хорошо поставить метасообщение сложновато. Пивняк с хорошо поставлен-ными метасообщениями может просто молчать — невербалика все сделает за него. Люди на протяжении миллионов лет языка вербального не знали. Речь возникла достаточно недавно в эволюционном смысле, а до этого они общались исключи-тельно невербаликой. Мы часто по невербалике понимаем, что с человеком проис-ходит, что от него ждать, опасен он или нет, ламер он или нет, хочет он или нет, хо-чет она или нет. Какие-то вещи, которые мы часто сознательно себе не можем объ-яснить, метасообщениями выдаются и читаются на «У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Есть 2 пути: </w:t>
      </w:r>
    </w:p>
    <w:p>
      <w:pPr>
        <w:pStyle w:val="Normal"/>
        <w:numPr>
          <w:ilvl w:val="0"/>
          <w:numId w:val="22"/>
        </w:numPr>
        <w:autoSpaceDE w:val="false"/>
        <w:ind w:left="1134"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Идти к изменениям начиная с уровня поведения — это то, что делают все начинающие, повторяют движени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numPr>
          <w:ilvl w:val="0"/>
          <w:numId w:val="10"/>
        </w:numPr>
        <w:autoSpaceDE w:val="false"/>
        <w:ind w:left="1134"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Есть другой уровень — менять что-то на уровне убеждений, на уровне ценностей и всё это будет автоматически поставлено.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Домашнее зада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пивняк общается с девушкой, она ему вербально и не вербально отвеча-ет. Он к ней обращается, она ему отвечает. При этом часть её ответов будут пози-тивными, выгодными, хорошими, а часть ответов будут негативными. Причём на протяжении одного общения будет идти цепочка ответов — позитивные, негатив-ные, позитивные, негативны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еобходимо заметить и разделить эти её ответы (нам будет удобней говорить «знаки») на 2 составляющие: позитивные и негативные. На протяжении одного и того же общения, независимо от того, хорошо она настроена или плохо, там будет и то, и другое. Важно, чтобы вы заметили, что это потоки знаков, из них часть — позитивные, часть — негативные. Нужно, чтобы вы чётко для себя хотя бы несколь-ко из них заметили, записали и запомнили. Дальше мы будем постепенно перехо-дить от уровня поведения к уровню метасообщений, и через изменение метасооб-щений мы будем менять реальность.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Конец первого дн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День второй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5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чему важны метасообщения? 80% информации при общении передаётся невербаликой. Люди сотни тысяч лет общались, не зная языка, он появился относи-тельно недавно. До сих пор общение практически никогда не обходится без невер-балики. Невербальный уровень — компетенция бессознательного, и, у обычных лю-дей, сознание на невербалику практически не влия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о какого-то мужчину говорят «Девочки вокруг него так и таят» и так на са-мом деле и происходит. С нашей стороны было бы глупостью оставить невербаль-ный канал общения без внимания. Если мы хотим управлять общением, оказывать эффективное влияние, то нам стоит научиться работать со своими метасообщения-ми, и научиться определять какие метасообщения нам предъявляют. Предъявить метасообщение без глубоко встроенного убеждения практически невозможно. Мета-сообщение реализует в поведении одно из убеждений человека, если есть убеждение «Я крутой мужик», то детали поведения, невербалика сами подстроятся под э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именьшая энергия при общении тратиться, если все метасообщения уже поставлены, и не нужно тратить энергию на обдумывание, формулирование фраз, ни на что. Метасообщения есть, и они работают на вас.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о даже просто умения замечать метасообщения собеседника и правильно на них реагировать достаточно, чтобы понимать. Что сейчас происходит в нашей ком-муникац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пример, вы позвонили девушке первый раз по телефону, и она вам заявля-ет «Я не знаю, буду ли я свободна сегодня вечером», а невербально, интонациями идёт ме-тасообщение «Я сегодня так заебалась сегодня после работы, что еле языком ворочаю». А неопытный чувак, у которого «Руководство по разговорам по телефону», смотрит в нём и думает «Таак… “Я не знаю, буду ли я свободна сегодня вечером”. Ага, страница 15, щаз я ей отвечу!», листает и отвечает ей по книге «А когда ты узнаешь?». Девочка ус-тала, ей говорить-то неохота, а ей задают такой вопрос, её ДУМАТЬ заставляют — ну конечно это неприятно.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Вадим Сова: </w:t>
      </w:r>
      <w:r>
        <w:rPr>
          <w:rFonts w:cs="Book Antiqua;Book Antiqua" w:ascii="Book Antiqua;Book Antiqua" w:hAnsi="Book Antiqua;Book Antiqua"/>
          <w:color w:val="000000"/>
          <w:sz w:val="20"/>
          <w:szCs w:val="20"/>
        </w:rPr>
        <w:t xml:space="preserve">приехал из Литвы пивняк один и мы пошли с ним в кафе, а там две тётки сидят лет так 25 — 27. Ну им что-то говорим там интересное. И одна на другую смотрит и говорит «Больно…». Я подумал «Какое метасообщение за этим скрывается? Что собственно больно?», я понял, что больно думать и я тогда ей сказал «Это женское». У них была истерика минут на 10…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cs="Book Antiqua;Book Antiqua" w:ascii="Book Antiqua;Book Antiqua" w:hAnsi="Book Antiqua;Book Antiqua"/>
          <w:color w:val="000000"/>
          <w:sz w:val="20"/>
          <w:szCs w:val="20"/>
        </w:rPr>
        <w:t xml:space="preserve">или он прочитал там на прошлой неделе про негхиты и думает «Ааа!.. Сей-час я её подъебу!» и отвечает «Ты чего такая глупая, что не можешь распланировать своё время??», и понятно, что девочка отвечает «Пошёл ты нахуй! Да, я такая глупа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щины на вопрос «Ты такая глупая?» всегда отвечает «Да», потому как в их карте быть глупой неплох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лучше было бы ответить на фразу «Я не знаю, буду ли я свободна сегодня вече-ром»? Можно отвечать сразу на метасообщение «Ну мы просто будем сидеть и расслаб-ляться, а потом я отвезу тебя на такси» — никакой связи с тем, что она вербально сказала нет, но реакция будет отличная — попробуйте! Или «Отдыхай! Когда я позво-ню тебе в следующий раз, ты будешь бодренькой» и завершить разговор.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Получается забавнейшая ситуация: если пивняк отвечает дословно на то, что она говорит, девушка думает «Ну что за идиот?!», а если он отвечает на метасообще-</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ие, а по правилам логики это полная херня, то это она с удовольствием принимает и даже не думает о том, что собственно-то он ответил не на её слова, а на метасооб-ще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арень сидит с девушкой в баре, она говорит «Мне сегодня нужно лечь порань-ше», а метасообщение «Я хочу поехать к тебе, но мне впадлу посреди ночи обратно доби-раться». Если отвечать на её вербальное сообщение и спросить «А завтра тебе рано что ли вставать?», то, разумеется, она ответит «Рано», она ещё и все причины при-думает, которых раньше не существовало, почему ей надо рано вставать. Или «А во сколько тебе нужно лечь?». А если бы он отвечал на её метасообщение, например «Я посажу тебя на такси», то всё Ok. Или «Я разбужу тебя в полшестого», или «Ляжешь спать вовремя — я позабочусь об эт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уть того, что она говорит, заключается в метасообщении, а слова — это как говорят в Англии «копчёная сельдь» — то, что подсовывают собакам, чтобы сбить со следа. Когда охотятся командами, то чтобы сбить другую команду со следа, к хвосту лошади привязывают копчёную скумбрию, и её по траве волочат, и собаки со следа сбиваются от запах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на вербальном канале пивняк говорит одно, а невербально показывается другое, то возникает неконгруэнтность — это когда разные каналы сообщений вы-ражают разные (противоположные) вещи: вербально — одно, а невербально — другое; или когда разные невербальные сигналы выражают разные сообщени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арень говорит «Женщины не оставляют меня в покое!», а невербаликой пере-даётся «Я уже неделю не ебался» — неконгруэнтность. Само по себе то, что он неделю не ебался, ничего не значит, но девушка бессознательно понимает, что он ей врёт, и это плохо. Если уж не удаётся выдать метасообщение «Я сексуально неудовлетворён», то не надо скрывать это на вербальном канале, лучше уж сказать «Ты на меня так смотришь, что я готов раздеть тебя прямо сейчас» и в невербальном канале это найдёт 100% подтверждение, а потому сработает в тысячи раз лучше, чем вербально гово-рить ей какую-то ахине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же вербально сказать «Я готов раздеть тебя прямо сейчас», а невербально показать, что тебе насрать на неё, то это сработает ещё круче! Неконгруэнтность — это вовсе не всегда плохо. Если тасовать метасообщения, путать девочку, то можно получить замечательный эффект, и для нас на самоцель конгруэнтность, для нас самоцель — реакция («Смысл коммуникации — в реакции, которую мы получае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ммуникация — двусторонний процесс с обратной связью. Метасообщения принято распаковывать в рамках описания этого процесса по некой структур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Демонстрация </w:t>
      </w:r>
    </w:p>
    <w:p>
      <w:pPr>
        <w:pStyle w:val="Normal"/>
        <w:autoSpaceDE w:val="false"/>
        <w:ind w:firstLine="360"/>
        <w:jc w:val="both"/>
        <w:rPr/>
      </w:pPr>
      <w:r>
        <w:rPr>
          <w:rFonts w:cs="Book Antiqua;Book Antiqua" w:ascii="Book Antiqua;Book Antiqua" w:hAnsi="Book Antiqua;Book Antiqua"/>
          <w:color w:val="000000"/>
          <w:sz w:val="20"/>
          <w:szCs w:val="20"/>
        </w:rPr>
        <w:t xml:space="preserve">Нужен человек, у которого получается с помощью одного и того же приёмчи-ка всегда добиваться одинаковой реакции, неважно какой.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Антон: </w:t>
      </w:r>
      <w:r>
        <w:rPr>
          <w:rFonts w:cs="Book Antiqua;Book Antiqua" w:ascii="Book Antiqua;Book Antiqua" w:hAnsi="Book Antiqua;Book Antiqua"/>
          <w:color w:val="000000"/>
          <w:sz w:val="20"/>
          <w:szCs w:val="20"/>
        </w:rPr>
        <w:t xml:space="preserve">Я когда на работу опаздываю, сразу захожу к начальнику и говорю «Добрый день, как там из Провизии? Звонили нет?» или что-то в этом роде и всегда об опоздании забывают. </w:t>
      </w:r>
    </w:p>
    <w:p>
      <w:pPr>
        <w:pStyle w:val="Normal"/>
        <w:autoSpaceDE w:val="false"/>
        <w:ind w:firstLine="360"/>
        <w:jc w:val="both"/>
        <w:rPr/>
      </w:pPr>
      <w:r>
        <w:rPr>
          <w:rFonts w:cs="Book Antiqua;Book Antiqua" w:ascii="Book Antiqua;Book Antiqua" w:hAnsi="Book Antiqua;Book Antiqua"/>
          <w:color w:val="000000"/>
          <w:sz w:val="20"/>
          <w:szCs w:val="20"/>
        </w:rPr>
        <w:t>Какое метасообщение было у Антона, которое бы отвечало на вопрос «</w:t>
      </w:r>
      <w:r>
        <w:rPr>
          <w:rFonts w:cs="Book Antiqua;Book Antiqua" w:ascii="Book Antiqua;Book Antiqua" w:hAnsi="Book Antiqua;Book Antiqua"/>
          <w:b/>
          <w:bCs/>
          <w:color w:val="000000"/>
          <w:sz w:val="20"/>
          <w:szCs w:val="20"/>
        </w:rPr>
        <w:t>Кто я?</w:t>
      </w:r>
      <w:r>
        <w:rPr>
          <w:rFonts w:cs="Book Antiqua;Book Antiqua" w:ascii="Book Antiqua;Book Antiqua" w:hAnsi="Book Antiqua;Book Antiqua"/>
          <w:color w:val="000000"/>
          <w:sz w:val="20"/>
          <w:szCs w:val="20"/>
        </w:rPr>
        <w:t xml:space="preserve">»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занятой человек», «Я хороший работник», «Я заботливый сотрудник», «Я опо-здавший сотрудник».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color w:val="000000"/>
          <w:sz w:val="20"/>
          <w:szCs w:val="20"/>
        </w:rPr>
        <w:t>Следующий важный вопрос — «</w:t>
      </w:r>
      <w:r>
        <w:rPr>
          <w:rFonts w:cs="Book Antiqua;Book Antiqua" w:ascii="Book Antiqua;Book Antiqua" w:hAnsi="Book Antiqua;Book Antiqua"/>
          <w:b/>
          <w:bCs/>
          <w:color w:val="000000"/>
          <w:sz w:val="20"/>
          <w:szCs w:val="20"/>
        </w:rPr>
        <w:t>Кто ты?</w:t>
      </w:r>
      <w:r>
        <w:rPr>
          <w:rFonts w:cs="Book Antiqua;Book Antiqua" w:ascii="Book Antiqua;Book Antiqua" w:hAnsi="Book Antiqua;Book Antiqua"/>
          <w:color w:val="000000"/>
          <w:sz w:val="20"/>
          <w:szCs w:val="20"/>
        </w:rPr>
        <w:t xml:space="preserve">», то есть, как позиционировался че-ловек, с которым он общал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ы баклан», «Ты добрый начальник», «Ты же сам всё понимаешь», «Ты такой же со-трудник, как и я». </w:t>
      </w:r>
    </w:p>
    <w:p>
      <w:pPr>
        <w:pStyle w:val="Normal"/>
        <w:autoSpaceDE w:val="false"/>
        <w:ind w:firstLine="360"/>
        <w:jc w:val="both"/>
        <w:rPr/>
      </w:pPr>
      <w:r>
        <w:rPr>
          <w:rFonts w:cs="Book Antiqua;Book Antiqua" w:ascii="Book Antiqua;Book Antiqua" w:hAnsi="Book Antiqua;Book Antiqua"/>
          <w:color w:val="000000"/>
          <w:sz w:val="20"/>
          <w:szCs w:val="20"/>
        </w:rPr>
        <w:t xml:space="preserve">Третий вопрос — </w:t>
      </w:r>
      <w:r>
        <w:rPr>
          <w:rFonts w:cs="Book Antiqua;Book Antiqua" w:ascii="Book Antiqua;Book Antiqua" w:hAnsi="Book Antiqua;Book Antiqua"/>
          <w:b/>
          <w:bCs/>
          <w:color w:val="000000"/>
          <w:sz w:val="20"/>
          <w:szCs w:val="20"/>
        </w:rPr>
        <w:t>«Кто мы?</w:t>
      </w:r>
      <w:r>
        <w:rPr>
          <w:rFonts w:cs="Book Antiqua;Book Antiqua" w:ascii="Book Antiqua;Book Antiqua" w:hAnsi="Book Antiqua;Book Antiqua"/>
          <w:color w:val="000000"/>
          <w:sz w:val="20"/>
          <w:szCs w:val="20"/>
        </w:rPr>
        <w:t>», «</w:t>
      </w:r>
      <w:r>
        <w:rPr>
          <w:rFonts w:cs="Book Antiqua;Book Antiqua" w:ascii="Book Antiqua;Book Antiqua" w:hAnsi="Book Antiqua;Book Antiqua"/>
          <w:b/>
          <w:bCs/>
          <w:color w:val="000000"/>
          <w:sz w:val="20"/>
          <w:szCs w:val="20"/>
        </w:rPr>
        <w:t>Что происходит?</w:t>
      </w:r>
      <w:r>
        <w:rPr>
          <w:rFonts w:cs="Book Antiqua;Book Antiqua" w:ascii="Book Antiqua;Book Antiqua" w:hAnsi="Book Antiqua;Book Antiqua"/>
          <w:color w:val="000000"/>
          <w:sz w:val="20"/>
          <w:szCs w:val="20"/>
        </w:rPr>
        <w:t xml:space="preserve">», то есть что собой представ-ляет наша коммуникация? Метафорическое описание всего процесс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нуждённый разговор», «Подчиненный объясняется перед начальником», «Подчи-ненный переводит разговор», «Мы в одной команде», «Нам обоим неловк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з-за разности в фильтрах восприятия, мы воспринимаем реальность по-разному, иногда — немного по-разному, иногда — сильно различно. Но мы движи-мы нашими паттернами, и девушки, с которыми мы общаемся, тоже движимы пат-тернами. Постоянно включаются ролевые играми, и они играют в них с детства: они играют в «Дочки-матери», играют в «Папа — дочка», «Любимая — любимый». Эти паттерны, эти ролевые игры пронизывают всю коммуникацию, и пивняк, когда де-монстрирует какое-то метасообщение, он буквально предлагает какую-то ролевую игру для общения. Одним метасообщением он задал роль себе, роль ей, и рамки, в которых они общаются. В большинстве случаев женщина принимает ту рамку, ко-торую вы предлагаете. Женщина возьмёт всё, что вы ей предложите: предложите день-ги — возьмёт деньги, предложите хуй — возьмёт хуй, а вы выбираете. Так что если вы предложите своим метасообщением ей роль ласковой и послушной девушки. То она эту роль сыграет; если вы предложите ей роль суки, которая пытается запиздить са-погами и опустить чувака, то она тоже эту роль сыграет. Ваше метасообщение может являться триггером для какой-либо ролевой игр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привычные для девушки роли, и она будет подсовывать соответствующее метасообщение, и если пустить ситуацию на самотёк, то игра будет идти по её пра-вилам, согласно её метасообщениям — это дохлый номер. А вместо того, чтобы при-нимать метасообщение, которое она подсовывает, пивняк подсовывает ей своё мета-сообще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щины любят играть в разные игры, в очень разные: и опускать поклонни-ка, и отдаваться пивняку, и любить, и заниматься сексом. У женщины можно найти несколько любимых ролевых игр и обычно нет какой-то одной сильно предпочи-таемой игр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дна девушка танцует в клубе, к ней подходит один чувак и она его отшивает; дру-гой чувак — она его отшивает. Они подходят с метасообщением «Я хочу ебаться, но я те-бя боюсь». Ей он предлагает «Ты очередная дырка», и, конечно же, она его отшивает. А по-том к ней подходит другой чувак с метасообщением «Я хочу ебаться, и я имею на это ПОЛНОЕ право, а ты для меня дырка» и почему-то она с ним уход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Любая женщина любит и хочет общаться позитивно во время соблазнения. И в это надо вери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ты молоток, то тебе по жизни будут попадаться одни гвозд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несколько дверей, ты сам выбираешь, в которую тебе войти.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Ёжику понятно, что по невербалике, метасообщениям, разговор двух незна-комых людей отличается от разговора двух корешей. Для разговора корешей меж-дометья характерны «Ну что Вася? Ну как там, а?», а с незнакомыми не принято так общаться «Ну чё?» и т.п. </w:t>
      </w:r>
    </w:p>
    <w:p>
      <w:pPr>
        <w:pStyle w:val="Normal"/>
        <w:autoSpaceDE w:val="false"/>
        <w:ind w:firstLine="360"/>
        <w:jc w:val="both"/>
        <w:rPr/>
      </w:pPr>
      <w:r>
        <w:rPr>
          <w:rFonts w:cs="Book Antiqua;Book Antiqua" w:ascii="Book Antiqua;Book Antiqua" w:hAnsi="Book Antiqua;Book Antiqua"/>
          <w:color w:val="000000"/>
          <w:sz w:val="20"/>
          <w:szCs w:val="20"/>
        </w:rPr>
        <w:t xml:space="preserve">Попробуйте при разговоре с незнакомыми людьми, в голове перед каждой сказанной фразой проговорить «Ну чё…». Этот метод называется </w:t>
      </w:r>
      <w:r>
        <w:rPr>
          <w:rFonts w:cs="Book Antiqua;Book Antiqua" w:ascii="Book Antiqua;Book Antiqua" w:hAnsi="Book Antiqua;Book Antiqua"/>
          <w:b/>
          <w:bCs/>
          <w:color w:val="000000"/>
          <w:sz w:val="20"/>
          <w:szCs w:val="20"/>
        </w:rPr>
        <w:t>«Ну чё Вася?»</w:t>
      </w:r>
      <w:r>
        <w:rPr>
          <w:rFonts w:cs="Book Antiqua;Book Antiqua" w:ascii="Book Antiqua;Book Antiqua" w:hAnsi="Book Antiqua;Book Antiqua"/>
          <w:color w:val="000000"/>
          <w:sz w:val="20"/>
          <w:szCs w:val="20"/>
        </w:rPr>
        <w:t xml:space="preserve">.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метод чисто на уровне слов, но не помешает проговорить себе ещё на уровне сенсорики, на уровне убеждений «Мы с Иван Иванычем кореша!», возможно поначалу стоит даже перед встречей вербально это проговорить, потом это встроит-ся и будет само выстрели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зумеется, с женщинами это очень даже не помешает, например, при подхо-де и в моменты напряжённости, неловкости. При подходе вербальная информация может быть совершенно противоположной: можно говорить на «Вы» и подчёрки-вать, что мы незнакомы. «Ну, я понимаю, что мы с Вами ну ещё знакомы. Ну мы с вами находимся в магазине, но я о Вас кое-чего зна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у фишку и продавцы умелые используют: общаются на «Вы», а метасооб-щение «Мы с тобой давнишние друзья. Я тут одну штуку нашёл, хочу тебе порекомендо-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е из вас, кто уже имел половые контакты с женщиной… После секса вы вы-шли помыться, возвращаетесь. А она уже вам чайку приготовила, сидит такая го-ленькая, приветливая. Это одна из немногих ситуаций, в которой можно по душам поговорить с женщиной, безо всяких этих ролевых игр. Это отличная, ресурсная си-туация в коммуникаци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Полевая ситуация: </w:t>
      </w:r>
      <w:r>
        <w:rPr>
          <w:rFonts w:cs="Book Antiqua;Book Antiqua" w:ascii="Book Antiqua;Book Antiqua" w:hAnsi="Book Antiqua;Book Antiqua"/>
          <w:color w:val="000000"/>
          <w:sz w:val="20"/>
          <w:szCs w:val="20"/>
        </w:rPr>
        <w:t xml:space="preserve">девушка стоит где-нибудь или сидит и она отвлеклась на что-то там, у вас есть несколько секунд. И за эти секунды нужно “вспомнить” как вы вчера занимались </w:t>
      </w:r>
      <w:r>
        <w:rPr>
          <w:rFonts w:cs="Book Antiqua;Book Antiqua" w:ascii="Book Antiqua;Book Antiqua" w:hAnsi="Book Antiqua;Book Antiqua"/>
          <w:b/>
          <w:bCs/>
          <w:color w:val="000000"/>
          <w:sz w:val="20"/>
          <w:szCs w:val="20"/>
        </w:rPr>
        <w:t xml:space="preserve">с ней </w:t>
      </w:r>
      <w:r>
        <w:rPr>
          <w:rFonts w:cs="Book Antiqua;Book Antiqua" w:ascii="Book Antiqua;Book Antiqua" w:hAnsi="Book Antiqua;Book Antiqua"/>
          <w:color w:val="000000"/>
          <w:sz w:val="20"/>
          <w:szCs w:val="20"/>
        </w:rPr>
        <w:t xml:space="preserve">любовью, </w:t>
      </w:r>
      <w:r>
        <w:rPr>
          <w:rFonts w:cs="Book Antiqua;Book Antiqua" w:ascii="Book Antiqua;Book Antiqua" w:hAnsi="Book Antiqua;Book Antiqua"/>
          <w:b/>
          <w:bCs/>
          <w:color w:val="000000"/>
          <w:sz w:val="20"/>
          <w:szCs w:val="20"/>
        </w:rPr>
        <w:t xml:space="preserve">с этой незнакомой девушкой. </w:t>
      </w:r>
      <w:r>
        <w:rPr>
          <w:rFonts w:cs="Book Antiqua;Book Antiqua" w:ascii="Book Antiqua;Book Antiqua" w:hAnsi="Book Antiqua;Book Antiqua"/>
          <w:color w:val="000000"/>
          <w:sz w:val="20"/>
          <w:szCs w:val="20"/>
        </w:rPr>
        <w:t xml:space="preserve">Вспомните, как она стонала, вспомните запах её киски, вспомните какая у неё гладкая кожа, какой у неё бархатистый пушечек там, какого он цвета (возможно, вы угадаете ;). Проговаривать не надо, просто представлять, ощущать сенсорику. Сначала стоит попробовать дома (дрочить не обязательно), чтобы убедиться, что ты можешь быстро прогнать себя через эти состояния. Можно заякорить, но не обязательно. В реале сначала может потребоваться больше времени, но потом всё интегрируется. И настолько сразу об-щение становится лёгкое, энергичное, количество мозгоёбства снижается, будет хо-теться её приобнять — это мощнейшая фишка.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то я?» </w:t>
      </w:r>
      <w:r>
        <w:rPr>
          <w:rFonts w:cs="Book Antiqua;Book Antiqua" w:ascii="Book Antiqua;Book Antiqua" w:hAnsi="Book Antiqua;Book Antiqua"/>
          <w:color w:val="000000"/>
          <w:sz w:val="20"/>
          <w:szCs w:val="20"/>
        </w:rPr>
        <w:t xml:space="preserve">— Я твой парен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то ты?» </w:t>
      </w:r>
      <w:r>
        <w:rPr>
          <w:rFonts w:cs="Book Antiqua;Book Antiqua" w:ascii="Book Antiqua;Book Antiqua" w:hAnsi="Book Antiqua;Book Antiqua"/>
          <w:color w:val="000000"/>
          <w:sz w:val="20"/>
          <w:szCs w:val="20"/>
        </w:rPr>
        <w:t xml:space="preserve">— Ты моя девушка;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то мы?» </w:t>
      </w:r>
      <w:r>
        <w:rPr>
          <w:rFonts w:cs="Book Antiqua;Book Antiqua" w:ascii="Book Antiqua;Book Antiqua" w:hAnsi="Book Antiqua;Book Antiqua"/>
          <w:color w:val="000000"/>
          <w:sz w:val="20"/>
          <w:szCs w:val="20"/>
        </w:rPr>
        <w:t xml:space="preserve">— Мы только что поебали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Упражнение 2: </w:t>
      </w:r>
    </w:p>
    <w:p>
      <w:pPr>
        <w:pStyle w:val="Normal"/>
        <w:autoSpaceDE w:val="false"/>
        <w:ind w:firstLine="360"/>
        <w:jc w:val="both"/>
        <w:rPr/>
      </w:pPr>
      <w:r>
        <w:rPr>
          <w:rFonts w:cs="Book Antiqua;Book Antiqua" w:ascii="Book Antiqua;Book Antiqua" w:hAnsi="Book Antiqua;Book Antiqua"/>
          <w:color w:val="000000"/>
          <w:sz w:val="20"/>
          <w:szCs w:val="20"/>
        </w:rPr>
        <w:t xml:space="preserve">Выполняется в четвёрках: A, B, C, D. </w:t>
      </w:r>
      <w:r>
        <w:rPr>
          <w:rFonts w:cs="Book Antiqua;Book Antiqua" w:ascii="Book Antiqua;Book Antiqua" w:hAnsi="Book Antiqua;Book Antiqua"/>
          <w:b/>
          <w:bCs/>
          <w:color w:val="000000"/>
          <w:sz w:val="20"/>
          <w:szCs w:val="20"/>
        </w:rPr>
        <w:t xml:space="preserve">A </w:t>
      </w:r>
      <w:r>
        <w:rPr>
          <w:rFonts w:cs="Book Antiqua;Book Antiqua" w:ascii="Book Antiqua;Book Antiqua" w:hAnsi="Book Antiqua;Book Antiqua"/>
          <w:color w:val="000000"/>
          <w:sz w:val="20"/>
          <w:szCs w:val="20"/>
        </w:rPr>
        <w:t xml:space="preserve">предлагает ситуацию, в которой он хо-чет разобраться, в которой общение бы шло один на один, и рассказывает </w:t>
      </w:r>
      <w:r>
        <w:rPr>
          <w:rFonts w:cs="Book Antiqua;Book Antiqua" w:ascii="Book Antiqua;Book Antiqua" w:hAnsi="Book Antiqua;Book Antiqua"/>
          <w:b/>
          <w:bCs/>
          <w:color w:val="000000"/>
          <w:sz w:val="20"/>
          <w:szCs w:val="20"/>
        </w:rPr>
        <w:t>B</w:t>
      </w:r>
      <w:r>
        <w:rPr>
          <w:rFonts w:cs="Book Antiqua;Book Antiqua" w:ascii="Book Antiqua;Book Antiqua" w:hAnsi="Book Antiqua;Book Antiqua"/>
          <w:color w:val="000000"/>
          <w:sz w:val="20"/>
          <w:szCs w:val="20"/>
        </w:rPr>
        <w:t xml:space="preserve">, что он должен делать. </w:t>
      </w:r>
      <w:r>
        <w:rPr>
          <w:rFonts w:cs="Book Antiqua;Book Antiqua" w:ascii="Book Antiqua;Book Antiqua" w:hAnsi="Book Antiqua;Book Antiqua"/>
          <w:b/>
          <w:bCs/>
          <w:color w:val="000000"/>
          <w:sz w:val="20"/>
          <w:szCs w:val="20"/>
        </w:rPr>
        <w:t xml:space="preserve">B </w:t>
      </w:r>
      <w:r>
        <w:rPr>
          <w:rFonts w:cs="Book Antiqua;Book Antiqua" w:ascii="Book Antiqua;Book Antiqua" w:hAnsi="Book Antiqua;Book Antiqua"/>
          <w:color w:val="000000"/>
          <w:sz w:val="20"/>
          <w:szCs w:val="20"/>
        </w:rPr>
        <w:t xml:space="preserve">ассоциируется в предложенный образ, и отслеживает собственные реакции в ходе коммуникации, и сообщает о них. </w:t>
      </w:r>
      <w:r>
        <w:rPr>
          <w:rFonts w:cs="Book Antiqua;Book Antiqua" w:ascii="Book Antiqua;Book Antiqua" w:hAnsi="Book Antiqua;Book Antiqua"/>
          <w:b/>
          <w:bCs/>
          <w:color w:val="000000"/>
          <w:sz w:val="20"/>
          <w:szCs w:val="20"/>
        </w:rPr>
        <w:t xml:space="preserve">C </w:t>
      </w:r>
      <w:r>
        <w:rPr>
          <w:rFonts w:cs="Book Antiqua;Book Antiqua" w:ascii="Book Antiqua;Book Antiqua" w:hAnsi="Book Antiqua;Book Antiqua"/>
          <w:color w:val="000000"/>
          <w:sz w:val="20"/>
          <w:szCs w:val="20"/>
        </w:rPr>
        <w:t xml:space="preserve">и </w:t>
      </w:r>
      <w:r>
        <w:rPr>
          <w:rFonts w:cs="Book Antiqua;Book Antiqua" w:ascii="Book Antiqua;Book Antiqua" w:hAnsi="Book Antiqua;Book Antiqua"/>
          <w:b/>
          <w:bCs/>
          <w:color w:val="000000"/>
          <w:sz w:val="20"/>
          <w:szCs w:val="20"/>
        </w:rPr>
        <w:t xml:space="preserve">D </w:t>
      </w:r>
      <w:r>
        <w:rPr>
          <w:rFonts w:cs="Book Antiqua;Book Antiqua" w:ascii="Book Antiqua;Book Antiqua" w:hAnsi="Book Antiqua;Book Antiqua"/>
          <w:color w:val="000000"/>
          <w:sz w:val="20"/>
          <w:szCs w:val="20"/>
        </w:rPr>
        <w:t xml:space="preserve">калибруют и рассказывают </w:t>
      </w:r>
      <w:r>
        <w:rPr>
          <w:rFonts w:cs="Book Antiqua;Book Antiqua" w:ascii="Book Antiqua;Book Antiqua" w:hAnsi="Book Antiqua;Book Antiqua"/>
          <w:b/>
          <w:bCs/>
          <w:color w:val="000000"/>
          <w:sz w:val="20"/>
          <w:szCs w:val="20"/>
        </w:rPr>
        <w:t xml:space="preserve">A </w:t>
      </w:r>
      <w:r>
        <w:rPr>
          <w:rFonts w:cs="Book Antiqua;Book Antiqua" w:ascii="Book Antiqua;Book Antiqua" w:hAnsi="Book Antiqua;Book Antiqua"/>
          <w:color w:val="000000"/>
          <w:sz w:val="20"/>
          <w:szCs w:val="20"/>
        </w:rPr>
        <w:t xml:space="preserve">о тех метасообщениях, которые они распаковали по нашей структуре (3 состав-ляющие). Упражнение делается до тех пор, пока </w:t>
      </w:r>
      <w:r>
        <w:rPr>
          <w:rFonts w:cs="Book Antiqua;Book Antiqua" w:ascii="Book Antiqua;Book Antiqua" w:hAnsi="Book Antiqua;Book Antiqua"/>
          <w:b/>
          <w:bCs/>
          <w:color w:val="000000"/>
          <w:sz w:val="20"/>
          <w:szCs w:val="20"/>
        </w:rPr>
        <w:t xml:space="preserve">A </w:t>
      </w:r>
      <w:r>
        <w:rPr>
          <w:rFonts w:cs="Book Antiqua;Book Antiqua" w:ascii="Book Antiqua;Book Antiqua" w:hAnsi="Book Antiqua;Book Antiqua"/>
          <w:color w:val="000000"/>
          <w:sz w:val="20"/>
          <w:szCs w:val="20"/>
        </w:rPr>
        <w:t xml:space="preserve">не станет устраивать получаемая реакция, метасообщени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Ситуация подстраивается под метасообщение, а не наоборо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етасообщение должно быть очень простым, безо всяких речевых оборотов. «Я такой-то», «Ты мне сейчас отдашься», «Ты мне должны денег», «Щаз уебу!», «Давай по-играем», «Мне похуй, что ты там пиздишь!». Если конструкция сложная, то там уже несколько метасообщений, и они могут друг с другом конфликтовать, и вы сами се-бя запутает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кольное метасообщение: «Это моя реальность, а вы все здесь гос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хочется транслировать сразу три метасообщения («Кто я?», «Кто ты?» и «Кто мы?»), то они должны быть в одной системе координат, то есть об одном и том же. «Я чувствую себя рядом с тобой, как слон рядом с маленькой мышкой» — я большой, ты маленькая. «Я директор большой компании, а ты моя сотрудница», «Я взрослый муж-чина, а ты очень маленькая девочка и я полностью контролирую всё, что происходит». Можно использовать метасообщения и из двух частей, и из одной, но лучше всё же из трёх.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ем более конкретно метасообщение, тем легче его транслировать. «Я тебя ебал вчера» лучше, чем «Я твой парень», т.к. “твой парень” — это очень милтон-модельно, смыслов очень мног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 ведении деловых переговоров имеет смысл передавать метасообщение «Ты мне должен денег» — это правильный настрой. Фрейм «как если б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ожно переносить метасообщения из одного контекста в другой, просто вспоминая/представляя нужный контекс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кольные примеры метасообщений: «Ты глупая, а я умный», «Ты умная, а я глупый» (особенно если есть неконгруэнтность), «Просто у меня лицо умное», «Я тебе не дам!». Прикольные метасообщения легче переда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Упражнение 3: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о время кофе-брейка передавать всем метасообщение «Давайте кого-нибудь наебём!» — показывайте его друг другу, но наёбывать никого не надо. Именно «Да-вайте кого-нибудь наебём!», а не «Я тебя наебу!»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Кофе-брейк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и 6, 7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ы отрабатывали невербальные метасообщения, но есть ещё и слова. Каждая фраза может рассматриваться, как внушение: говоришь девушке «Не выпендривайся» и она начинает выпендриваться, или спрашиваешь «Ты занята?» и она начинает придумывать, чем она занята. Пивняк может провоцировать поведение девушки своими словами, называя его или закрепляя, если она уже это делает. Аналогия с трансовыми методами, когда в подтрансовку включается полученная обратная связь для ещё большего погружени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правило, у фраз есть двойной дно, другой смысл — то, что имеется ввиду. Иногда оно замечается сознательно, иногда нет — в любом случае оно сильно дейст-вует на подсознание. Сюда же относятся истории, анекдоты про Ржевского, который подходит и вставляет — это действует благоприятно, анекдоты же про неудачников нежелательны. Метафора, намёк могут получиться классными, а могут получить то-порными, или пошлость получается — тогда он может действовать наоборо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говоришь девушке «Расслабься», то она сначала должна вспомнить, как это напрягаться, напрячься, а уж потом попытаться расслабиться. Но «расслабься» говоришь ей ты, а то, чтобы она напряглась сначала, говорит ей её подсознание и это имеет больший вес и расслабиться у неё потом может и не получиться. Лучше вместо этого сказать «Здесь можешь чувствовать себя хорошо», «Ты можешь расслабиться ещё больше…» </w:t>
      </w:r>
    </w:p>
    <w:p>
      <w:pPr>
        <w:pStyle w:val="Normal"/>
        <w:autoSpaceDE w:val="false"/>
        <w:ind w:firstLine="360"/>
        <w:jc w:val="both"/>
        <w:rPr/>
      </w:pPr>
      <w:r>
        <w:rPr>
          <w:rFonts w:cs="Book Antiqua;Book Antiqua" w:ascii="Book Antiqua;Book Antiqua" w:hAnsi="Book Antiqua;Book Antiqua"/>
          <w:color w:val="000000"/>
          <w:sz w:val="20"/>
          <w:szCs w:val="20"/>
        </w:rPr>
        <w:t xml:space="preserve">Девушка говорит парню в постели, у которого член не встаёт: «Не парься. </w:t>
      </w:r>
      <w:r>
        <w:rPr>
          <w:rFonts w:cs="Book Antiqua;Book Antiqua" w:ascii="Book Antiqua;Book Antiqua" w:hAnsi="Book Antiqua;Book Antiqua"/>
          <w:b/>
          <w:bCs/>
          <w:color w:val="000000"/>
          <w:sz w:val="20"/>
          <w:szCs w:val="20"/>
        </w:rPr>
        <w:t xml:space="preserve">Не сто-ит </w:t>
      </w:r>
      <w:r>
        <w:rPr>
          <w:rFonts w:cs="Book Antiqua;Book Antiqua" w:ascii="Book Antiqua;Book Antiqua" w:hAnsi="Book Antiqua;Book Antiqua"/>
          <w:color w:val="000000"/>
          <w:sz w:val="20"/>
          <w:szCs w:val="20"/>
        </w:rPr>
        <w:t xml:space="preserve">переживать из-за этог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чему метафоры иногда получаются неправильными, корявыми? Причины две может быть: </w:t>
      </w:r>
    </w:p>
    <w:p>
      <w:pPr>
        <w:pStyle w:val="Normal"/>
        <w:numPr>
          <w:ilvl w:val="0"/>
          <w:numId w:val="9"/>
        </w:numPr>
        <w:autoSpaceDE w:val="false"/>
        <w:ind w:left="1069"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Неправильная структура </w:t>
      </w:r>
    </w:p>
    <w:p>
      <w:pPr>
        <w:pStyle w:val="Normal"/>
        <w:numPr>
          <w:ilvl w:val="0"/>
          <w:numId w:val="9"/>
        </w:numPr>
        <w:autoSpaceDE w:val="false"/>
        <w:ind w:left="1069"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Неправильное содержание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ссмотрим на примере метафоры на возбуждение: Сидят парень и девушка на скамейке и разговаривают. «О чём ты сейчас думаешь?» — спрашивает она. «О том, как я повезу тебя к себе и выебу тебя раком!» — отвечает он. Это один вариант. Или второй вариан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 чём ты сейчас дума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песенку одну вспомнил, там поют «Когда же ты придешь ко мне Иван? Уже темнеет, скоро ночь, ты должен ночью мне помоч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чём отличие? Вторая фраза правильная по структуре и она хорошо замас-кирован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метафоре есть несколько свойств: количество юмора в ней (Подана она серьёз-но или в шутку?) и др. На интересно свойство, которое можно назвать “прозрач-ность” — насколько её содержимое открыто для разума, для сознания. Сейчас на примере схожих примеров мы все градации пройдём: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расный хуй пронзает влажную пизду» </w:t>
      </w:r>
      <w:r>
        <w:rPr>
          <w:rFonts w:cs="Book Antiqua;Book Antiqua" w:ascii="Book Antiqua;Book Antiqua" w:hAnsi="Book Antiqua;Book Antiqua"/>
          <w:color w:val="000000"/>
          <w:sz w:val="20"/>
          <w:szCs w:val="20"/>
        </w:rPr>
        <w:t xml:space="preserve">— это полностью открытая, прозрач-ная фраза.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Жирная сосиска проходит во влажный пончик» </w:t>
      </w:r>
      <w:r>
        <w:rPr>
          <w:rFonts w:cs="Book Antiqua;Book Antiqua" w:ascii="Book Antiqua;Book Antiqua" w:hAnsi="Book Antiqua;Book Antiqua"/>
          <w:color w:val="000000"/>
          <w:sz w:val="20"/>
          <w:szCs w:val="20"/>
        </w:rPr>
        <w:t xml:space="preserve">— несмотря на то, что мы уже отошли от непосредственного наименования предметов, ёжику понятно, о чём здесь речь. Это пример немножко замаскированной, почти прозрачной метафоры.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Пушистый кротик юркнул в норку» </w:t>
      </w:r>
      <w:r>
        <w:rPr>
          <w:rFonts w:cs="Book Antiqua;Book Antiqua" w:ascii="Book Antiqua;Book Antiqua" w:hAnsi="Book Antiqua;Book Antiqua"/>
          <w:color w:val="000000"/>
          <w:sz w:val="20"/>
          <w:szCs w:val="20"/>
        </w:rPr>
        <w:t xml:space="preserve">— метафора прозрачная наполовину.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начала девушка не поймёт несколько секунд, а потом до неё дойдёт, и она может засмеяться или как-то иначе прореагировать. Это достаточно неплохая разновид-ность метафор, которая часто вызывает смех, который очень полезен в метафорах, т.к. он ещё чуть-чуть очищает сознание, что помогает скрытому смыслу провалиться в подсознани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расная силосная башня пронзает влажное небо» </w:t>
      </w:r>
      <w:r>
        <w:rPr>
          <w:rFonts w:cs="Book Antiqua;Book Antiqua" w:ascii="Book Antiqua;Book Antiqua" w:hAnsi="Book Antiqua;Book Antiqua"/>
          <w:color w:val="000000"/>
          <w:sz w:val="20"/>
          <w:szCs w:val="20"/>
        </w:rPr>
        <w:t xml:space="preserve">— это уже достаточно ли-тературная фраза, особенно если она скрыта в аналогичном тексте, но догадаться всё же можно. Это пример почти непрозрачной метафоры.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Длинный шпиль Останкинской башни погрузился во влажные облака» </w:t>
      </w:r>
      <w:r>
        <w:rPr>
          <w:rFonts w:cs="Book Antiqua;Book Antiqua" w:ascii="Book Antiqua;Book Antiqua" w:hAnsi="Book Antiqua;Book Antiqua"/>
          <w:color w:val="000000"/>
          <w:sz w:val="20"/>
          <w:szCs w:val="20"/>
        </w:rPr>
        <w:t xml:space="preserve">— тут уже никто не поймёт скрытого смысла, встретив эту фразу в тексте, тем не менее, поданная нужной интонацией, в нужный момент она свою роль сыгр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какой тип метафор применять? Это зависит от типа женщины: сексу-ально раскрепощенной, открытой, весёлой женщиной не стоит парить мозги, может уже и метафоры-то не нужны. Нужно калибровать, насколько она уже возбуждена. Обычно же мы начинаем с более закрытых вещей, чтобы ей не спугнуть и не вызвать сознательный контекст. Если мужчина по неосторожности сразу вывалит прозрач-ную фразу, то это даёт ей повод сказать «Ну вот вы мужики козлы — только о сексе ду-маете!», а на деле думать о сексе должна она, а мужчина должен подкидывать про-вокации, которые вызывали бы в ней это настроение. Поэтому рекомендация такая: идти от непрозрачных метафор к прозрачным. Когда девушка повелась, когда она возбуждена, то не стоит парить её сложными конструкциями — она возбуждена и может этого уже не понять, поэтому стоит переходить к достаточно грубым, по-шлым выражениям. По аналогии: чем глубже транс, тем более открытые внушения можно давать, в соблазнении то же самое. И чем большее внушение человек прини-мает, тем больше это его проваливает в транс.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ка девушка не возбуждена можно сказать «Чувствуешь мою энергетику?» — она проглотит эту метафору и продвинется чуть дальше по дороге возбуждения. Потом можно сказать «Чувствуешь, как у меня поднимается настроение при общении с тобой?», она может спросить «Что там у тебя поднимается?», но всё равно она про-ходит дальше по дорожке возбуждения. Тогда ей даётся следующая метафора «Дай мне свою ладошку», она даёт ладошку. Далее «Смотри, что у меня есть!» и показать, а когда пивняк девушку уже трахает, то он может сказать «Я выебу тебя, как маленькую девочку!» и эта фраза будет очень возбуждающей для неё. Чем более конкретная фраза, тем сильнее она возбуждает, но тем меньше шансов, что её приму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етафора — это сосуд, в котором что-то передаётся. Что можно передавать? К контексте соблазнения, нам интересны несколько тематик: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1. Ролевая метафора </w:t>
      </w:r>
      <w:r>
        <w:rPr>
          <w:rFonts w:cs="Book Antiqua;Book Antiqua" w:ascii="Book Antiqua;Book Antiqua" w:hAnsi="Book Antiqua;Book Antiqua"/>
          <w:color w:val="000000"/>
          <w:sz w:val="20"/>
          <w:szCs w:val="20"/>
        </w:rPr>
        <w:t xml:space="preserve">— та, которая позволит обозначить распределение ро-ле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альчик с девочкой сидят в песочнице, и мальчик говорит девочке «Слепи куличек!» и та послушно леп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езобидная история, тем не менее, она позволит перенести распределение ро-лей из этой истории на распределение ролей в реальном общении с девушкой. Воз-можно, при этом стоит сымитировать невербалику мальчика, когда он это говорит; возможно, стоит рассказывать её в каком-то контекст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менно ролевые метафоры рекомендуются на ранних стадиях отношений, чтобы задать рамку ситуации, она подкрепит метасообщени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b/>
          <w:bCs/>
          <w:color w:val="000000"/>
          <w:sz w:val="20"/>
          <w:szCs w:val="20"/>
        </w:rPr>
        <w:t xml:space="preserve">2. Физиологическая метафора — </w:t>
      </w:r>
      <w:r>
        <w:rPr>
          <w:rFonts w:cs="Book Antiqua;Book Antiqua" w:ascii="Book Antiqua;Book Antiqua" w:hAnsi="Book Antiqua;Book Antiqua"/>
          <w:color w:val="000000"/>
          <w:sz w:val="20"/>
          <w:szCs w:val="20"/>
        </w:rPr>
        <w:t xml:space="preserve">описывает процессы в теле одного человек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епло приливает туда-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простой способ подачи метафоры, достаточно лишь артистично его ис-пользовать. Эти ощущения желательно, чтоб были комфортными и связаны с про-цессами возбуждения, восхищения, влюблённости. Нужно вспомните эти ощущения у вас в таких ситуациях, и передать их в метафор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3. Сексуальная метафора — </w:t>
      </w:r>
      <w:r>
        <w:rPr>
          <w:rFonts w:cs="Book Antiqua;Book Antiqua" w:ascii="Book Antiqua;Book Antiqua" w:hAnsi="Book Antiqua;Book Antiqua"/>
          <w:color w:val="000000"/>
          <w:sz w:val="20"/>
          <w:szCs w:val="20"/>
        </w:rPr>
        <w:t xml:space="preserve">сексуальные процессы, как хуй входит в пизду. Ласки сосков, девушка сосёт член, позы и т.д.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бсасывать мороженое, клубничку — оральный секс;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ойти через заднюю дверь, пусти меня через чёрный вход — анальный секс;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звать девушку смелой наездницей — ассоциация с поз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аровозик пыхтит и подталкивает вагончик — поза рак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4. Метафоры на эмоциональное состояние, на их смен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пришёл на лужайку, разделся, вдохнул свежий воздух, и так мне захотелось лечь, развали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езобидный рассказик сменит состояние с озабоченности проблемами на рас-слабленно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5. Метафора на желаемый поступо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школе одна училка любила меня угощать кофе. После уроков мы часто оставались позанима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роме метафорического посыла, здесь есть и психолингвистический «училка любила меня». Кофе — типичное описание для сексуальной встреч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ни пошли к ней, и она показала ему свою Масян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 помощью этой метафоры можно и нежелательный поступок описать: «У мальчика была девочка, и вот она начала его доставать, посуду заставляла мыть, но он её побил», «Один человек очень любил изменять людей с помощью НЛП, ему потом за это ногу оторва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ак же, как и с метасообщением, перед конструированием метафоры нужно решить, что вы хотите ей передать. Это должно быть очень простым. Рассмотрим метафору для возбуждения девушки: что может быть двойным дном, подходящим в этом случае? Что мы будем маскировать? </w:t>
      </w:r>
    </w:p>
    <w:p>
      <w:pPr>
        <w:pStyle w:val="Normal"/>
        <w:numPr>
          <w:ilvl w:val="0"/>
          <w:numId w:val="21"/>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Описание хуя в любой форме. Желательно в эрегированном виде, но даже если просто что-то висит, то это тоже будет возбуждать; </w:t>
      </w:r>
    </w:p>
    <w:p>
      <w:pPr>
        <w:pStyle w:val="Normal"/>
        <w:numPr>
          <w:ilvl w:val="0"/>
          <w:numId w:val="21"/>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Описание пизды в состоянии возбуждения — здесь возбуждённость уже важна; </w:t>
      </w:r>
    </w:p>
    <w:p>
      <w:pPr>
        <w:pStyle w:val="Normal"/>
        <w:numPr>
          <w:ilvl w:val="0"/>
          <w:numId w:val="21"/>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3. Описание того, что хочет пизда. Но не того, что хочет хуй, т.к. то, что хочет хуй, пизде похуй. </w:t>
      </w:r>
    </w:p>
    <w:p>
      <w:pPr>
        <w:pStyle w:val="Normal"/>
        <w:numPr>
          <w:ilvl w:val="0"/>
          <w:numId w:val="21"/>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4. Описание процесса простыми словами: Хуй входит в пизду.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Описание хуя в любой форме: </w:t>
      </w:r>
    </w:p>
    <w:p>
      <w:pPr>
        <w:pStyle w:val="Normal"/>
        <w:autoSpaceDE w:val="false"/>
        <w:ind w:firstLine="360"/>
        <w:jc w:val="both"/>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b/>
          <w:bCs/>
          <w:color w:val="000000"/>
          <w:sz w:val="20"/>
          <w:szCs w:val="20"/>
        </w:rPr>
        <w:t xml:space="preserve">торчит: </w:t>
      </w:r>
      <w:r>
        <w:rPr>
          <w:rFonts w:cs="Book Antiqua;Book Antiqua" w:ascii="Book Antiqua;Book Antiqua" w:hAnsi="Book Antiqua;Book Antiqua"/>
          <w:color w:val="000000"/>
          <w:sz w:val="20"/>
          <w:szCs w:val="20"/>
        </w:rPr>
        <w:t xml:space="preserve">башня торчит, пенёк торчит, сучок торчит, торчок торчит.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eastAsia="Book Antiqua;Book Antiqua" w:cs="Book Antiqua;Book Antiqua" w:ascii="Book Antiqua;Book Antiqua" w:hAnsi="Book Antiqua;Book Antiqua"/>
          <w:b/>
          <w:bCs/>
          <w:color w:val="000000"/>
          <w:sz w:val="20"/>
          <w:szCs w:val="20"/>
        </w:rPr>
        <w:t xml:space="preserve"> </w:t>
      </w:r>
      <w:r>
        <w:rPr>
          <w:rFonts w:cs="Book Antiqua;Book Antiqua" w:ascii="Book Antiqua;Book Antiqua" w:hAnsi="Book Antiqua;Book Antiqua"/>
          <w:b/>
          <w:bCs/>
          <w:color w:val="000000"/>
          <w:sz w:val="20"/>
          <w:szCs w:val="20"/>
        </w:rPr>
        <w:t xml:space="preserve">стоит, встаёт: </w:t>
      </w:r>
      <w:r>
        <w:rPr>
          <w:rFonts w:cs="Book Antiqua;Book Antiqua" w:ascii="Book Antiqua;Book Antiqua" w:hAnsi="Book Antiqua;Book Antiqua"/>
          <w:color w:val="000000"/>
          <w:sz w:val="20"/>
          <w:szCs w:val="20"/>
        </w:rPr>
        <w:t xml:space="preserve">лес стоит, туман встаёт, «Мой друг очень воспитанный: если вхо-дит дама, он встаёт»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eastAsia="Book Antiqua;Book Antiqua" w:cs="Book Antiqua;Book Antiqua" w:ascii="Book Antiqua;Book Antiqua" w:hAnsi="Book Antiqua;Book Antiqua"/>
          <w:b/>
          <w:bCs/>
          <w:color w:val="000000"/>
          <w:sz w:val="20"/>
          <w:szCs w:val="20"/>
        </w:rPr>
        <w:t xml:space="preserve"> </w:t>
      </w:r>
      <w:r>
        <w:rPr>
          <w:rFonts w:cs="Book Antiqua;Book Antiqua" w:ascii="Book Antiqua;Book Antiqua" w:hAnsi="Book Antiqua;Book Antiqua"/>
          <w:b/>
          <w:bCs/>
          <w:color w:val="000000"/>
          <w:sz w:val="20"/>
          <w:szCs w:val="20"/>
        </w:rPr>
        <w:t xml:space="preserve">поднимается: </w:t>
      </w:r>
      <w:r>
        <w:rPr>
          <w:rFonts w:cs="Book Antiqua;Book Antiqua" w:ascii="Book Antiqua;Book Antiqua" w:hAnsi="Book Antiqua;Book Antiqua"/>
          <w:color w:val="000000"/>
          <w:sz w:val="20"/>
          <w:szCs w:val="20"/>
        </w:rPr>
        <w:t xml:space="preserve">у меня с тобой настрой поднимается, тонус.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color w:val="000000"/>
          <w:sz w:val="20"/>
          <w:szCs w:val="20"/>
        </w:rPr>
        <w:t xml:space="preserve">Моя подруга рассказывала мне: «Сижу я на даче, вдруг слышу шаги, кто-то поднима-ется ко мне, думаю “Кто это?” Это он!».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Пизда в состоянии возбуждения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eastAsia="Book Antiqua;Book Antiqua" w:cs="Book Antiqua;Book Antiqua" w:ascii="Book Antiqua;Book Antiqua" w:hAnsi="Book Antiqua;Book Antiqua"/>
          <w:b/>
          <w:bCs/>
          <w:color w:val="000000"/>
          <w:sz w:val="20"/>
          <w:szCs w:val="20"/>
        </w:rPr>
        <w:t xml:space="preserve"> </w:t>
      </w:r>
      <w:r>
        <w:rPr>
          <w:rFonts w:cs="Book Antiqua;Book Antiqua" w:ascii="Book Antiqua;Book Antiqua" w:hAnsi="Book Antiqua;Book Antiqua"/>
          <w:b/>
          <w:bCs/>
          <w:color w:val="000000"/>
          <w:sz w:val="20"/>
          <w:szCs w:val="20"/>
        </w:rPr>
        <w:t xml:space="preserve">влажная: </w:t>
      </w:r>
      <w:r>
        <w:rPr>
          <w:rFonts w:cs="Book Antiqua;Book Antiqua" w:ascii="Book Antiqua;Book Antiqua" w:hAnsi="Book Antiqua;Book Antiqua"/>
          <w:color w:val="000000"/>
          <w:sz w:val="20"/>
          <w:szCs w:val="20"/>
        </w:rPr>
        <w:t xml:space="preserve">Я чувствую, погода становится более влажной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eastAsia="Book Antiqua;Book Antiqua" w:cs="Book Antiqua;Book Antiqua" w:ascii="Book Antiqua;Book Antiqua" w:hAnsi="Book Antiqua;Book Antiqua"/>
          <w:b/>
          <w:bCs/>
          <w:color w:val="000000"/>
          <w:sz w:val="20"/>
          <w:szCs w:val="20"/>
        </w:rPr>
        <w:t xml:space="preserve"> </w:t>
      </w:r>
      <w:r>
        <w:rPr>
          <w:rFonts w:cs="Book Antiqua;Book Antiqua" w:ascii="Book Antiqua;Book Antiqua" w:hAnsi="Book Antiqua;Book Antiqua"/>
          <w:b/>
          <w:bCs/>
          <w:color w:val="000000"/>
          <w:sz w:val="20"/>
          <w:szCs w:val="20"/>
        </w:rPr>
        <w:t xml:space="preserve">тёплая: </w:t>
      </w:r>
      <w:r>
        <w:rPr>
          <w:rFonts w:cs="Book Antiqua;Book Antiqua" w:ascii="Book Antiqua;Book Antiqua" w:hAnsi="Book Antiqua;Book Antiqua"/>
          <w:color w:val="000000"/>
          <w:sz w:val="20"/>
          <w:szCs w:val="20"/>
        </w:rPr>
        <w:t xml:space="preserve">Эта плюшка такая тёпла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Чего хочет пизд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ы маскируем фразу «Пизда хочет хуя»: девочка хочет орешек, девочка хочет ку-сочек торта, тарелочка хочет огурчик. Именно в форме «Она хочет его», а не «Он хо-чет её». Бутылка хочет, чтобы в неё засунули штопор; банка хочет, чтобы её раскупорили; эта Лада хочет какой-нибудь Джип сзад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Описание процесса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eastAsia="Book Antiqua;Book Antiqua" w:cs="Book Antiqua;Book Antiqua" w:ascii="Book Antiqua;Book Antiqua" w:hAnsi="Book Antiqua;Book Antiqua"/>
          <w:b/>
          <w:bCs/>
          <w:color w:val="000000"/>
          <w:sz w:val="20"/>
          <w:szCs w:val="20"/>
        </w:rPr>
        <w:t xml:space="preserve"> </w:t>
      </w:r>
      <w:r>
        <w:rPr>
          <w:rFonts w:cs="Book Antiqua;Book Antiqua" w:ascii="Book Antiqua;Book Antiqua" w:hAnsi="Book Antiqua;Book Antiqua"/>
          <w:b/>
          <w:bCs/>
          <w:color w:val="000000"/>
          <w:sz w:val="20"/>
          <w:szCs w:val="20"/>
        </w:rPr>
        <w:t xml:space="preserve">хуй ебёт пизду </w:t>
      </w:r>
      <w:r>
        <w:rPr>
          <w:rFonts w:cs="Book Antiqua;Book Antiqua" w:ascii="Book Antiqua;Book Antiqua" w:hAnsi="Book Antiqua;Book Antiqua"/>
          <w:color w:val="000000"/>
          <w:sz w:val="20"/>
          <w:szCs w:val="20"/>
        </w:rPr>
        <w:t xml:space="preserve">— проще сначала заменить слово “ебёт”, а потом по смыслу оба остальных: Барс залез в дупло. Руководитель входит в уютный кабинетик. Шпион проник в крепость.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eastAsia="Book Antiqua;Book Antiqua" w:cs="Book Antiqua;Book Antiqua" w:ascii="Book Antiqua;Book Antiqua" w:hAnsi="Book Antiqua;Book Antiqua"/>
          <w:b/>
          <w:bCs/>
          <w:color w:val="000000"/>
          <w:sz w:val="20"/>
          <w:szCs w:val="20"/>
        </w:rPr>
        <w:t xml:space="preserve"> </w:t>
      </w:r>
      <w:r>
        <w:rPr>
          <w:rFonts w:cs="Book Antiqua;Book Antiqua" w:ascii="Book Antiqua;Book Antiqua" w:hAnsi="Book Antiqua;Book Antiqua"/>
          <w:b/>
          <w:bCs/>
          <w:color w:val="000000"/>
          <w:sz w:val="20"/>
          <w:szCs w:val="20"/>
        </w:rPr>
        <w:t xml:space="preserve">пизда впускает хуй: </w:t>
      </w:r>
      <w:r>
        <w:rPr>
          <w:rFonts w:cs="Book Antiqua;Book Antiqua" w:ascii="Book Antiqua;Book Antiqua" w:hAnsi="Book Antiqua;Book Antiqua"/>
          <w:color w:val="000000"/>
          <w:sz w:val="20"/>
          <w:szCs w:val="20"/>
        </w:rPr>
        <w:t xml:space="preserve">Она открыла дверь и пустила его к себе внутрь. Она пода-лась ему навстречу и приняла его в свои объять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остяки для метафор: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здвинуть ноги, язык лижет, засунуть хуй, девушка сосёт хуй, задираю юбочку, струя спермы, поставить раком, снять трусики, пизды влажнеет, соски твердеют, пизда принимает хуй, пизда садится на ху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асунуть хуй в рот» не подходит, т.к. это является для женщины менее возбуж-дающим, можно не попасть просто ;)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Упражнение 4: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збиваемся на тройки. Каждая тройка выбирает (или придумывает) фразу и конструирует метафоры с различным уровнем прозрачности и с различным уров-нем юмо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Интересные результат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чёлка села на цвето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айчик залез в свою норку и увидел, как его зайка грызёт морковку. Тогда он сказал ей «Я собираюсь сделать тебе сюрприз» и её глаза от этого увлажнились, и вся их норка стала очень влажн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орогая, посмотри на эту башню: она поднимается высоко-высоко и глубоко входит в облака — того и погляди, она их разорвёт и пойдёт дождь и земля станет влажной и бу-дет казаться, что земля стонет от удовольствия от того, что она стала влажн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ри ручья вливались в речку с разных сторон.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зади фабрики работал станок.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ставить несколько фраз в беседу.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недриться глубоко в ауру.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удишь девушку утром и говоришь «Ты не боишься переспать? А то бывает пере-спишь и весь день спать хочетс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лизать почтовую марку сзади.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се маленькие девочки ищут, что можно взять в рот.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Хочешь покататься? У меня там большая машина.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ополнительный вход для VIP-клиентов.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ежная дева садится на мощного жеребца, чтобы покататься.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лажная тёплая почва приняла семена.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чва жаждала пару капелек дожд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днажды звери собрались в джунглях на пир. Среди них был слонёнок, лисичка, опос-сум и маленький бегемотик. Все звери плотно покушали, сытно пообедали и хорошо пооб-щались, а после этого они пришли вовремя на семинар в 17-30. А маленький бегемотик обо-жрался, задрых и опоздал на семинар, и при этом он громко рыгал и пукал. А все над ним смеялись, показывали на него пальцем.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Обеденный перерыв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до 17-30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8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ивняк назначил свидание девушке в баре, приехал в нужное время, сел за стойку, взял себе кружечку пива. В это время бармен был занят работой, было слышно как работал кондиционер. Девушка опаздывала на встречу и через некото-рое время после того, как она должна была придти, эта девушка звонит ему на мо-бильник и говорит «Извини, я задерживаюсь. В институте задержали». Пивняк го-ворит «На скольк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я не знаю… А ты уже там сиди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а сколько ты опаздыва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минут на 20-30…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а 20 или на 30?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мне минут 40 ехать в общем… Я минут через 50 могу приех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задержусь на 55!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Хи-хи, такой наглости я давно не слышала. Ну ладно, я приед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Хорош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ивняк сидит, пьёт пиво, разговаривает с барменом. Наконец, девушка при-ход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вот и 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чень хорошо, но бар скоро закрывае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о-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скоро наступит ноч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что издеваеш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 за вопрос?! Ты любишь садо-маз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люблю нормальные, человеческие взаимоотношени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тож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Может быть предложишь даме сту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а! Хочешь выпи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меня споить хоч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просто спрашиваю, хочешь ли ты выпи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я не знаю… А есть ли у них тут Pina Colada?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ончила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хваат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 ещё из напитков, кроме Pina Colada ты люби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белое вино сухо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Бармен! Белого вина сухого стаканчи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спасибо большое, только предупреждаю сразу, без обид, у меня есть только полтора часа. Не обижайся, лад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чень хорош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 значит «Очень хорош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чень хорошо, что ты встретила мен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от скромности ты не умрё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умру от обжорства, убитый длинноногими блондинкой и брюнеткой, ко-торые не смогут меня поделить …но ещё очень нескоро. А т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Хи-хи. Хвастовство не украшает мужчину, между прочи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что украшает мужчину? (показывает на свой член)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Ум! Если у мужчины мозги есть, тогда он ещё может на что-то рассчиты-вать, и то вряд ли…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у тебя мозги 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 ты разговор переводишь? Я про мужчин говор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просто выясняю некоторые подробности, относительно своей собеседни-ц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Ну-ка, ну-ка… И что же ты выясни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выяснил, что ты очень любишь поболтать. Ногами. (показывает на её но-г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я женщина! Хи-х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я вижу! (показывает на её груд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ты, я вижу, парень не промах.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Стреляю метко. Попадаю влёт в утиную гуск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хотник, значит… Ну хорошо, что мы будем делать? </w:t>
      </w:r>
    </w:p>
    <w:p>
      <w:pPr>
        <w:pStyle w:val="Normal"/>
        <w:autoSpaceDE w:val="false"/>
        <w:ind w:firstLine="360"/>
        <w:jc w:val="both"/>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 мы будем делать </w:t>
      </w:r>
      <w:r>
        <w:rPr>
          <w:rFonts w:cs="Book Antiqua;Book Antiqua" w:ascii="Book Antiqua;Book Antiqua" w:hAnsi="Book Antiqua;Book Antiqua"/>
          <w:b/>
          <w:bCs/>
          <w:color w:val="000000"/>
          <w:sz w:val="20"/>
          <w:szCs w:val="20"/>
        </w:rPr>
        <w:t>сейчас</w:t>
      </w:r>
      <w:r>
        <w:rPr>
          <w:rFonts w:cs="Book Antiqua;Book Antiqua" w:ascii="Book Antiqua;Book Antiqua" w:hAnsi="Book Antiqua;Book Antiqua"/>
          <w:color w:val="000000"/>
          <w:sz w:val="20"/>
          <w:szCs w:val="20"/>
        </w:rPr>
        <w:t xml:space="preserve">?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да, сейчас.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скажу тебе, но сначала ответь мне на один вопрос: ты когда кончаешь, громко кричи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это здесь причё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просто если мы будем делать это сейчас, то администратор спросит «Могу ли я вам чем-нибудь помоч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ак, давай без пошлостей, а то я сейчас уйд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акие слова для тебя являются действительно пошлы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вот то, что ты сейчас сказ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про «кончаешь» или про «администрато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Мне что: встать и уй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Это зависит от того, буду ли я сейчас говорить тебе пошлос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и каков же вердик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забавная девушка, но я думаю, ты себя ещё не показал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о-о, ты хочешь узнать меня с плохой стороны? Мне все говорят, что я стерв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они просто трусы, они хотели бы тебя, но вместо этого говорят тебе, что ты стерв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так не думаю, я не давала им повода. Вы вообще пацаны такие слабые, вами так легко манипулировать! Я в последнее время, когда встречаюсь с парнем, заранее знаю, что он будет делать — это так предсказуем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И что же я буду дел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Хи-хи, ну я не знаю, чего ты у меня-то спрашиваешь, что тебе дел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ы же сказала, что знаешь заранее, что будет дальш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я знаю: я лично сейчас поеду домой, а ты что будешь делать после это-го? Куда поед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После того, как ты поедешь домой, я поеду завтрак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ы и наглец! Такого наглеца ещё поискать над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Зачем иск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В смысле, зачем искать, когда он уже здесь? Хи-х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готовить уме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готовлю только для себя. Иногда балую себя чем-нибуд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ем ж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я мясо не е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я ем!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я — н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ы мясо не ешь, а готовить его ты уме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чего там готовить-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имею ввиду готовить так, чтобы тот, для кого ты его готовишь, был дово-лен.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спрашиваю его, доволен ли он. Если он недоволен, то пусть идёт до-мой, пусть ему жена готовит! Или сам пусть себе готовит что хоч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что, встречаешься с женаты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е встречаешься, а встречалась. И вообще я не про себя говорю. И чего ты к словам придираеш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ебе же надо когда-нибудь выйти замуж, родить ребёночк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разумеется, как и каждой женщин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Значит женатые не подходя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хи-хи, ребёночка можно и от женатого родить. И вообще, что ты всё время на этом внимание акцентируешь? Ты что, женат? Я с женатыми не встречаюсь принципиаль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холост и не собираю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тебе пока никто и не предлаг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Это тебе никто не предлагает, а от меня многие женщины хотели бы родить ребёночка, но я не соглашаюсь — всегда предохраняю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если она тебе презерватив проколет, что будешь делать, 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Выкину, достану новый презерватив и одену его на член.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о есть на то, что она хочет ребёнка, тебе наср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на сразу хочет ребёнк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про себя — мне ребёнок не нужен. А то вы как услышите, что женщи-на хочет ребёнка, так сразу в куст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ет, сначала в кусты, а потом уже ребёноче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Хи-хи, так ты же предохраняешься всегд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но я могу снять. Не в первый день знакомства, конеч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была такая девушка, чтобы ты сним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мне, честно говоря, всё дуры какие-то попадали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ду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я ещё не надев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ебануться можно: крутишь-вертишь как хоч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ручу-верчу — запутать хочу!» — так говорят в Одессе напёрсточники, ко-гда двигают своими напёрстка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что, любишь обманы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люблю делать приятно, если для этого надо обмануть — я могу обману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ы прям такой суперагент. Девки, наверное, к тебе так и липну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Буквально окучивают меня круглосуточно! (Липнут — отодрать не мог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И куда ты их вводишь, ковб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о туда, то сюда… У меня две квартиры — вожу в ближайшу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И где эта блат-хата, если не секр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Улица такая-то, дом такой-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у тебя дома будильник 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поеду! Я мужу обещала домой вернуться! И вообще мне завтра рано вставать!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разбужу тебя ровно полшестог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что издеваешься? Мне в восемь надо встать — мне к девяти на работ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Хорош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Поставишь мне будильник на восем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Поставл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олько мы просто спать едем — что бы ты ко мне не пристав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беща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всё из реальных ситуаций скомпоновано, и это примеры к тому, о чем мы раньше говори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А какие у вас интересные ситуации бы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разборы разных примеров с позиции метасообщени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ивняк забыл имя девушки, приходит к ней в гости, открывает мам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Вам ког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Ваша дочь дом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Вам каку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какая разница! :)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ейчас поговорим о вербальном метасообщении, о смысле слов и том, что за ними скрывается. Больше всего нас интересуют ролевые метафоры, метасообщения: отношения пивняка и бабы, и отношения пивняка и остального мира. В соответст-вии с этим, девушка решает с кем она имеет дело, какое место в человеческой стае пивняк заним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се отношения пивняка с окружающим миром сводятся к двум ситуациям: или он ебёт, или его ебут. Чтобы не было негативных якорем, мы слово «ебут» заме-ним на «имею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может человек метасообщением заявить, что его имею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Меня здесь плохо обслужива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звонил несколько раз, но ты видимо была занят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Меня все игнорирую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одолжил денег, но мне их не отдают — всё кормят завтрака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же собиралась найти время со мной встретиться, обещал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Эта машина всё время ломае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а всеми этими примерами скрывается следующее: меня обманывают, обижа-ют, динамят, отказывают, заставляют что-то делать, не слушают, не дают и т.д.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подходить к этим своим неудачам с юмором и показывает не то, что меня поимели, но то, что я получил кайф от этой ситуации. Хиханьки, хаханьки не отме-няют метасообщение! Помните об этом всегда и не опускайте себя даже с юмором. Это даже ещё дальше проскочит в подсознание. Даже неконгруэнтно нельзя это го-ворить. Если спросить «Вы что меня за лоха держите?», то метасообщение пройдёт «Я лох». Нельзя говорить «В том ресторане плохо обслуживают», лучше «Там отстойно!». Говорить, что тебя плохо обслуживали, но потом ты разобрался, поговорил с началь-ством и т.п. ещё хуже, т.е. это неадекватность. Юмор может вызвать улыбку, но он будет действовать против теб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вы ошиблись, лоханулись, то можно исправить, но на это уйдёт энергии больше, чем на то, чтобы найти новые отношени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ты лоханулся с дамой, то твоё метасообщение подстраивается уже с учё-том этого факта. И это всё портит. Портит не то, что ты лоханулся, а то, что теперь все твоё поведение выстраивается с учётом этого факта. Цепная реакция идёт. На ошибку она среагировал, и забыла, она реагирует на последствия этой ошибки в твоем поведении и метасообщениях. Поэтому или вообще ничего не произошло, либо ещё лучше всю вину на неё слови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может человек метасообщением заявить, что он име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Мне всегда здесь рад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Меня жду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на была рада встретиться со мной и давно меня ждал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возьму твой кусочек сыра. (Тут важна невербалик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огда я говорю, все слушают очень вниматель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а этими примерами содержится следующее: я беру, мне отдают, со мной со-глашаются, я веду за соб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асто женщина подсовывают проверки с ролевыми метасообщениями «Тебя имеют!» или «Я тебя имею!». В этом случае задача пивняка — перевернуть фразу так, чтобы метасообщение было такое, что это он имеет её или кого-то ещё.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Сейчас с тебя здесь слупят по первое число, чтобы не выёбывал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Чтобы с меня слупить, им придётся раскошелиться. Кстати, у тебя деньги 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щё девушка может подсунуть метасообщение «Ты можешь на что-то надеять-ся, если кое-что сделаешь для меня». Намёк на обещание секса за услуги — это вторая стратегия женщины — привязать провайдера, обещая ему секс. Выпивкой угостить, разумеется, можно, но на метасообщение ответить нужно и правиль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купи мне коктейль, и тогда я с тобой пообщаюс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v.1 </w:t>
      </w:r>
      <w:r>
        <w:rPr>
          <w:rFonts w:cs="Book Antiqua;Book Antiqua" w:ascii="Book Antiqua;Book Antiqua" w:hAnsi="Book Antiqua;Book Antiqua"/>
          <w:color w:val="000000"/>
          <w:sz w:val="20"/>
          <w:szCs w:val="20"/>
        </w:rPr>
        <w:t xml:space="preserve">— Давай деньги, я нам куплю выпит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v.2 </w:t>
      </w:r>
      <w:r>
        <w:rPr>
          <w:rFonts w:cs="Book Antiqua;Book Antiqua" w:ascii="Book Antiqua;Book Antiqua" w:hAnsi="Book Antiqua;Book Antiqua"/>
          <w:color w:val="000000"/>
          <w:sz w:val="20"/>
          <w:szCs w:val="20"/>
        </w:rPr>
        <w:t xml:space="preserve">— Ты общаешься только с теми, кто покупает тебе выпит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v.3 </w:t>
      </w:r>
      <w:r>
        <w:rPr>
          <w:rFonts w:cs="Book Antiqua;Book Antiqua" w:ascii="Book Antiqua;Book Antiqua" w:hAnsi="Book Antiqua;Book Antiqua"/>
          <w:color w:val="000000"/>
          <w:sz w:val="20"/>
          <w:szCs w:val="20"/>
        </w:rPr>
        <w:t xml:space="preserve">—Я куплю тебе коктейль, если ты кое-что сделаешь для мен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cs="Book Antiqua;Book Antiqua" w:ascii="Book Antiqua;Book Antiqua" w:hAnsi="Book Antiqua;Book Antiqua"/>
          <w:color w:val="000000"/>
          <w:sz w:val="20"/>
          <w:szCs w:val="20"/>
        </w:rPr>
        <w:t xml:space="preserve">Что ты хочешь, чтобы я сделал для теб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ы знаешь стишок какой-нибуд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ты сообщаешь, что ты за это хочешь получить секс, или что-то относя-щееся к сексу, то энергетически ты проиграл. Вы от неё требуйте услугу, никак не связанную с секс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зашёл в клуб, а за стойкой бара сидит девушка, вся такая из себя, фотомодель. Я подсел, разговорились. Он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что, по текиллке ебанё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Ебанё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что, покупа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Слушай, давай так договоримся: сейчас ты нам двоим покупаешь выпить. а потом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тебя всю ночь пою бесплат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ложная гамма переживаний на лице. Она побуксовала секунд 20 и отвеч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такого я ещё не слышала… Ну лад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банули текиллы, и я чувствую, что разговор такой пошёл более теплый, человеч-ный, лучше стала относиться ко мне. Светская беседа идёт: 10 минут, 15… и я чувствую, что хочет она мне сказать что-то. Я ей говор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ч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вай по текилле-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ва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Заказыва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е-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ак так? Ты же обещ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я тебя наеб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бычно я парней наёбыва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том не отходила от меня ни на минуту. Я ей потом сказал «Сейчас мы поедем в одно место, где выпивка бесплатна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чень хорошо девушки реагируют на то, что происходит с ними в первый раз, если это связано с вами. Если вам говорят «Со мной такого раньше никто не де-лал!», «Ты такой наглый, со мной так ещё никто не вёл!», то это значит, что вы сделали самую пиздатую вещь, которую только могли. Для выживания вида важно, чтобы гены обновлялись, возможно, именно поэтому так происходит, вы для неё другой. Парень, который первый раз приходит в компанию, вызывает больший интерес, чем другие. Аналогично с иностранца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означает, что женщины хотят необычных, непохожих, особенных, тех, кто чем-то отличается от всех, кого они знали раньше. Поэтому нам нужно стать други-ми, необычными. Нужно сделать что-то, что не делают вокруг тебя. Если все делают комплименты, то нужно наехать на неё или загрузить; если же в компании все на неё наезжают, то нужно вести себя с ней поласковей. Тогда она тебя запомнит. Можно даже немного неадекватно себя вести, но очень осторожно: грань между неординар-ным человеком и неадекватником очень тонка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Быть неординарным — рвать её типичные паттерны. Как в рассказе о пивняке в баре, если девушке непонятно как реагировать, значит, она будет реагировать так, как вы ей предложите. Только не напугайт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идят девушки в баре, вдруг подбегает пивняк, хватает пиво у одной, выпив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что делае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Ещё пив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вы не слишком наглы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Ты не поняла! Ещё пив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вы заставляете девушку в кинестетике почувствовать что-то необычное: трансануться, смутиться, пристыдиться, охуенно удивиться, неслабо приколоться — это всё вам в плюс, это всё необычно. Сказать девочке «Ну ты пидорас!». Ваше пове-дение ограничено только вашей фантазией. Если вам говорят «Ты какой-то не та-кой», то это очень хорош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ля этого можно воспользоваться уже готовыми бредовухами. Одна из них — инверсия ролей, когда вы предлагаете ей какое-то время побыть парнем, а сами вес-ти себя как девушка. На этот случай у неё уж точно нету готовых паттернов.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что, не хватило духу подойти познакоми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Знаешь, уже поздно, по улицам опасно ходить. Ты меня до дому не проводиш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Если ты думаешь, что сможешь соблазнить меня чашечкой кофе, то ты ошиба-еш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этой модели очень классно играться неконгруэнтностью: вести себя как са-мец, трогать её и т.п. С большой вероятностью девушка будет в трансе, а от транса до секса недалек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амая подлая, изощрённая модель непопадания в паттерн — это вырожден-ная модель инверсии ролей, которая называется «Я тестирующая машин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мните те пресуппозиции традиционной модели отношений, которые мы выписывали? Всё это укладывается в три основные категории, три фрейма, рамки коммуникации: </w:t>
      </w:r>
    </w:p>
    <w:p>
      <w:pPr>
        <w:pStyle w:val="Normal"/>
        <w:numPr>
          <w:ilvl w:val="0"/>
          <w:numId w:val="11"/>
        </w:numPr>
        <w:autoSpaceDE w:val="false"/>
        <w:ind w:left="0" w:firstLine="360"/>
        <w:jc w:val="both"/>
        <w:rPr/>
      </w:pPr>
      <w:r>
        <w:rPr>
          <w:rFonts w:cs="Book Antiqua;Book Antiqua" w:ascii="Book Antiqua;Book Antiqua" w:hAnsi="Book Antiqua;Book Antiqua"/>
          <w:b/>
          <w:bCs/>
          <w:color w:val="000000"/>
          <w:sz w:val="20"/>
          <w:szCs w:val="20"/>
        </w:rPr>
        <w:t xml:space="preserve">1. Оценка </w:t>
      </w:r>
      <w:r>
        <w:rPr>
          <w:rFonts w:cs="Book Antiqua;Book Antiqua" w:ascii="Book Antiqua;Book Antiqua" w:hAnsi="Book Antiqua;Book Antiqua"/>
          <w:color w:val="000000"/>
          <w:sz w:val="20"/>
          <w:szCs w:val="20"/>
        </w:rPr>
        <w:t xml:space="preserve">— девушка должна убедиться, что он достоин её. Мужчины тоже оценивают женщин, но очень мало в традиционной модели. </w:t>
      </w:r>
    </w:p>
    <w:p>
      <w:pPr>
        <w:pStyle w:val="Normal"/>
        <w:numPr>
          <w:ilvl w:val="0"/>
          <w:numId w:val="11"/>
        </w:numPr>
        <w:autoSpaceDE w:val="false"/>
        <w:ind w:left="0" w:firstLine="360"/>
        <w:jc w:val="both"/>
        <w:rPr/>
      </w:pPr>
      <w:r>
        <w:rPr>
          <w:rFonts w:cs="Book Antiqua;Book Antiqua" w:ascii="Book Antiqua;Book Antiqua" w:hAnsi="Book Antiqua;Book Antiqua"/>
          <w:b/>
          <w:bCs/>
          <w:color w:val="000000"/>
          <w:sz w:val="20"/>
          <w:szCs w:val="20"/>
        </w:rPr>
        <w:t xml:space="preserve">2. Выбор </w:t>
      </w:r>
      <w:r>
        <w:rPr>
          <w:rFonts w:cs="Book Antiqua;Book Antiqua" w:ascii="Book Antiqua;Book Antiqua" w:hAnsi="Book Antiqua;Book Antiqua"/>
          <w:color w:val="000000"/>
          <w:sz w:val="20"/>
          <w:szCs w:val="20"/>
        </w:rPr>
        <w:t xml:space="preserve">— кто выбирает секс, произойдёт ли он и когда? </w:t>
      </w:r>
    </w:p>
    <w:p>
      <w:pPr>
        <w:pStyle w:val="Normal"/>
        <w:numPr>
          <w:ilvl w:val="0"/>
          <w:numId w:val="11"/>
        </w:numPr>
        <w:autoSpaceDE w:val="false"/>
        <w:ind w:left="0" w:firstLine="360"/>
        <w:jc w:val="both"/>
        <w:rPr/>
      </w:pPr>
      <w:r>
        <w:rPr>
          <w:rFonts w:cs="Book Antiqua;Book Antiqua" w:ascii="Book Antiqua;Book Antiqua" w:hAnsi="Book Antiqua;Book Antiqua"/>
          <w:b/>
          <w:bCs/>
          <w:color w:val="000000"/>
          <w:sz w:val="20"/>
          <w:szCs w:val="20"/>
        </w:rPr>
        <w:t xml:space="preserve">3. Обмен </w:t>
      </w:r>
      <w:r>
        <w:rPr>
          <w:rFonts w:cs="Book Antiqua;Book Antiqua" w:ascii="Book Antiqua;Book Antiqua" w:hAnsi="Book Antiqua;Book Antiqua"/>
          <w:color w:val="000000"/>
          <w:sz w:val="20"/>
          <w:szCs w:val="20"/>
        </w:rPr>
        <w:t xml:space="preserve">— в компенсацию общения, секса мужчина должен что-то давать. Не обязательно материальные благи, сюда входят и эмоции, энергия, время, внима-ние.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оверочная реальность недалеко ушла от традиционной морали: вы хорошо знаете, как показать, что вы круты с помощью прохождения проверок. Но всё равно женщина оценивает вас, и всё равно выбор за ней. Обмен в проверочной реальности уже пофигистичен. Можно обойтись без нег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 женщины остаётся большой контроль. Она в большей степени оценивает и выбирает. И то, что у неё есть этот контроль — не дело, нужно у неё и этот контроль отобр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ужно сделать так, чтобы она добивалась, чтобы не женщина была оценоч-ной машиной, а пивняк стал оценочной машиной. Мы будем делать это по частям, так легче. Нужно все эти три фрейма перевернуть в свою сторону: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Оценочный фрейм: </w:t>
      </w:r>
      <w:r>
        <w:rPr>
          <w:rFonts w:cs="Book Antiqua;Book Antiqua" w:ascii="Book Antiqua;Book Antiqua" w:hAnsi="Book Antiqua;Book Antiqua"/>
          <w:color w:val="000000"/>
          <w:sz w:val="20"/>
          <w:szCs w:val="20"/>
        </w:rPr>
        <w:t xml:space="preserve">подвесить метасообщения, что ты можешь обсуждать лучших женщин, ты достоин этого, ты оцениваешь. Недостатки фотомоделей обсу-ждать при девках. «Ты довольно привлекательная», «А ты неплохо двигаешься». Ты оце-ниваешь, а она пытается тебе понрави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стория про крутую переговорщицу]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Фрейм выбора: </w:t>
      </w:r>
      <w:r>
        <w:rPr>
          <w:rFonts w:cs="Book Antiqua;Book Antiqua" w:ascii="Book Antiqua;Book Antiqua" w:hAnsi="Book Antiqua;Book Antiqua"/>
          <w:color w:val="000000"/>
          <w:sz w:val="20"/>
          <w:szCs w:val="20"/>
        </w:rPr>
        <w:t xml:space="preserve">даже качественный секс становится скучен, если он становит-ся доступен. На уровне своего фильтра нужно понимать, что «Я выбираю», «Я очень разборчивый», «У меня есть выбор».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ленодразнилки часто подманивают мужчину на разговор о сексе, а потом обломать. Как перевернуть? Как только она сделает только намёк на разговор о сек-се, сказать «Ты что, кроме секса ни о чем думать не можешь?», «Ты что, любому человеку в штанах пытаешься своё тело всучить?», т.е. выставить ей сексуальной маньячкой.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Обменный фрейм: </w:t>
      </w:r>
      <w:r>
        <w:rPr>
          <w:rFonts w:cs="Book Antiqua;Book Antiqua" w:ascii="Book Antiqua;Book Antiqua" w:hAnsi="Book Antiqua;Book Antiqua"/>
          <w:color w:val="000000"/>
          <w:sz w:val="20"/>
          <w:szCs w:val="20"/>
        </w:rPr>
        <w:t xml:space="preserve">отказаться от оплаты за женщину. Можно отнять у неё что-то: время внимание, заставить ей выполнить какую-то услугу для вас, что-то ку-пить вам, подарить, хотя бы взять у неё книгу почитать.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Конец второго дня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День третий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9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егодня мы будем говорить то, к чему всё предшествующее было предислови-ем, инструментом. Поговорим о том, что такое бредовая реальность (БР) и, в частно-сти, бредовая реальность энергетического вампиризма (БРЭВ).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десь есть люди, занимающиеся НЛП, гипнозом, разными психотехнология-ми, психолингвистикой. Те, кто занимается этим серьёзно, знает, насколько эти зна-ния важны, насколько реально можно их использовать. Однако, всё у большего ко-личества людей накапливается убеждение, что это не всё, что этого недостаточно, что должен быть последующий шаг. Многие чувствуют, что мы находимся на пороге каких-то важных открыти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десь мы подходим к основной теме нашего семинара — бредовым реально-стям и БРЭВ — теме, которая находится на границе знаний технологических и ма-гии, работы с эмоциями и энергия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бращение с любым оружием начинают с техники безопасности, чтобы не отшибить себе башку, и не убить товарища. Вы сейчас находитесь в каком-то месте на шкале эффективности. Человек изучает какую-то психотехнологию, и у него есть какие-т ожидания, относительно того, как с этим знанием повысится его эффектив-ность. У человека начинает что-то получаться, психотехнология действует, человек впадает в азарт, он всё больше верит в работоспособность данной психотехнологии, у него всё большее получается и его эффективность растёт, но и ожидания начина-ют расти. Но у применения любой технологии есть ограничения, исключения — ситуации, в которых она не срабатывает, и нужна какая-то другая технология, т.к. универсальных технологий не существует. Однако, чем больше наши ожидания, тем чаще мы начинаем использовать психотехнологию, и тем больше мы попадаем в случаи, когда она не срабатыв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пример, пивняк изучает этологию, теорию Протопопова, и предполагает, что нужно выглядеть выскокоранговым. Всё работает, люди ведутся, но в какой-то момент он натыкается на человека, который просто не хочет с ним дела, считает его неадекватным. Пивняк начинает думать, что он недостаточно хорошо всё делает, начинает себя вести ещё более высокорангово и количество исключений возрастает, уже многие не хотят с ним общаться. И вера начинает утрачиваться, человек перестаёт верить в данную теорию. И есть тысячи примеров жертв теории Протопопова, некоторые из которых из-за своей вы-сокоранговости находится теперь в плохом физическом состоян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последствия одной ловушки: если человека зацепила какая-то модель, ка-кая-то психотехнология, то он, следуя за своим азартом, начинает применять её всё чаще, связывает с ней всё больше ожиданий. И когда он начинает её использовать, как универсальную модель, на которой держится мир, то увеличивается число не-срабатываний. И когда количество несрабатываний достигает критической массы, когда разрыв между его постоянно увеличивающимися надеждами и тем, что про-исходит в реальности увеличивается, то он начинает думать, что неправильной он дорогой идёт, где-то он не туда пошёл. В некоторых случаях реальная эффектив-ность из-за этого может упасть ниже, чем была сначала. Но значит ли это, что данная психотехнология не работает? Нет, конечно. Просто для некоторых случаев она не подходит и нужно что-то друго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пивняк после множества несрабатываний какой-то психотехнологии,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зочаровывается в ней, перестаёт в неё верить, обычно он начинает изучать что-то ещё, какую-то другую технологию, иногда полностью забивая на прежнюю. Он изу-чает что-то другое, связывает с этим свои ожидания, возрастает его эффективность от её использования, потом наступает момент, когда и эта технология не срабатыва-ет, далее ситуация повторяе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 так несколько раз, иногда это продолжается всю жизнь. В какой-то момент бессознательное человека, которое о нём всегда заботится, может просто запретить ему изучать что-то новое, чтобы оградить его от негативных последствий падения вер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ля того чтобы эту защиту подсознания обойти, была придумана новая тех-нология: выделить новое знание в параллельную плоскость, т.е. использование но-вой модели мира переносится в параллельную плоскость, как бы создаётся другая реальность, которую мы и назвали бредовой реальностью. И тогда новая реальность существует, не отменяя того, что происходит в текущей реальнос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а технологии открывает путь к любым знаниями и технологиям, т.к. бессоз-нательное не будет тормозить вас, опасаясь, что вы поверите, что на этой байде мир держи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о, чем мы будем заниматься сегодня, связано с энергетикой. Кроме видимой составляющей коммуникации: слов, невербалики, есть ещё огромный потом неви-димого, неосознаваемого общения, и именно эта не замечаемая составляющая ком-муникации зачастую определят то, что происходит между людьми. Именно эту скрытую составляющую общения мы будем называть энергетик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ля того чтобы управлять чем-то, нужно это что-то замечать, видеть и чувст-вовать. Иногда мы замечаем больше, иногда — меньше. И как правило часть внима-ния человека ориентирована вовне, а часть — внутрь себя, на внутренние ощуще-ния, внутренний диалог.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Люди часто находятся во внутренне-ориентированном состоянии и это не-удобно для общения с другим, т.к. сознание человека, его каналы восприятия, вни-мание забиваются, и той малой части внимания, которая остаётся для общения с другим человеком недостаточ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остояние внешне-ориентированное мы будем называть “аптайм”. Именно аптайм наиболее эффективен для общения, все ресурсы человека направленные на контакт с окружающим мир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переводить разговор из рационального в чувственно-эмоциональный? Желательно не грузить девушку какой-то заумной информацией. В чём биологиче-ский смысл этого правила? Участки мозга человека имеют некоторую специализа-цию: есть левое полушарие, которое обрабатывает логическую информацию, слова, счёт, и есть правое, отвечающее за образное мышление, эмоции. Когда разговор идёт на логическом языке, то преимущественно загружаются одни участки мозга, а когда женщина возбуждается, влюбляется, желает секса — другие. Есть такое на-блюдение, что все участки мозга одновременно никогда не работают, поэтому, когда человек раздражён, ему говорят «Досчитай до 10» — задействуются другие участки и раздражение утихнет. В момент наивысшего возбуждения вы навряд ли сможете что-то хорошо рассчитать, осмыслить.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менно поэтому существуют методы снижения разумности трёпа, которые применяются на ранних стадиях знакомства, когда обсуждаются какие-то факты, со-бытия: </w:t>
      </w:r>
    </w:p>
    <w:p>
      <w:pPr>
        <w:pStyle w:val="Normal"/>
        <w:numPr>
          <w:ilvl w:val="0"/>
          <w:numId w:val="19"/>
        </w:numPr>
        <w:autoSpaceDE w:val="false"/>
        <w:ind w:left="0" w:firstLine="360"/>
        <w:jc w:val="both"/>
        <w:rPr/>
      </w:pPr>
      <w:r>
        <w:rPr>
          <w:rFonts w:cs="Book Antiqua;Book Antiqua" w:ascii="Book Antiqua;Book Antiqua" w:hAnsi="Book Antiqua;Book Antiqua"/>
          <w:b/>
          <w:bCs/>
          <w:color w:val="000000"/>
          <w:sz w:val="20"/>
          <w:szCs w:val="20"/>
        </w:rPr>
        <w:t xml:space="preserve">1. Перевод в сенсорику. </w:t>
      </w:r>
      <w:r>
        <w:rPr>
          <w:rFonts w:cs="Book Antiqua;Book Antiqua" w:ascii="Book Antiqua;Book Antiqua" w:hAnsi="Book Antiqua;Book Antiqua"/>
          <w:color w:val="000000"/>
          <w:sz w:val="20"/>
          <w:szCs w:val="20"/>
        </w:rPr>
        <w:t xml:space="preserve">Расспросить об ощущениях: какая там была мягкая травка, как пригревало солнышко, какой свежий воздух. Это снизит сухость разгово-ра и облегчит возможность встраивания метафор. </w:t>
      </w:r>
    </w:p>
    <w:p>
      <w:pPr>
        <w:pStyle w:val="Normal"/>
        <w:numPr>
          <w:ilvl w:val="0"/>
          <w:numId w:val="19"/>
        </w:numPr>
        <w:autoSpaceDE w:val="false"/>
        <w:ind w:left="0" w:firstLine="360"/>
        <w:jc w:val="both"/>
        <w:rPr/>
      </w:pPr>
      <w:r>
        <w:rPr>
          <w:rFonts w:cs="Book Antiqua;Book Antiqua" w:ascii="Book Antiqua;Book Antiqua" w:hAnsi="Book Antiqua;Book Antiqua"/>
          <w:b/>
          <w:bCs/>
          <w:color w:val="000000"/>
          <w:sz w:val="20"/>
          <w:szCs w:val="20"/>
        </w:rPr>
        <w:t xml:space="preserve">2. Провокационная тема. </w:t>
      </w:r>
      <w:r>
        <w:rPr>
          <w:rFonts w:cs="Book Antiqua;Book Antiqua" w:ascii="Book Antiqua;Book Antiqua" w:hAnsi="Book Antiqua;Book Antiqua"/>
          <w:color w:val="000000"/>
          <w:sz w:val="20"/>
          <w:szCs w:val="20"/>
        </w:rPr>
        <w:t xml:space="preserve">Допустим, зашёл разговор о звёздах, какие-то там сплетни, но это отвлекает девушку от вас — это не дело. Мы подкидываем какую-то провокационную тему «А ты знаешь, что тот-то — такой-то?» и сказать какую-то пакость про него с клубничкой, а потом спросить её мнение на эту тему. Это очень хорошая фишка, чтобы получить представления об её глубинных ценностях, т.к. в обычном разговоре вопрос «Как ты относишься к тому, чтобы взрослый мужчина с ма-ленькой девочкой встречался?» звучал бы странно. Эти провокационные темы всегда являются метафорами, дают возможность выйти за стандартные поведенческие шаблоны. </w:t>
      </w:r>
    </w:p>
    <w:p>
      <w:pPr>
        <w:pStyle w:val="Normal"/>
        <w:numPr>
          <w:ilvl w:val="0"/>
          <w:numId w:val="19"/>
        </w:numPr>
        <w:autoSpaceDE w:val="false"/>
        <w:ind w:left="0" w:firstLine="360"/>
        <w:jc w:val="both"/>
        <w:rPr/>
      </w:pPr>
      <w:r>
        <w:rPr>
          <w:rFonts w:cs="Book Antiqua;Book Antiqua" w:ascii="Book Antiqua;Book Antiqua" w:hAnsi="Book Antiqua;Book Antiqua"/>
          <w:b/>
          <w:bCs/>
          <w:color w:val="000000"/>
          <w:sz w:val="20"/>
          <w:szCs w:val="20"/>
        </w:rPr>
        <w:t xml:space="preserve">3. Метод ассоциаций или “Каштанка”. </w:t>
      </w:r>
      <w:r>
        <w:rPr>
          <w:rFonts w:cs="Book Antiqua;Book Antiqua" w:ascii="Book Antiqua;Book Antiqua" w:hAnsi="Book Antiqua;Book Antiqua"/>
          <w:color w:val="000000"/>
          <w:sz w:val="20"/>
          <w:szCs w:val="20"/>
        </w:rPr>
        <w:t xml:space="preserve">Девушка говорит парню: «Мы можем почитать с тобой книжки: “Золушку“, “Колобка“? У меня вообще большая библиотека», а парень ей отвечает «Я читал только “Каштанку”. Хочешь за жопу укушу?». Это изменит курс разговора достаточно сильно, и вернуться к серьёзной теме будет сложновато. Если девушка завышает заумность разговора, предлагая новую тему, вы как бы под-хватываете эту тему, а потом ассоциациями уводите заумность сильно вниз. </w:t>
      </w:r>
    </w:p>
    <w:p>
      <w:pPr>
        <w:pStyle w:val="Normal"/>
        <w:numPr>
          <w:ilvl w:val="0"/>
          <w:numId w:val="19"/>
        </w:numPr>
        <w:autoSpaceDE w:val="false"/>
        <w:ind w:left="0" w:firstLine="360"/>
        <w:jc w:val="both"/>
        <w:rPr/>
      </w:pPr>
      <w:r>
        <w:rPr>
          <w:rFonts w:cs="Book Antiqua;Book Antiqua" w:ascii="Book Antiqua;Book Antiqua" w:hAnsi="Book Antiqua;Book Antiqua"/>
          <w:b/>
          <w:bCs/>
          <w:color w:val="000000"/>
          <w:sz w:val="20"/>
          <w:szCs w:val="20"/>
        </w:rPr>
        <w:t xml:space="preserve">4. Метод оглупления. </w:t>
      </w:r>
      <w:r>
        <w:rPr>
          <w:rFonts w:cs="Book Antiqua;Book Antiqua" w:ascii="Book Antiqua;Book Antiqua" w:hAnsi="Book Antiqua;Book Antiqua"/>
          <w:color w:val="000000"/>
          <w:sz w:val="20"/>
          <w:szCs w:val="20"/>
        </w:rPr>
        <w:t xml:space="preserve">Допустим, она начала рассказывать что-то нам неинте-ресное, например, «Я певица. Я выступаю там тыры-пыры…», а вы подхватываете эту или изоморфную ей ситуацию, но на более глупом уровне: «О, певица это круто, а я в детсаде тоже на утренниках пел, и на баяне ещё играл, меленьком таком». Очень хоро-шо в детство перекидывать, т.к. в детстве у человека ещё не было шаблонов поведе-ния, каких-то проблем, это ностальгические воспоминания. Курс разговора не на-рушается, но заумность сбивается и можно продолжать в юморном и сексуальном ключе. </w:t>
      </w:r>
    </w:p>
    <w:p>
      <w:pPr>
        <w:pStyle w:val="Normal"/>
        <w:numPr>
          <w:ilvl w:val="0"/>
          <w:numId w:val="19"/>
        </w:numPr>
        <w:autoSpaceDE w:val="false"/>
        <w:ind w:left="0" w:firstLine="360"/>
        <w:jc w:val="both"/>
        <w:rPr/>
      </w:pPr>
      <w:r>
        <w:rPr>
          <w:rFonts w:cs="Book Antiqua;Book Antiqua" w:ascii="Book Antiqua;Book Antiqua" w:hAnsi="Book Antiqua;Book Antiqua"/>
          <w:b/>
          <w:bCs/>
          <w:color w:val="000000"/>
          <w:sz w:val="20"/>
          <w:szCs w:val="20"/>
        </w:rPr>
        <w:t xml:space="preserve">5. Идиотизация. </w:t>
      </w:r>
      <w:r>
        <w:rPr>
          <w:rFonts w:cs="Book Antiqua;Book Antiqua" w:ascii="Book Antiqua;Book Antiqua" w:hAnsi="Book Antiqua;Book Antiqua"/>
          <w:color w:val="000000"/>
          <w:sz w:val="20"/>
          <w:szCs w:val="20"/>
        </w:rPr>
        <w:t xml:space="preserve">Это дальнейшее развитие метода оглупления. Здесь есть две техник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а) Описание сложных вещей максимально примитивным языком. </w:t>
      </w:r>
      <w:r>
        <w:rPr>
          <w:rFonts w:cs="Book Antiqua;Book Antiqua" w:ascii="Book Antiqua;Book Antiqua" w:hAnsi="Book Antiqua;Book Antiqua"/>
          <w:color w:val="000000"/>
          <w:sz w:val="20"/>
          <w:szCs w:val="20"/>
        </w:rPr>
        <w:t xml:space="preserve">Описание идёт на уровне «тот к тому подошёл и сказал то-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утин сидит в кабинете и вызывает Черномырдина. «Хуёво работаете, товарищ Черномырдин!»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б) Описание известных, примитивных вещей и понятий, как новых и весьма занимательных.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видеокамера, у неё две дырки: в одну ты смотришь, а в другую она сама смот-рит!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Примеры перевода тем в эмоциональны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О работе: </w:t>
      </w:r>
      <w:r>
        <w:rPr>
          <w:rFonts w:cs="Book Antiqua;Book Antiqua" w:ascii="Book Antiqua;Book Antiqua" w:hAnsi="Book Antiqua;Book Antiqua"/>
          <w:color w:val="000000"/>
          <w:sz w:val="20"/>
          <w:szCs w:val="20"/>
        </w:rPr>
        <w:t xml:space="preserve">Да, без клиентов работать было бы намного удобне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Меня бросил парень: </w:t>
      </w:r>
      <w:r>
        <w:rPr>
          <w:rFonts w:cs="Book Antiqua;Book Antiqua" w:ascii="Book Antiqua;Book Antiqua" w:hAnsi="Book Antiqua;Book Antiqua"/>
          <w:color w:val="000000"/>
          <w:sz w:val="20"/>
          <w:szCs w:val="20"/>
        </w:rPr>
        <w:t xml:space="preserve">Меня тоже бросил парен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О двух женских программах поведения: </w:t>
      </w:r>
      <w:r>
        <w:rPr>
          <w:rFonts w:cs="Book Antiqua;Book Antiqua" w:ascii="Book Antiqua;Book Antiqua" w:hAnsi="Book Antiqua;Book Antiqua"/>
          <w:color w:val="000000"/>
          <w:sz w:val="20"/>
          <w:szCs w:val="20"/>
        </w:rPr>
        <w:t xml:space="preserve">Да, обязательно нужно кого-то девушке иметь, кто бы делал всё то, что я не буду делать. </w:t>
      </w:r>
      <w:r>
        <w:rPr>
          <w:rFonts w:cs="Book Antiqua;Book Antiqua" w:ascii="Book Antiqua;Book Antiqua" w:hAnsi="Book Antiqua;Book Antiqua"/>
          <w:b/>
          <w:bCs/>
          <w:color w:val="000000"/>
          <w:sz w:val="20"/>
          <w:szCs w:val="20"/>
        </w:rPr>
        <w:t xml:space="preserve">Или </w:t>
      </w:r>
      <w:r>
        <w:rPr>
          <w:rFonts w:cs="Book Antiqua;Book Antiqua" w:ascii="Book Antiqua;Book Antiqua" w:hAnsi="Book Antiqua;Book Antiqua"/>
          <w:color w:val="000000"/>
          <w:sz w:val="20"/>
          <w:szCs w:val="20"/>
        </w:rPr>
        <w:t xml:space="preserve">Он делает какую-то работу по до-му? Да-а-а, должен ведь кто-то делать эту работу.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О деньгах: </w:t>
      </w:r>
      <w:r>
        <w:rPr>
          <w:rFonts w:cs="Book Antiqua;Book Antiqua" w:ascii="Book Antiqua;Book Antiqua" w:hAnsi="Book Antiqua;Book Antiqua"/>
          <w:color w:val="000000"/>
          <w:sz w:val="20"/>
          <w:szCs w:val="20"/>
        </w:rPr>
        <w:t xml:space="preserve">Сейчас стало проще: раньше, когда денег много было, их приходилось ве-рёвкой бельевой перевязывать, чтобы в багажнике возить, а сейчас есть кредитные карточ-ки: всунул, вынул и пошёл!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Девушка говорит, что она занятая очень: </w:t>
      </w:r>
      <w:r>
        <w:rPr>
          <w:rFonts w:cs="Book Antiqua;Book Antiqua" w:ascii="Book Antiqua;Book Antiqua" w:hAnsi="Book Antiqua;Book Antiqua"/>
          <w:color w:val="000000"/>
          <w:sz w:val="20"/>
          <w:szCs w:val="20"/>
        </w:rPr>
        <w:t xml:space="preserve">То есть ты таскаешься всё время с этими бумажками, чтобы получить по ним шкаф, тумбочки, и стол такой, чтобы к стенке его поставит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Грузит об учёбе, экзаменах: </w:t>
      </w:r>
      <w:r>
        <w:rPr>
          <w:rFonts w:cs="Book Antiqua;Book Antiqua" w:ascii="Book Antiqua;Book Antiqua" w:hAnsi="Book Antiqua;Book Antiqua"/>
          <w:color w:val="000000"/>
          <w:sz w:val="20"/>
          <w:szCs w:val="20"/>
        </w:rPr>
        <w:t xml:space="preserve">Я в первом классе тоже как-то готовился к экзаме-ну — учился “а” и “б” писать красиво. А потом заставить её буковки писать, чтобы её почерк проверить и оценочный фрейм повеси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а, я в первом классе тоже много всего сдавал: макулатуру, например… товарищей своих.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ожно начать говорить о том, какие учителя были злобные, об отношениях между ученикам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Нужна твоя помощь: </w:t>
      </w:r>
      <w:r>
        <w:rPr>
          <w:rFonts w:cs="Book Antiqua;Book Antiqua" w:ascii="Book Antiqua;Book Antiqua" w:hAnsi="Book Antiqua;Book Antiqua"/>
          <w:color w:val="000000"/>
          <w:sz w:val="20"/>
          <w:szCs w:val="20"/>
        </w:rPr>
        <w:t xml:space="preserve">Ничего не понял, скажи ещё раз! </w:t>
      </w:r>
      <w:r>
        <w:rPr>
          <w:rFonts w:cs="Book Antiqua;Book Antiqua" w:ascii="Book Antiqua;Book Antiqua" w:hAnsi="Book Antiqua;Book Antiqua"/>
          <w:b/>
          <w:bCs/>
          <w:color w:val="000000"/>
          <w:sz w:val="20"/>
          <w:szCs w:val="20"/>
        </w:rPr>
        <w:t xml:space="preserve">или </w:t>
      </w:r>
      <w:r>
        <w:rPr>
          <w:rFonts w:cs="Book Antiqua;Book Antiqua" w:ascii="Book Antiqua;Book Antiqua" w:hAnsi="Book Antiqua;Book Antiqua"/>
          <w:color w:val="000000"/>
          <w:sz w:val="20"/>
          <w:szCs w:val="20"/>
        </w:rPr>
        <w:t xml:space="preserve">Отлично, приезжай ко мне скорее!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Мужчина должен добиваться женщины: </w:t>
      </w:r>
      <w:r>
        <w:rPr>
          <w:rFonts w:cs="Book Antiqua;Book Antiqua" w:ascii="Book Antiqua;Book Antiqua" w:hAnsi="Book Antiqua;Book Antiqua"/>
          <w:color w:val="000000"/>
          <w:sz w:val="20"/>
          <w:szCs w:val="20"/>
        </w:rPr>
        <w:t xml:space="preserve">Да, я помню в детстве тоже добивал-ся девочки одной: за волосы её дёрга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готов добиваться тебя сегодня ночь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 ты чувствуешь, когда тебя добили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дин мой знакомый добивался женщины каждый раз, когда её встречал три или че-тыре раз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оседские кошки приходят к моему коту, чтобы он добивался их!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прошлом веке барышни, которые хотели, чтобы мужчина их добивался, в нужный момент падали в обморок на кроват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Ты всегда скрытничаешь: </w:t>
      </w:r>
      <w:r>
        <w:rPr>
          <w:rFonts w:cs="Book Antiqua;Book Antiqua" w:ascii="Book Antiqua;Book Antiqua" w:hAnsi="Book Antiqua;Book Antiqua"/>
          <w:color w:val="000000"/>
          <w:sz w:val="20"/>
          <w:szCs w:val="20"/>
        </w:rPr>
        <w:t xml:space="preserve">Я всегда говорю прямо, конкретно, и правду! …но ты же понимаешь, что это обман ;)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никогда бы не сказал такой девушке, как ты, что ты умная, потому что ты, с твоим-то интеллектом сразу бы раскусила это враньё.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следняя фраза представляет собой циклическую структуру. На ней же ос-нованы наведение порчи, самореализующиеся пророчества. Если взять структуру порчу и убрать из неё суггестивную боеголовку, то получившуюся фразу можно ис-пользо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было животное, которое съело себя и умерло от обжорства перед ед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ивотное кенгуру первую часть жизни проводит в сумку, находящейся в собствен-ном животе, а потом из неё убегае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буду любить тебя до тех пор, пока ты не начнёшь хотеть меня больше, чем я те-б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строено просто: «Чем больше то-то, тем больше то-то» или «Каждый раз, когда то-то, ты то-то». Один из методов наведения порчи «Когда ты увидишь чёрную жен-щину в платке с веником в руке, то …», человек об этом забывает, а когда случайно ви-дит описанную женщину, триггер срабатывает и пророчество реализуется. А потом идут триггеры, которые это усиливают «А потом ты станешь видеть такие-то знак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ебе, что жить скучно?» — очень суггестивная фраза, подсознание само вы-бирает наихудший вариант содержания и приклеивает к этой фраз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ем глупее, примитивнее человек, тем сложнее на него навести порчу, точно так же, как и сложно навести порчу на черепаху — у неё мозг недостаточно развит, чтобы в суггестивную структуре увязнуть. И практически невозможно навести пор-чу на кабачок! ;)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ак защититься? </w:t>
      </w:r>
      <w:r>
        <w:rPr>
          <w:rFonts w:cs="Book Antiqua;Book Antiqua" w:ascii="Book Antiqua;Book Antiqua" w:hAnsi="Book Antiqua;Book Antiqua"/>
          <w:color w:val="000000"/>
          <w:sz w:val="20"/>
          <w:szCs w:val="20"/>
        </w:rPr>
        <w:t xml:space="preserve">Нужно знать структуру порчи и тогда подсознание не про-пустит эти структуры, хотя всё равно пробить это можно. Можно спросить у челове-ка, наводящего порчу «С какого хуя?» или «Что ты имеешь ввиду?». Метамоделируем.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pPr>
      <w:r>
        <w:rPr>
          <w:rFonts w:cs="Book Antiqua;Book Antiqua" w:ascii="Book Antiqua;Book Antiqua" w:hAnsi="Book Antiqua;Book Antiqua"/>
          <w:color w:val="000000"/>
          <w:sz w:val="20"/>
          <w:szCs w:val="20"/>
        </w:rPr>
        <w:t>Женщины иногда неосознанно наводят порчу в сексе: вставил ты ей, а она го-ворит «Мне домой пора!», потом она говорит «Нет, я передумала, давай!», парень снова вставит, а она «Нет, всё таки мне пора!». Она говорит «Ну, я вижу ты меня не очень-то и хочешь, ну а раз не сто</w:t>
      </w:r>
      <w:r>
        <w:rPr>
          <w:rFonts w:cs="Book Antiqua;Book Antiqua" w:ascii="Book Antiqua;Book Antiqua" w:hAnsi="Book Antiqua;Book Antiqua"/>
          <w:b/>
          <w:bCs/>
          <w:color w:val="000000"/>
          <w:sz w:val="20"/>
          <w:szCs w:val="20"/>
        </w:rPr>
        <w:t>ú</w:t>
      </w:r>
      <w:r>
        <w:rPr>
          <w:rFonts w:cs="Book Antiqua;Book Antiqua" w:ascii="Book Antiqua;Book Antiqua" w:hAnsi="Book Antiqua;Book Antiqua"/>
          <w:color w:val="000000"/>
          <w:sz w:val="20"/>
          <w:szCs w:val="20"/>
        </w:rPr>
        <w:t>т, то и не ст</w:t>
      </w:r>
      <w:r>
        <w:rPr>
          <w:rFonts w:cs="Book Antiqua;Book Antiqua" w:ascii="Book Antiqua;Book Antiqua" w:hAnsi="Book Antiqua;Book Antiqua"/>
          <w:b/>
          <w:bCs/>
          <w:color w:val="000000"/>
          <w:sz w:val="20"/>
          <w:szCs w:val="20"/>
        </w:rPr>
        <w:t>ó</w:t>
      </w:r>
      <w:r>
        <w:rPr>
          <w:rFonts w:cs="Book Antiqua;Book Antiqua" w:ascii="Book Antiqua;Book Antiqua" w:hAnsi="Book Antiqua;Book Antiqua"/>
          <w:color w:val="000000"/>
          <w:sz w:val="20"/>
          <w:szCs w:val="20"/>
        </w:rPr>
        <w:t xml:space="preserve">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соблазнении можно использовать те же структуры, только наполненные другим содержанием. Желательно сконструировать фразу так, чтобы она была по-хожа на обычную, а не как что-то странно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 каждый раз, когда ты будешь снимать трусики, ты будешь вспоминать мой голос.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ждый раз, когда ты перестанешь обо мне думать, ты будешь вспоминать мен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чень хорошо подумай перед тем, как ответить — это очень важ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хорошо сформулировать то, что хочешь сказать, сделать это максималь-но просто и чётко, то у многих людей уже в процессе этого проблемы решаются. У него были эмоции, а когда он пишет последовательно, то эмоции уходят, и человек обдумывает всё уже логически.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Кофе-брейк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10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еред изучением БРЭВ необходимо открыть свои каналы восприятия. Нужно научиться концентрировать своё внимание наружу, на других людей, т.е. нужно войти в аптай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то-нибудь помнит ситуации, когда приходишь в клуб или тусовку, и ты раз-говариваешь не думая? Или вы общаетесь с каким-то интересным человеком, и вы сконцентрированы только на общении, не задумываясь о том, как конструировать фразы, откуда берутся темы.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ие у вас ощущения в таком состоянии? Каковы его характеристик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скажение времени, отсутствие внутреннего диалога, всё внимание на общении, широкий фокус внимания, расфокусированное и периферийное зрение, более высокая ско-рость мысли, обдумывания, изменение субмодальностей, слова и действия без обдумывания, замечаются мелкие, незначительные детали, предсказуемость реакций других людей, чув-ство большой свободы выбо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состоянии аптайма всё получается пиздато, совершаются наилучшие дейст-вия из возможных, поэтому это лучшее состояния для коммуникац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Скользящее переименование (техника входа в аптай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онус мышц должен быть расслаблен, расфокусировать зрение и включить периферическое зрение, максимально растянуть фокус внимания, стараясь замечать самые мелкие детали и изменения в окружен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только что-то попадает в ваш фокус зрения, вы в это ассоциируетесь и внутренним диалогом это проговариваете «Я лампочка на потолке, я ухо Вадима Совы, я ботинок mad mongoose, я звук трамвая, я прохладный ветеро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собенно будет эффективно, если это будет какая-то часть человека. Не обя-зательно, чтобы это было правильно с точки зрения грамматики, главное заметить и назвать себя этим. Делайте это как можно быстрее, раскручивайте скорость. Вер-бальная структура вам будет помогать ассоциироваться, но можно также помогать себе телом, т.е. «я чашечка» и прочувствовать себя, как чашечк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старайтесь скользящему переименованию придать какой-то рит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вы затрудняетесь назвать предмет, то можете просто сказать «Я вот эта там байд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только вы переводите внимание на что-то другое, то сразу же максимум внимания сосредотачиваете на этом, называете это и тут же переключаетесь на что-то ещё.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елать это лучше идя куда-то, двигаясь, чтобы вокруг вас что-то меняло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ебя отождествлять с предметом не надо, нужно только назвать себя этим и обратить на этот предмет максимум внимани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 заметьте, как через некоторое время обострится ваше внимание, начнут проявляться признаки аптайма. Запомните какие-то прикольные моменты во время выполнения этой техники, запомните само это ощущение.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Упражнение 5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и 11, 12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Впечатления от аптайм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остояние, похожее на детство, заметны все детали, некоторые вещи сильнее при-тягивали внимание, сначала тяжело быстро переключать внимание, но потом ускоряешься, границы предметов становятся чётче, иногда бывает смешно, когда с чем-то ассоцииру-ешься, через некоторое время родился ритм ассоциирования, вырубается внутренний диа-лог и предметы чувствуются, а не проговариваются, всё вызывает большой интерес и лю-бопытств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том вспомните эти все приколы, и они сами вызовут нужное состояние — якорь то ес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ыходят участники, которые находятся в аптайме и разговаривают между со-бой несколько минут. У кого состояние аптайма сильнее из собеседников, тому го-ворить легче, а второго это может даже наоборот напрягать. Точнее если человек за-хочет, то он сможет своим аптаймом другого напрягать, раздражать, а если же захо-чет хороший контакт установить, то он и получи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остояние аптайма сохранить нельзя — его можно или получить, или заяко-рить. Аптайм может держаться у кого-то несколько минут, у кого-то — часов, а вот у Жириновского чуть ли не всегд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ругие техники входа в аптайм можно найти у Карлуши Кастанеды. Техники это древние, шаманские и рабоч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сихотерапевт спрашивает у клиент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вы разговариваете сами с соб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не рекоменду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Почем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Потому что можно сказать себе что-то не то, обидеться и потом целую неделю с собой не разговари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кользящее переименование — это техника только для входа в аптайм, когда аптайм приходит, техника ассоциирования сама собой отключается и это нормаль-но. Когда темп становится быстрым, внутренний диалог отключается. Если работает не очень хорошо, то усильте ритмичность, пусть скорость снизится, но главное что-бы весело было, а не скуч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Если у вас не получилось, то пробуйте ещё до того, как читать дальше — умение входить в аптайм — обязательное умение техник, описанных дале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внутренний диалог выключен, сильнее включается в работу твоё бес-сознательное, а оно, как известно, всегда заботится о твоей безопасности, поэтому аптайм — наиболее безопасное состояние из всех возможных. Аптайм автоматиче-ски включается у любых людей в экстремальных ситуациях.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ледующий необходимый вам инструмент — контроль внимания и контроль над вниманием. Чтобы установить энергетическую коммуникацию, нужно сначала получить внимание человека, а только затем начать с ним общение. Если вы начали общение, не получив внимания — это большой минус, это мешает установлению связи. Если вы начинаете говорить с человеком, не получив его внимание. то вы вы-кидываете слова на ветер, тратите свою энергию впусту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Упражнение 6: </w:t>
      </w:r>
    </w:p>
    <w:p>
      <w:pPr>
        <w:pStyle w:val="Normal"/>
        <w:autoSpaceDE w:val="false"/>
        <w:ind w:firstLine="360"/>
        <w:jc w:val="both"/>
        <w:rPr/>
      </w:pPr>
      <w:r>
        <w:rPr>
          <w:rFonts w:cs="Book Antiqua;Book Antiqua" w:ascii="Book Antiqua;Book Antiqua" w:hAnsi="Book Antiqua;Book Antiqua"/>
          <w:color w:val="000000"/>
          <w:sz w:val="20"/>
          <w:szCs w:val="20"/>
        </w:rPr>
        <w:t xml:space="preserve">Разбиваемся на тройки: </w:t>
      </w:r>
      <w:r>
        <w:rPr>
          <w:rFonts w:cs="Book Antiqua;Book Antiqua" w:ascii="Book Antiqua;Book Antiqua" w:hAnsi="Book Antiqua;Book Antiqua"/>
          <w:b/>
          <w:bCs/>
          <w:color w:val="000000"/>
          <w:sz w:val="20"/>
          <w:szCs w:val="20"/>
        </w:rPr>
        <w:t xml:space="preserve">А </w:t>
      </w:r>
      <w:r>
        <w:rPr>
          <w:rFonts w:cs="Book Antiqua;Book Antiqua" w:ascii="Book Antiqua;Book Antiqua" w:hAnsi="Book Antiqua;Book Antiqua"/>
          <w:color w:val="000000"/>
          <w:sz w:val="20"/>
          <w:szCs w:val="20"/>
        </w:rPr>
        <w:t xml:space="preserve">говорит что-то интересное </w:t>
      </w:r>
      <w:r>
        <w:rPr>
          <w:rFonts w:cs="Book Antiqua;Book Antiqua" w:ascii="Book Antiqua;Book Antiqua" w:hAnsi="Book Antiqua;Book Antiqua"/>
          <w:b/>
          <w:bCs/>
          <w:color w:val="000000"/>
          <w:sz w:val="20"/>
          <w:szCs w:val="20"/>
        </w:rPr>
        <w:t xml:space="preserve">B </w:t>
      </w:r>
      <w:r>
        <w:rPr>
          <w:rFonts w:cs="Book Antiqua;Book Antiqua" w:ascii="Book Antiqua;Book Antiqua" w:hAnsi="Book Antiqua;Book Antiqua"/>
          <w:color w:val="000000"/>
          <w:sz w:val="20"/>
          <w:szCs w:val="20"/>
        </w:rPr>
        <w:t xml:space="preserve">в течение минуты, </w:t>
      </w:r>
      <w:r>
        <w:rPr>
          <w:rFonts w:cs="Book Antiqua;Book Antiqua" w:ascii="Book Antiqua;Book Antiqua" w:hAnsi="Book Antiqua;Book Antiqua"/>
          <w:b/>
          <w:bCs/>
          <w:color w:val="000000"/>
          <w:sz w:val="20"/>
          <w:szCs w:val="20"/>
        </w:rPr>
        <w:t xml:space="preserve">B </w:t>
      </w:r>
      <w:r>
        <w:rPr>
          <w:rFonts w:cs="Book Antiqua;Book Antiqua" w:ascii="Book Antiqua;Book Antiqua" w:hAnsi="Book Antiqua;Book Antiqua"/>
          <w:color w:val="000000"/>
          <w:sz w:val="20"/>
          <w:szCs w:val="20"/>
        </w:rPr>
        <w:t xml:space="preserve">слушает его внимательно, искренне. Когда проходит минута, </w:t>
      </w:r>
      <w:r>
        <w:rPr>
          <w:rFonts w:cs="Book Antiqua;Book Antiqua" w:ascii="Book Antiqua;Book Antiqua" w:hAnsi="Book Antiqua;Book Antiqua"/>
          <w:b/>
          <w:bCs/>
          <w:color w:val="000000"/>
          <w:sz w:val="20"/>
          <w:szCs w:val="20"/>
        </w:rPr>
        <w:t xml:space="preserve">C </w:t>
      </w:r>
      <w:r>
        <w:rPr>
          <w:rFonts w:cs="Book Antiqua;Book Antiqua" w:ascii="Book Antiqua;Book Antiqua" w:hAnsi="Book Antiqua;Book Antiqua"/>
          <w:color w:val="000000"/>
          <w:sz w:val="20"/>
          <w:szCs w:val="20"/>
        </w:rPr>
        <w:t xml:space="preserve">даёт знак </w:t>
      </w:r>
      <w:r>
        <w:rPr>
          <w:rFonts w:cs="Book Antiqua;Book Antiqua" w:ascii="Book Antiqua;Book Antiqua" w:hAnsi="Book Antiqua;Book Antiqua"/>
          <w:b/>
          <w:bCs/>
          <w:color w:val="000000"/>
          <w:sz w:val="20"/>
          <w:szCs w:val="20"/>
        </w:rPr>
        <w:t>B</w:t>
      </w:r>
      <w:r>
        <w:rPr>
          <w:rFonts w:cs="Book Antiqua;Book Antiqua" w:ascii="Book Antiqua;Book Antiqua" w:hAnsi="Book Antiqua;Book Antiqua"/>
          <w:color w:val="000000"/>
          <w:sz w:val="20"/>
          <w:szCs w:val="20"/>
        </w:rPr>
        <w:t xml:space="preserve">, чтобы он выключил своё внимание. </w:t>
      </w:r>
      <w:r>
        <w:rPr>
          <w:rFonts w:cs="Book Antiqua;Book Antiqua" w:ascii="Book Antiqua;Book Antiqua" w:hAnsi="Book Antiqua;Book Antiqua"/>
          <w:b/>
          <w:bCs/>
          <w:color w:val="000000"/>
          <w:sz w:val="20"/>
          <w:szCs w:val="20"/>
        </w:rPr>
        <w:t xml:space="preserve">A </w:t>
      </w:r>
      <w:r>
        <w:rPr>
          <w:rFonts w:cs="Book Antiqua;Book Antiqua" w:ascii="Book Antiqua;Book Antiqua" w:hAnsi="Book Antiqua;Book Antiqua"/>
          <w:color w:val="000000"/>
          <w:sz w:val="20"/>
          <w:szCs w:val="20"/>
        </w:rPr>
        <w:t xml:space="preserve">(который не видит </w:t>
      </w:r>
      <w:r>
        <w:rPr>
          <w:rFonts w:cs="Book Antiqua;Book Antiqua" w:ascii="Book Antiqua;Book Antiqua" w:hAnsi="Book Antiqua;Book Antiqua"/>
          <w:b/>
          <w:bCs/>
          <w:color w:val="000000"/>
          <w:sz w:val="20"/>
          <w:szCs w:val="20"/>
        </w:rPr>
        <w:t>C</w:t>
      </w:r>
      <w:r>
        <w:rPr>
          <w:rFonts w:cs="Book Antiqua;Book Antiqua" w:ascii="Book Antiqua;Book Antiqua" w:hAnsi="Book Antiqua;Book Antiqua"/>
          <w:color w:val="000000"/>
          <w:sz w:val="20"/>
          <w:szCs w:val="20"/>
        </w:rPr>
        <w:t xml:space="preserve">) должен заметить, когда внима-ние у </w:t>
      </w:r>
      <w:r>
        <w:rPr>
          <w:rFonts w:cs="Book Antiqua;Book Antiqua" w:ascii="Book Antiqua;Book Antiqua" w:hAnsi="Book Antiqua;Book Antiqua"/>
          <w:b/>
          <w:bCs/>
          <w:color w:val="000000"/>
          <w:sz w:val="20"/>
          <w:szCs w:val="20"/>
        </w:rPr>
        <w:t xml:space="preserve">B </w:t>
      </w:r>
      <w:r>
        <w:rPr>
          <w:rFonts w:cs="Book Antiqua;Book Antiqua" w:ascii="Book Antiqua;Book Antiqua" w:hAnsi="Book Antiqua;Book Antiqua"/>
          <w:color w:val="000000"/>
          <w:sz w:val="20"/>
          <w:szCs w:val="20"/>
        </w:rPr>
        <w:t xml:space="preserve">выключилось, и сразу же замолчать (не закончив фразу). Через 5 секунд </w:t>
      </w:r>
      <w:r>
        <w:rPr>
          <w:rFonts w:cs="Book Antiqua;Book Antiqua" w:ascii="Book Antiqua;Book Antiqua" w:hAnsi="Book Antiqua;Book Antiqua"/>
          <w:b/>
          <w:bCs/>
          <w:color w:val="000000"/>
          <w:sz w:val="20"/>
          <w:szCs w:val="20"/>
        </w:rPr>
        <w:t xml:space="preserve">C </w:t>
      </w:r>
      <w:r>
        <w:rPr>
          <w:rFonts w:cs="Book Antiqua;Book Antiqua" w:ascii="Book Antiqua;Book Antiqua" w:hAnsi="Book Antiqua;Book Antiqua"/>
          <w:color w:val="000000"/>
          <w:sz w:val="20"/>
          <w:szCs w:val="20"/>
        </w:rPr>
        <w:t xml:space="preserve">делает знак </w:t>
      </w:r>
      <w:r>
        <w:rPr>
          <w:rFonts w:cs="Book Antiqua;Book Antiqua" w:ascii="Book Antiqua;Book Antiqua" w:hAnsi="Book Antiqua;Book Antiqua"/>
          <w:b/>
          <w:bCs/>
          <w:color w:val="000000"/>
          <w:sz w:val="20"/>
          <w:szCs w:val="20"/>
        </w:rPr>
        <w:t>B</w:t>
      </w:r>
      <w:r>
        <w:rPr>
          <w:rFonts w:cs="Book Antiqua;Book Antiqua" w:ascii="Book Antiqua;Book Antiqua" w:hAnsi="Book Antiqua;Book Antiqua"/>
          <w:color w:val="000000"/>
          <w:sz w:val="20"/>
          <w:szCs w:val="20"/>
        </w:rPr>
        <w:t xml:space="preserve">, и он возвращает своё внимание. </w:t>
      </w:r>
      <w:r>
        <w:rPr>
          <w:rFonts w:cs="Book Antiqua;Book Antiqua" w:ascii="Book Antiqua;Book Antiqua" w:hAnsi="Book Antiqua;Book Antiqua"/>
          <w:b/>
          <w:bCs/>
          <w:color w:val="000000"/>
          <w:sz w:val="20"/>
          <w:szCs w:val="20"/>
        </w:rPr>
        <w:t>A</w:t>
      </w:r>
      <w:r>
        <w:rPr>
          <w:rFonts w:cs="Book Antiqua;Book Antiqua" w:ascii="Book Antiqua;Book Antiqua" w:hAnsi="Book Antiqua;Book Antiqua"/>
          <w:color w:val="000000"/>
          <w:sz w:val="20"/>
          <w:szCs w:val="20"/>
        </w:rPr>
        <w:t xml:space="preserve">, заметив это продолжает свой рас-сказ с того места, на котором он остановился, либо отмотав назад до запятой, до мес-та, с которого удобно продолжить, и он заканчивает свой рассказ и произносит по-сле этого «Вот так во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внимания нет, то не надо даже начинать говорить. Если вы начинаете разговаривать, получив внимание, тогда ваши слова будут иметь энергетическую ценность. Когда вы остановитесь на полуслове — это автоматически привлечёт вни-мание. Громкость ни снижать, ни увеличивать не над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вы говорите что-то в большой компании, а люди переключились на об-щение между собой, то нужно контролировать внимание их всех. Если внимание ушло, а ты продолжаешь говорить, то ценность твоих слов снижается, снижается, снижается и всё сложнее эту ситуацию выправить. Если кто-то внимание потерял, а кто-то сохранил, то правильнее говорить с теми, кто слушает, если же с ними тебе неинтересно. то остановись и верни внимание других.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Фишка: </w:t>
      </w:r>
      <w:r>
        <w:rPr>
          <w:rFonts w:cs="Book Antiqua;Book Antiqua" w:ascii="Book Antiqua;Book Antiqua" w:hAnsi="Book Antiqua;Book Antiqua"/>
          <w:color w:val="000000"/>
          <w:sz w:val="20"/>
          <w:szCs w:val="20"/>
        </w:rPr>
        <w:t xml:space="preserve">Несколько минут что-то очень эмоционально рассказывать, а потом резко сказать «Ну да это неважно!» и переключиться на что-то другое. Человеку сра-зу хочется узнать, что же там за история была, которую вы прервали.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Кофе-брейк</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13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чень часто девушки переспрашивают «А? Что?», хотя видно, что она уже слышала — это энергетическая ловушка, повторять ничего не нужно. Можно на-ебать её в ответ и сказать что-то совершенно другое — тогда в ловушку попадается уже она, т.к. не может ничего тебе предъявить по поводу той фразы, которую она “не услышала”. Например, ты какую-то пошлость сказал, а она переспросила «Что?», а ты уже говоришь что-то совершенно непошлое, если переспросит «Что ты до этого сказал?», можно ответить «Так ты же не слышала!». Самому переспрашивать и пользоваться этой ловушкой тоже мож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Я тебя любл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А, чего-чего? Я не слышал, что ты там сказал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ты действительно девушку не слышал, переспросил, что она говорила, а она отвечает «Да ничего, забей!», то можно переспросить (а лучше так было сделать сразу) «Чего бу-бу-б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бщаясь с группой, ты общаешься с конкретными людьми, и ты переключа-ешь внимание с одного на другого, но каждый раз ты общаешься с конкретными людьми. Общаться с теми, чего внимание ты не получил, не только бесполезно, но и вредно, ты этим сам себе подсираешь. Обращаться надо к тем, кто слушает, если хо-чешь привлечь обратно тех, кто отвлёкся, то сначала привлеки их внимание, а уже потом говори им что-т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ты разговариваешь с девкой, а кто-то пытается перебить, то сразу ему нужно сказать «Подожди, пожалуйста, я разговариваю!» кто бы не подходил.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округ нас происходит много событий, вокруг нас много людей, особенно это заметно в аптайме. Что-то мы замечаем, что-то остаётся нами не замечается. Назовём происходящее вокруг нас процессами, а то, что происходит в данную конкретную секунду — знаками. Процессы представляют собой непрерывный поток знаков, на одни знаки мы обращаем внимание, на другие — нет. То же самое с сиськами и жо-пами: они отвлекают внимание и мы реагируем на эти признаки. Люди тоже делают постоянно друг другу какие-то знаки, на которые мы реагируем автоматически. Те знаки, на которые мы реагируем, и формируют нашу текущую реальность. Девушка ресницами похлопала, глазками повела, сиськами потрясла — парень загляделся, а бомж, который рядом бутылки ищет, вообще её не заметил, т.к. у него другая теку-щая реальность — если бы она бутылками звенела, то он бы обратил на неё внима-ние, а так — нет. Он в том же мире находится, но знаки замечает друг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первый вечер давалось домашнее задание — замечать позитивные и нега-тивные знаки во время общения с девушкой. Расскажите, что вы заметил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 </w:t>
      </w:r>
      <w:r>
        <w:rPr>
          <w:rFonts w:cs="Book Antiqua;Book Antiqua" w:ascii="Book Antiqua;Book Antiqua" w:hAnsi="Book Antiqua;Book Antiqua"/>
          <w:color w:val="000000"/>
          <w:sz w:val="20"/>
          <w:szCs w:val="20"/>
        </w:rPr>
        <w:t xml:space="preserve">Наклон корпуса к тебе, большее количество прикосновений, открытая поза, рас-слабленность, подстраивается, улыбка. </w:t>
      </w:r>
    </w:p>
    <w:p>
      <w:pPr>
        <w:pStyle w:val="Normal"/>
        <w:autoSpaceDE w:val="false"/>
        <w:ind w:firstLine="360"/>
        <w:jc w:val="both"/>
        <w:rPr/>
      </w:pPr>
      <w:r>
        <w:rPr>
          <w:rFonts w:cs="Book Antiqua;Book Antiqua" w:ascii="Book Antiqua;Book Antiqua" w:hAnsi="Book Antiqua;Book Antiqua"/>
          <w:b/>
          <w:bCs/>
          <w:color w:val="000000"/>
          <w:sz w:val="20"/>
          <w:szCs w:val="20"/>
        </w:rPr>
        <w:t>—</w:t>
      </w:r>
      <w:r>
        <w:rPr>
          <w:rFonts w:cs="Book Antiqua;Book Antiqua" w:ascii="Book Antiqua;Book Antiqua" w:hAnsi="Book Antiqua;Book Antiqua"/>
          <w:b/>
          <w:bCs/>
          <w:color w:val="000000"/>
          <w:sz w:val="20"/>
          <w:szCs w:val="20"/>
        </w:rPr>
        <w:t xml:space="preserve">: </w:t>
      </w:r>
      <w:r>
        <w:rPr>
          <w:rFonts w:cs="Book Antiqua;Book Antiqua" w:ascii="Book Antiqua;Book Antiqua" w:hAnsi="Book Antiqua;Book Antiqua"/>
          <w:color w:val="000000"/>
          <w:sz w:val="20"/>
          <w:szCs w:val="20"/>
        </w:rPr>
        <w:t xml:space="preserve">Отстраняется от прикосновений, отворачивае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звестны ситуации, когда красивые, соблазнительно одетые девушки сидят в баре, строят глазки, а когда к ним кто-то подходит знакомиться, то они его тут же отшивают и заметно, что при этом они испытывают явное удовольствие. Если вни-мательно на эту ситуацию посмотреть, то становится понятно, что они пришли в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т клуб не для того, чтобы с хорошим парнем познакомиться, а чтобы отшить как можно больше парней и получить от этого удовольствие. С позиций логики это по-нять сложно, т.к. если бы им просто внимание было нужно, то они бы общались с подошедшими парнями, пока те внимание проявляют, а не сразу отшивали бы. У некоторых женщин существуют почти наркотическая зависимость отшивать пар-ней, и они подругам рассказывают, как круто они отшивали подходящих парне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чём причина? Почему они испытывают явное удовольствие от этого отши-вания? Если девушке задать этот вопрос, то она придумает какую-нибудь отмазку типа «Знал бы ты какие идиоты подходят!», хотя видно, что подходят к ней не идиоты, а вполне нормальные ребята. Она может найти и тысячу других причин, но она ни-когда не скажет правду, что она делает это для того, чтобы забрать у них энерги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ы знаете восточную концепцию о том, что существует два вида энергий: мужская (ян), суть которой — брать, получать, и женская (инь), суть которой — отдавать. В каждом человеке любого пола присутствуют оба вида энергии. Женщи-на, по природе своей, засасывает любую энергию, которую ей предоставляют, она не может этого не делать, будь то энергия иньская или янская, неважно. Женщина возь-мёт то, что ты ей дашь: дашь ей деньги — возьмёт деньги, дашь ей любовь — возьмёт лю-бовь, дашь ей хуй — возьмёт хуй. И в отношении энергии это тоже верно: если жен-щине попадается энергия, то она её принимает как можно больше, остановиться она не может по своей сущнос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ую энергию получает симпатичная молодая девушка, окружённая внима-нием мужчин? Мужчина видят девушку, реагируют на её знаки и автоматически начинают проставляться: ухаживать, делать комплименты, дарить ей своё внимание, начинать с ней разговаривать не получив внимание к себе, покупает коктейли. Они выкладывают ей что-то, представляющее ценность даром, а она всё это забирает. В этом случае к девушке переходит иньская энергия, т.к. он отдаёт ей ресурсы. А она женщина, у неё и так много иньской энергии, но она не может не взя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 общении люди обмениваются энергией, и все ситуации в общении име-ют энергетическую природу.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Комплимент </w:t>
      </w:r>
      <w:r>
        <w:rPr>
          <w:rFonts w:cs="Book Antiqua;Book Antiqua" w:ascii="Book Antiqua;Book Antiqua" w:hAnsi="Book Antiqua;Book Antiqua"/>
          <w:color w:val="000000"/>
          <w:sz w:val="20"/>
          <w:szCs w:val="20"/>
        </w:rPr>
        <w:t xml:space="preserve">— небольшой энергетический подарок. Этим объясняется его низкая эффективность. Восхищенный взгляд, присвистывание — невербальный комплимент и суть его та ж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ообще среди людей принято обмениваться небольшими энергетическими подарками — это хорошая практика, и если вас угостили папироской, то вы говори-те «Спасибо» — это маленький энергетический подарок, если сказано было искренне. В нормальных отношениях, любящие друг друга люди постоянно обмениваются энергией, причем обмен идёт примерно равномерный. В ситуации же традицион-ного знакомства и соблазнения это обмен практически односторонний.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Членодразнилки </w:t>
      </w:r>
      <w:r>
        <w:rPr>
          <w:rFonts w:cs="Book Antiqua;Book Antiqua" w:ascii="Book Antiqua;Book Antiqua" w:hAnsi="Book Antiqua;Book Antiqua"/>
          <w:color w:val="000000"/>
          <w:sz w:val="20"/>
          <w:szCs w:val="20"/>
        </w:rPr>
        <w:t>не только пассивно привлекают к себе внимание, но и сама провоцирует это внимание, подбрасывает темы о сексе, сексуально одевается, и мужчина выделяет больше низкой грубой сексуальной энергии, она ей подпитыва-ется. Если девушка не занимается активным членодразнением, просто понимает, что она нравится мужчинам, но не особо старается вызвать сексуальный интерес к себе, значит она не очень любит пожирать эти низкие сексуальные вибрации. А стрипти-</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ёрша, которая любит свою работу — мощнейший энергетический вампир, она идёт на работу даже не ради денег, а ради этой энерги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Bitch shield. </w:t>
      </w:r>
      <w:r>
        <w:rPr>
          <w:rFonts w:cs="Book Antiqua;Book Antiqua" w:ascii="Book Antiqua;Book Antiqua" w:hAnsi="Book Antiqua;Book Antiqua"/>
          <w:color w:val="000000"/>
          <w:sz w:val="20"/>
          <w:szCs w:val="20"/>
        </w:rPr>
        <w:t xml:space="preserve">Как он появляется? Молодая девочка симпатичная входит в воз-раст, когда ей начинают интересоваться мужчины, до неё начинают доебываться и по неопытности не только она у них энергию высасывает, но и мужчинам удаётся высосать энергию её внимания. У красивой женщины количество поклонников очень высокое, поэтому если она будет расходовать свою энергию на каждого, то это стало бы для неё затруднительно. Тем не менее, ей хочется получить энергию от мужчин, и она выращивает у себя некое энергетическое образование — “bitch shield” — некий энергетический экран, который позволяет ей впитывать внимание, не отдавая ничего взамен.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Оценочный фрейм. </w:t>
      </w:r>
      <w:r>
        <w:rPr>
          <w:rFonts w:cs="Book Antiqua;Book Antiqua" w:ascii="Book Antiqua;Book Antiqua" w:hAnsi="Book Antiqua;Book Antiqua"/>
          <w:color w:val="000000"/>
          <w:sz w:val="20"/>
          <w:szCs w:val="20"/>
        </w:rPr>
        <w:t xml:space="preserve">Если один человек пытается понравиться другому, то по-ток его энергии намного превышает поток, который идёт к нему обратно. Это уже не единоразовый подарок, а уже целый энергетический канал, по которому энергия идёт пока сохраняется это желание понравиться.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Подъёбка (негхит). </w:t>
      </w:r>
      <w:r>
        <w:rPr>
          <w:rFonts w:cs="Book Antiqua;Book Antiqua" w:ascii="Book Antiqua;Book Antiqua" w:hAnsi="Book Antiqua;Book Antiqua"/>
          <w:color w:val="000000"/>
          <w:sz w:val="20"/>
          <w:szCs w:val="20"/>
        </w:rPr>
        <w:t xml:space="preserve">Это один из методов выбивать женщину из состояний, ко-гда она берёт энергии больше, чем отдаёт. Поймать рыбку на мормышку. Парень под-брасывает фальшивый комплимент, восхищение, женщина за ней поведётся, а он в обмен вытягивает намного больше энерги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Любовь, отношения. </w:t>
      </w:r>
      <w:r>
        <w:rPr>
          <w:rFonts w:cs="Book Antiqua;Book Antiqua" w:ascii="Book Antiqua;Book Antiqua" w:hAnsi="Book Antiqua;Book Antiqua"/>
          <w:color w:val="000000"/>
          <w:sz w:val="20"/>
          <w:szCs w:val="20"/>
        </w:rPr>
        <w:t xml:space="preserve">Для женщины отношения — это получение от мужчи-ны постоянной энергетической оплаты за её общение — это необходимое условие для неё. Разумеется, в отношениях она тоже что-то отдаёт. В гармоничных отноше-ниях обмен энергиями примерно равноценный, причём женщина отдаёт свою инь-скую энергию, а мужчина — янскую, для того, чтобы сбалансировать обе энергии в себ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щина может называть отношениями и ситуацию, когда она ему почти ничего не отдаёт, а от него идёт огромнейший поток энергии — платоническая лю-бовь, “просто друзь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пивняк подходит к девушке, а она его отшивает, он теряет свою энер-гию, однако если он не расстраивается, помнит, что есть тысячи других женщин, то энергии он отдаст немного, а взамен может получить новый опыт, приколоться над способом отшивания. Главное, чтобы она не опустила тебя во время отшивания. Ес-ли я удачно утилизировал её подъебку, то я из грязную энергию переварил, и сделал из говна конфетк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щина мечтает отдать свою энергию, её распирает от её женской сущно-сти, от иньской энергии, но она готова отдать не всем, а только самым достойным, тем кто может её взять. Если пивняк смог у неё урвать большой кусок энергии, то она понимает, что это то, что ей нуж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системы, матрица, которой всё подчинено — это концепция энергетиче-ского вампиризм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Я был на дне рождения своего знакомого в баре, и там сидела девушку и рядом много-</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много парней. Она, конечно, делала знаки привлекающие, и они буквально напрыгивали на неё, кто-то ей НЛПерский прогруз подсовывал, кто-то её пытался загипнотизировать, а кто-то просто хорошим парнем старался быть. И она тащилась, передавала слово от одно-го к другому, а в конце этого вечера взяла салфетку и сказала «Все пишите свои телефо-ны!», а потом ушла сияя от счасть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парни проставляются — это иньская энергия, и она ещё всасывает ей в себя и её начинает колбасить. Происходит это до тех пор, пока не находится какой-то мужчина, который готов принять у ней достаточно много энергии — всю, кото-рую она накопила, ей надо всю эту энергию сразу отдать. Когда находится такой мужчина, она отдаёт эту энергию, влюбляется в него, идёт за ни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уществует параллельный мир, бредовая реальность, где женщины ищут не с кем поебаться, а они идут за энергией, стараются высосать как можно больше энер-гии. Находясь в этой БР, становится видно то, чего не видно в обычном мире. Чтобы соблазнить женщину, нужно у неё энергию забрать. Если мы будем считать, что мы живём в мире вампиров, то жить нам будет тяжело и неудобно, поэтому мы считаем это бредовой реальностью, в которую можно войти и она будет работать, а можно вый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казываясь в этой БР, начиная присматриваться, кто высасывает энергию, кто может ей дать, и как люди переключаются между этими состояниями, мы оказыва-емся в новом мире со своей системой и другими правилами, которые можно исполь-зо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 женщина, и мужчина могут быть энергетическими вампирами. Можете вспомнить ситуации, где официантка в кафе или продавщица в магазине стоит с бледным лицом, нехотя всех обслуживает и её нужно просить, чтобы она обслужила вас — она отсасывает энергию. Если перевернуть ситуацию и сделать так, чтобы она отдавала энергию, то она потянется к ва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У большинства людей каналы восприятия заблокированы, поэтому, чтобы за-мечать энергетические обмены нужно находиться в аптайм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определить, кто забирает энергию, а кто — отдаё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ампиров можно условно разделить на пассивных и активных. Пассивные — бледная кожа лица, лёгкие подрагивания, нежелание эмоционального контакта, желание продинамить на эмоции. Активные же получают ваше доверие, располо-жение, вступая в общение, а в какой-то момент, когда вы хотите что-то важное ска-зать, перестаёт слушать, не обращает внимания на вас. Кавказцы так делают очень часто — сначала улыбаются, а потом контакт прерываю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установить контакт с вампир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ужно высасывание энергии выключить и отобрать энергию у него. Есть множество людей, с которыми чтобы поговорить нормально, нужно их сначала уни-зить, но это плохой способ.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щинам в БРЭВ выгодно, чтобы пивняк находился в трансе, т.к. в этом со-стоянии он проставляется, отдаёт энергию. Женщины неосознанно стараются пере-вести мужчину в состояние внутреннего диалога, нересурсное состояние, т.к. тогда можно у него больше энергии высосать.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шёл человек в ресторан, официант говорит ему «Что желаете?», человек отве-чает «Я хочу отдать тебе все деньги!» и отдаёт ему деньги свои, а потом говорит «У меня нет денег, можно мне чего-нибудь покуш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евушка сидит за столиком, пивняк обращается к ней, не получив внима-ния — он отдаёт ей энергию, она забирает, и чем больше энергии она получит, тем дальше от секса. Чем больше она энергии всосёт, тем больше будет её сила, как вам-пира, тем проще ей будет дальше энергию всасывать.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Энергетические подарки: </w:t>
      </w:r>
      <w:r>
        <w:rPr>
          <w:rFonts w:cs="Book Antiqua;Book Antiqua" w:ascii="Book Antiqua;Book Antiqua" w:hAnsi="Book Antiqua;Book Antiqua"/>
          <w:color w:val="000000"/>
          <w:sz w:val="20"/>
          <w:szCs w:val="20"/>
        </w:rPr>
        <w:t xml:space="preserve">комплименты, цветы, звонки ей, провожание до дома, просьба, отдача материальных ценносте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нщина предпочитает забирать энергию и добровольно не отдаст её, она сделает это только, если мужчина сможет взять. Так же как девушка будет отмазы-ваться от секса до последнего, хотя на самом деле она может этого хотеть, и будет благодарна тебе, если ты сможешь все её проверки пройти и трахнуть её.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Когда она энергию отдаст, то она испытывает это, как облегчение или досад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Она испытывает оргаз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Глядя на мужчину, по его поведению, метасообщениям, женщина определяет его энергетическое состояние в данный момент. Если оно сильное, то её поведение будет более благоприятным, если же парень в слабом энергетическом состоянии, то всё её поведение становится деструктивным для мужчины, она переключается на “не да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в этой БР придти в то состояние, в котором она сразу дас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о-первых, нужно перейти в аптай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ужно заметить людей, которые готовы вас снабдить энергией. Не дать, а именно снабдить. Их сразу видно по взгляду, по дружелюбному оживлённому вы-ражению лица и т.д. С ними нужно сразу установить контакт (взглядом, например) и они сразу поделятся с вами энергией; у них от этого её меньше не будет, а вы под-питаетесь. Таких людей в городе вы увидите сраз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Тех людей, которые находятся в состоянии высасывания энергии, можно оп-ределить по бледности, измождённости, лёгкому подрагиванию кожи лица, нежела-нию вступать в эмоциональное общение, желание получить от вас какие-то эмоции и никак на них не среагировать. Этих людей, чтобы получить с них энергию, а зна-чит установить контакт, надо сначала привлечь их внимание; затем выбить из со-стояния, в котором они находятся; потом спровоцировать их на отдачу вам хоть не-большого количества энергии; заметить, что это произошло; дать понять, что вы это заметили; одобрить это — тогда вы заметите, что поток энергии, которую вам отда-ют, увеличивается, и чем он больше, тем сильнее девушка привязывается к вам. Если идёт контакт с мужчиной, то просто удастся нормальную коммуникацию с любым человеком, даже с тем, кто вогнал бы вас в очень неприятное состоя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действовать с девушками, которые находятся в состоянии пассивного энергитического вампиризма? Здесь пригодится всё, что мы изучил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Получить внимание. </w:t>
      </w:r>
      <w:r>
        <w:rPr>
          <w:rFonts w:cs="Book Antiqua;Book Antiqua" w:ascii="Book Antiqua;Book Antiqua" w:hAnsi="Book Antiqua;Book Antiqua"/>
          <w:color w:val="000000"/>
          <w:sz w:val="20"/>
          <w:szCs w:val="20"/>
        </w:rPr>
        <w:t xml:space="preserve">Не видимость его, а именно внима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Рассказать метафору, показывающую её, как олицетворение женского, а себя, как олицетворение мужского.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Я сильный, а ты слабая. Я большой, а ты маленькая. Я серьёзный, а ты смешная. Я главный, а ты идёшь за мно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риходи ко мне работать — будешь готовить мне кофе! Я чувствую себя, рядом с тобой, как слон рядом с Моськой. Я как президент большой корпорации, позабочусь о том, чтобы такая малышка, как ты, чувствовала себя со мной хорошо. Я как тебя увидел, сразу подумал «Она такая маленькая!». Я как тебя увидел, сразу подумал «Буду кормить её крош-ками с ладошки, как маленькую птичк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ы начинаете общение с этой метафоры. Когда вы это говорите, у девушки на несколько секунд открываются каналы отдачи энерг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Возможные признаки того, что энергетические каналы отдачи энергии от-крылись: </w:t>
      </w:r>
    </w:p>
    <w:p>
      <w:pPr>
        <w:pStyle w:val="Normal"/>
        <w:numPr>
          <w:ilvl w:val="0"/>
          <w:numId w:val="24"/>
        </w:numPr>
        <w:autoSpaceDE w:val="false"/>
        <w:ind w:left="1069"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Дрожание рук </w:t>
      </w:r>
    </w:p>
    <w:p>
      <w:pPr>
        <w:pStyle w:val="Normal"/>
        <w:numPr>
          <w:ilvl w:val="0"/>
          <w:numId w:val="24"/>
        </w:numPr>
        <w:autoSpaceDE w:val="false"/>
        <w:ind w:left="1069"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Она спотыкается </w:t>
      </w:r>
    </w:p>
    <w:p>
      <w:pPr>
        <w:pStyle w:val="Normal"/>
        <w:numPr>
          <w:ilvl w:val="0"/>
          <w:numId w:val="24"/>
        </w:numPr>
        <w:autoSpaceDE w:val="false"/>
        <w:ind w:left="1069"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3. Краснеют щёчки </w:t>
      </w:r>
    </w:p>
    <w:p>
      <w:pPr>
        <w:pStyle w:val="Normal"/>
        <w:numPr>
          <w:ilvl w:val="0"/>
          <w:numId w:val="24"/>
        </w:numPr>
        <w:autoSpaceDE w:val="false"/>
        <w:ind w:left="1069"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4. Она что-нибудь роняет и т.д.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этот момент нужно заметить эти признаки и показать, что вы их заметили. Можно показать взглядом или сказать «Похоже, ты чуть не упала», «Ты споткнулась», «Ой-ёй!», но без оценки. Вы просто называете те признаки, которые вы увиде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асто бывает, что признаки назвать нельзя, т.к. она от смущения отвернулась, а в спину говорить нельзя, т.к. нет внимания. В этих случаях достаточно показать взглядом — это 100% будет замече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Здесь настрой должен быть чрезвычайно дружелюбный: вы понимаете, что вы сделали, вы понимаете, что вы, как мужчина, открыли у неё каналы отдачи энергии, и вам это приятно. Вы реагируете на то, что она начала отдавать вам энергию.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присутствии посторонних людей это тоже делать можно. И нужно, т.к. если другие девушки это заметят, то они переключатся на отдачу тебе энергии.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Её передача энергии усиливается. </w:t>
      </w:r>
      <w:r>
        <w:rPr>
          <w:rFonts w:cs="Book Antiqua;Book Antiqua" w:ascii="Book Antiqua;Book Antiqua" w:hAnsi="Book Antiqua;Book Antiqua"/>
          <w:color w:val="000000"/>
          <w:sz w:val="20"/>
          <w:szCs w:val="20"/>
        </w:rPr>
        <w:t xml:space="preserve">Когда вы подтвердили то, что заметили признаки отдачи энергии, этот поток начнёт усиливаться. В БРЭВ вы эти потоки энергии можете ощущать почти что физически, телом. </w:t>
      </w:r>
    </w:p>
    <w:p>
      <w:pPr>
        <w:pStyle w:val="Normal"/>
        <w:autoSpaceDE w:val="false"/>
        <w:ind w:firstLine="360"/>
        <w:jc w:val="both"/>
        <w:rPr/>
      </w:pPr>
      <w:r>
        <w:rPr>
          <w:rFonts w:cs="Book Antiqua;Book Antiqua" w:ascii="Book Antiqua;Book Antiqua" w:hAnsi="Book Antiqua;Book Antiqua"/>
          <w:color w:val="000000"/>
          <w:sz w:val="20"/>
          <w:szCs w:val="20"/>
        </w:rPr>
        <w:t>Энергию принимать нужно как можно больше, поддерживая этот процесс. Про себя можно сказать «</w:t>
      </w:r>
      <w:r>
        <w:rPr>
          <w:rFonts w:cs="Book Antiqua;Book Antiqua" w:ascii="Book Antiqua;Book Antiqua" w:hAnsi="Book Antiqua;Book Antiqua"/>
          <w:b/>
          <w:bCs/>
          <w:color w:val="000000"/>
          <w:sz w:val="20"/>
          <w:szCs w:val="20"/>
        </w:rPr>
        <w:t xml:space="preserve">Всё давай, всё отдай мне! </w:t>
      </w:r>
      <w:r>
        <w:rPr>
          <w:rFonts w:cs="Book Antiqua;Book Antiqua" w:ascii="Book Antiqua;Book Antiqua" w:hAnsi="Book Antiqua;Book Antiqua"/>
          <w:color w:val="000000"/>
          <w:sz w:val="20"/>
          <w:szCs w:val="20"/>
        </w:rPr>
        <w:t xml:space="preserve">Я приму у тебя столько энергии, сколько ты мне сможешь отдать». Неподготовленному пивняку может даже быть страшно от того, насколько сильно баба на него повелась. </w:t>
      </w:r>
    </w:p>
    <w:p>
      <w:pPr>
        <w:pStyle w:val="Normal"/>
        <w:autoSpaceDE w:val="false"/>
        <w:ind w:firstLine="360"/>
        <w:jc w:val="both"/>
        <w:rPr/>
      </w:pPr>
      <w:r>
        <w:rPr>
          <w:rFonts w:cs="Book Antiqua;Book Antiqua" w:ascii="Book Antiqua;Book Antiqua" w:hAnsi="Book Antiqua;Book Antiqua"/>
          <w:color w:val="000000"/>
          <w:sz w:val="20"/>
          <w:szCs w:val="20"/>
        </w:rPr>
        <w:t xml:space="preserve">Если ты не хочешь забирать у неё всё, то не играй в эту игру. Если ты, не за-кончив процесса, переключишься из БРЭВ в обычную реальность, то она тебе отом-стит очень сильно, заберёт много энергии. Очень важна здесь экология. </w:t>
      </w:r>
      <w:r>
        <w:rPr>
          <w:rFonts w:cs="Book Antiqua;Book Antiqua" w:ascii="Book Antiqua;Book Antiqua" w:hAnsi="Book Antiqua;Book Antiqua"/>
          <w:b/>
          <w:bCs/>
          <w:color w:val="000000"/>
          <w:sz w:val="20"/>
          <w:szCs w:val="20"/>
        </w:rPr>
        <w:t xml:space="preserve">Нельзя вы-ходить из БРЭВ в процессе общения. </w:t>
      </w:r>
      <w:r>
        <w:rPr>
          <w:rFonts w:cs="Book Antiqua;Book Antiqua" w:ascii="Book Antiqua;Book Antiqua" w:hAnsi="Book Antiqua;Book Antiqua"/>
          <w:color w:val="000000"/>
          <w:sz w:val="20"/>
          <w:szCs w:val="20"/>
        </w:rPr>
        <w:t xml:space="preserve">Находясь в этой БР нельзя ей энергию отда-ват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ем больше иньской энергии вы сможете у неё забрать, тем больше она будет привязана к вам. Если присутствуют несколько девушек, то у всех у них открывают энергетические каналы и тогда возможны всякие чудеса, если вы не испугаетесь.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ступит какой-то момент, когда девушка вербально или невербально пере-даст вам метасообщение «Что мне делать?». В ответ нужно передать метасообщение «Будь со мной и всё будет в порядке», т.е. взять её под свою защиту.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икакими психотехнологиями невозможно настроить происходящее так, как можно сделать в БР. т.к. здесь все ваши метасообщения сами настраиваются долж-ным образом. </w:t>
      </w:r>
    </w:p>
    <w:p>
      <w:pPr>
        <w:pStyle w:val="Normal"/>
        <w:autoSpaceDE w:val="false"/>
        <w:ind w:firstLine="360"/>
        <w:jc w:val="both"/>
        <w:rPr/>
      </w:pPr>
      <w:r>
        <w:rPr>
          <w:rFonts w:cs="Book Antiqua;Book Antiqua" w:ascii="Book Antiqua;Book Antiqua" w:hAnsi="Book Antiqua;Book Antiqua"/>
          <w:b/>
          <w:bCs/>
          <w:color w:val="000000"/>
          <w:sz w:val="20"/>
          <w:szCs w:val="20"/>
        </w:rPr>
        <w:t xml:space="preserve">В БР должен быть вход и выход. </w:t>
      </w:r>
      <w:r>
        <w:rPr>
          <w:rFonts w:cs="Book Antiqua;Book Antiqua" w:ascii="Book Antiqua;Book Antiqua" w:hAnsi="Book Antiqua;Book Antiqua"/>
          <w:color w:val="000000"/>
          <w:sz w:val="20"/>
          <w:szCs w:val="20"/>
        </w:rPr>
        <w:t xml:space="preserve">Вы должны знать, когда вы в неё входите и когда выходите. Выход — это, например, фраза «Я оставляю эту БР до того момента, когда снова захочу ей воспользоваться, и перехожу из неё в обычный мир». Выходить из БРЭВ можно только находясь наедине, иначе начнётся неуправляемые энергетиче-ские процессы. Входить, когда рядом кто-то есть можно.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 БРЭВ все друг у друга, как пауки в банке высасывают энергию. И, выйдя из БРЭВ во время коммуникации, сам-то ты просто прекратишь этим заниматься, но для остальных пауков в банке ты признал себя жертвой, донором, и они на тебя тут же набросятся и растерзают. И та девушка, с которой ты общался, и возможно дру-гие люди, которые это видели или как-то участвовали в процессе, тут же набросятся на тебя. Ты можешь притянуть людей, которые до тебя доебутся, например, и дру-гие неприятные ситуаци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мысл БР именно в том, что в неё можно войти, и из неё можно выйти. Если все эти вампирические штуки будут в реальной жизни у тебя происходить то всё, пиздец.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множество людей, которые как бы замкнуты в себе, надменны, которые не вступают в коммуникацию, чтобы сохранить свой ранг, не потерять энергию. Они отстраняются от контакта, чтобы не рисковать. Сдерживают, ограничивают се-бя всячески, чтобы не дай бог у них не отобрали энергию, т.к. они не умеют управ-лять этими энергетическими процесса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бы в БРЭВ установить контакт с мужчиной — пассивным вампиром, нуж-но делать то же самое, что и с женщиной, но метасообщение «Я понимаю, что ты хо-тел бы забрать у меня энергию, и я готов с тобой общаться, но я тебе её не отдам. Можешь мне отдать немножко, и я тогда тебя поддержу, тоже немножко отда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гда вы выходите из какого-то заведения, вам могут сказать «счастливо», «до свидания», «всего доброго» или «всего хорошего». «Счастливо» — самый большой энерге-тический подарок, «всего хорошего» — самый маленький. Т.е. если ты говоришь «Сча-стливо», то, скорее всего, энергетически ты немного проставишься, а если «Всего хо-рошего!», то скорее тебе скажут что-то более энергетическо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Упражнение 7: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Выходите в город на 45 минут и смотрите на встречающихся вам людей, если вы видите людей, которые могут поделиться вам энергией, то посмотрите на них, и они отдадут вам немного энергии, а вы им. Если вы видите других людей, то поста-райтесь заметить, в каком состоянии они находятся: кто высасывает энергию, кто её получает, какие есть признаки. Друг с другом пока ничего не делайте. Если вы вдруг в БРЭВ встретите человека, который как-то странно на вас смотрит, как будто что-то знает о вас, то невербально поздоровайтесь с ним, и вы увидите ответ.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45 минут на упражнение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Часть 14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Это серьёзные фишки, а не игрушки. Ваше восприятие энергетики обостряет-ся и если у вас в БРЭВ высасывают энергию, то вы это почувствуете сильнее, чем с обычном мире, так что осторожне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бочные эффекты, разумеется, будут. Будет колбасить, обострится воспри-ятие энергетических трансакций и для того, чтобы соблюсти безопасность, нужно правильно входить и выходить из БР. Обязательно очень чётко для себя обозначать вход и выход из БР, от этого зависит безопасность вашей крыши. Выходить из БР обязательно наедине и выше общение с теми, с кем вы общались в БРЭВ на этот день должно быть прекращено. Нельзя выходить из БР отойдя в туалет, например, необ-ходимо завершить общение, даже оно тебе некомфортно. Входить в БР тоже жела-тельно наедин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ть очень простой способ выхода: просто сказать себе «Я выхожу из этой БР сейчас и перехожу в обычную реальность», но чтобы ещё более чётко обозначить вход и выход можно придумать специальный ритуал. Иногда БР до конца не выключается и какие-то знаки из неё проникают в вашу обычную реальность. Можно прогово-рить себе или сделать якорь, ритуал «Я отправляюсь в путешествие в такую-то реаль-ность», а на выходе «Спасибо тебе БРЭВ за тот опыт, который я получил, но сейчас я хо-чу вернуться в свой мир» и при этом можно воспринимать БР, как отдельные, парал-лельные миры. Кому-то возможно будет удобней представить какой-то светящийся портал, через который ты шагнёшь и оставишь все законы того мира, той БР за пор-тало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а следующий день общаться с теми людьми, с которыми общался в БР мож-но. Последствия будут, люди будут охуевать от изменения в тебе, но ничего страш-ного не случи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Ответственность в этой БР твоя. Никто не ответит за тебя, только ты сам. Можно перекидывать энергию друг другу. Если один пивняк, которого все слушают, на котором сосредоточено всё внимание, хочет передать свою энергию другому пив-няку, то он говорит «Вот его послушайте!» и всё внимание, вместе с энергией сразу переключается на указанного пивняка и неважно находится ли он в БРЭВ. Передаёт-ся не личная энергия пивняка, а та, которая идёт к нему. Сможет ли он удержать это — другой вопрос, но на какое-то время всё передаётся ему. Но всё это лежит на твоей ответственности и если потом девушка, которую ты переключил на другого пивняка, пойдёт за ним, то не удивляй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Если у тебя энергию отобрали, то не нужно всякими психотехниками выклю-чать свой дискомфорт по этому поводу, т.к. вы только себя запутаете, через канал комфорта к вам приходит обратная связь по поводу ваших действий.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У человека помимо физического тела есть несколько слоёв энергетических тел — аура, и в этой ауре есть энергетические уплотнения, мощные каналы, которые через неё проходит, через которую аура излучает и впитывает энергию — чакры. В энергетическом теле человека есть 7 основных чакр. Вы когда-нибудь слышали о ка-</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ом-то человеке, что от него исходит животный магнетизм, или от него исходят волны любви, или человек излучал силу власти, или он пышет здоровьем. Каждая из чакр излу-чает и впитывает определённый тип энергии. Мы с вами больше всего работает со второй чакрой — сексуальной и с чакрой любви. Тех, у кого эти чакры сильно раз-виты, называют сексуальными, сексапильными. Подробнее в литературе по чакрам, которой навалом, в том числе и в Интернет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то в клубе вижу — фотомодель сидит, ну видно прямо по ней, что вампир. Ду-маю, как же к ней подойти, с чего разговор начать? Подхожу и делаю так «Ууу-у-у-у!». По-том уже разговаривать начал и спросил «Ну как ощущения?», она отвечает «Ну такой хуйни я ещё никогда не видела!», а потом уже можно нормально обща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Что такое злость? Это раздражённость вместе со страхом. Если ты злишься, ты слабее, чем она. Так что в БРЭВ нужно делать всё с дружелюбием.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Никаких талисманов, никаких вещей или особых мест для входа в БР исполь-зовать нельзя ни в коем случае, т.к. если вы связываете переход с какой-то вещью, то вы начинаете от неё зависеть, а что с этой вещью может случиться — хуй знает, ис-пользуйте только то, что внутри вас, ваше воображени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быть с активными вампирам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правило, это мужчины, которые хотят вас раскрутить и энергетически поиметь. Они втираются в доверие к вам, а после этого используют это против вас, показывают вербально или нет, что то, что вы им сказали — дерьмо, или каким-то другим образом подсовывают метасообщение, принижающее теб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евушки активными вампирами тоже бываю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Идём как-то с литовским пивняком по Москве, собираем энергию. Заходим в один бар, а там девушка сидит, блондинка и говорит: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Ну что, мальчики, выпить пришл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вот, обещал интуристу показать симпатичных московских девушек…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 xml:space="preserve">Да, вы пришли по адрес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w:t>
      </w:r>
      <w:r>
        <w:rPr>
          <w:rFonts w:eastAsia="Book Antiqua;Book Antiqua" w:cs="Book Antiqua;Book Antiqua" w:ascii="Book Antiqua;Book Antiqua" w:hAnsi="Book Antiqua;Book Antiqua"/>
          <w:color w:val="000000"/>
          <w:sz w:val="20"/>
          <w:szCs w:val="20"/>
        </w:rPr>
        <w:t xml:space="preserve"> </w:t>
      </w:r>
      <w:r>
        <w:rPr>
          <w:rFonts w:cs="Book Antiqua;Book Antiqua" w:ascii="Book Antiqua;Book Antiqua" w:hAnsi="Book Antiqua;Book Antiqua"/>
          <w:color w:val="000000"/>
          <w:sz w:val="20"/>
          <w:szCs w:val="20"/>
        </w:rPr>
        <w:t>…</w:t>
      </w:r>
      <w:r>
        <w:rPr>
          <w:rFonts w:cs="Book Antiqua;Book Antiqua" w:ascii="Book Antiqua;Book Antiqua" w:hAnsi="Book Antiqua;Book Antiqua"/>
          <w:color w:val="000000"/>
          <w:sz w:val="20"/>
          <w:szCs w:val="20"/>
        </w:rPr>
        <w:t xml:space="preserve">и нигде не можем найти!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Как действуют активные вампиры-девушки? Провоцируют тебя на разговор, а она на середине перестаёт тебя слушать, занимается чем-то другим. Как действо-вать? Во-первых, не продолжать историю свою рассказывать, а чтобы переломить си-туацию можно спросить «Что ты там делаешь?», т.е. сделать что-то, что даст ей по-нять, что она глупость сделала, неправильно поступил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Деньги — это энергетическая субстанция и существует два правила: </w:t>
      </w:r>
    </w:p>
    <w:p>
      <w:pPr>
        <w:pStyle w:val="Normal"/>
        <w:numPr>
          <w:ilvl w:val="0"/>
          <w:numId w:val="1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1. Теряя деньги, теряешь энергию. </w:t>
      </w:r>
    </w:p>
    <w:p>
      <w:pPr>
        <w:pStyle w:val="Normal"/>
        <w:numPr>
          <w:ilvl w:val="0"/>
          <w:numId w:val="16"/>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2. Выкидывая деньги на ветер — приобретаешь энергию. Не проебать, а про-кутить. Это феномен новых русских, которые там воздушные шары покупают, чай за тысячу баксов и т.п. Но кроме случаев, когда ты сжигаешь деньги, тогда ты просто теряешь энергию. И кроме казино, в нём ты теряешь энергию. Можно в казино по-лучить энергию, если ты по приколу туда зайдешь и поиграешь минут 15, не боль-ше.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Подъезжаешь на тачке, видишь что-то, что тебе нравится, и говоришь «Дайте </w:t>
      </w:r>
    </w:p>
    <w:p>
      <w:pPr>
        <w:sectPr>
          <w:type w:val="continuous"/>
          <w:pgSz w:w="12240" w:h="15840"/>
          <w:pgMar w:left="900" w:right="900" w:gutter="0" w:header="0" w:top="719" w:footer="0" w:bottom="899"/>
          <w:formProt w:val="false"/>
          <w:textDirection w:val="lrTb"/>
          <w:docGrid w:type="default" w:linePitch="360" w:charSpace="0"/>
        </w:sectPr>
      </w:pP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numPr>
          <w:ilvl w:val="0"/>
          <w:numId w:val="15"/>
        </w:numPr>
        <w:autoSpaceDE w:val="false"/>
        <w:ind w:left="0"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сюда эту байд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А чего вы автобус сбросили с моста? Да по прикол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Рассказывают сюжет клипа Blink182 — The rock show] </w:t>
      </w:r>
    </w:p>
    <w:p>
      <w:pPr>
        <w:pStyle w:val="Normal"/>
        <w:autoSpaceDE w:val="false"/>
        <w:ind w:firstLine="360"/>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уронить” официантку.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color w:val="000000"/>
          <w:sz w:val="20"/>
          <w:szCs w:val="20"/>
        </w:rPr>
        <w:t xml:space="preserve">Желательно, чтобы она до этого вас в заведении не видела, так проще будет. Нужно словить её взгляд, и затем ты передаёшь ей взглядом метасообщение «Я энер-гетический вампир» для этого смотришь на неё прямо (при этом ты не должен ни жрать, ни пить, ни курить) несколько секунд и, поймав её взгляд, очень внимательно подмечаешь признаки начала передачи энергии. Задача — подловить девушку в та-кой момент, чтобы это получить, т.е. она должна застрять на пару секунд. Получив эти знаки от неё, ждёшь, когда она пройдет снова где-то рядом, она при этом обяза-тельно на тебя посмотрит, и ты снова ловишь признаки передачи энергии, усиливая их, показывая, что ты их заметил. Если вы всё делаете правильно, она чуть-чуть хи-хикнет. Ваша задача — хихикнуть вместе с ней, и дальше, когда она хихикает, вы или хихикаете вместе с ней, или делаете в ответ абсолютно тупую рожу. Она после этого обязательно расскажет это кому-нибудь ещё из женского персонала, заразит её тоже. Они обе будут смотреть и хихикать. Дальше они начинают всех заражать и так можно весь персонал довести до истерики, не сказав ни слова. Они начинают ронять подносы, спотыкать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Как переломить своё положение в иерархии, устоявшемся коллективе? </w:t>
      </w:r>
    </w:p>
    <w:p>
      <w:pPr>
        <w:pStyle w:val="Normal"/>
        <w:autoSpaceDE w:val="false"/>
        <w:ind w:firstLine="360"/>
        <w:jc w:val="both"/>
        <w:rPr/>
      </w:pPr>
      <w:r>
        <w:rPr>
          <w:rFonts w:cs="Book Antiqua;Book Antiqua" w:ascii="Book Antiqua;Book Antiqua" w:hAnsi="Book Antiqua;Book Antiqua"/>
          <w:color w:val="000000"/>
          <w:sz w:val="20"/>
          <w:szCs w:val="20"/>
        </w:rPr>
        <w:t xml:space="preserve">Вспомните </w:t>
      </w:r>
      <w:r>
        <w:rPr>
          <w:rFonts w:cs="Book Antiqua;Book Antiqua" w:ascii="Book Antiqua;Book Antiqua" w:hAnsi="Book Antiqua;Book Antiqua"/>
          <w:color w:val="000000"/>
          <w:sz w:val="20"/>
          <w:szCs w:val="20"/>
          <w:u w:val="single"/>
        </w:rPr>
        <w:t xml:space="preserve">упражнение </w:t>
      </w:r>
      <w:r>
        <w:rPr>
          <w:rFonts w:cs="Book Antiqua;Book Antiqua" w:ascii="Book Antiqua;Book Antiqua" w:hAnsi="Book Antiqua;Book Antiqua"/>
          <w:color w:val="000000"/>
          <w:sz w:val="20"/>
          <w:szCs w:val="20"/>
        </w:rPr>
        <w:t xml:space="preserve">на заход в группу, в аудиторию, где у вас были напи-саны все параметры на доске, но нихера не получалось. Сознательно всё контроли-ровать нереально, также и прикладные технологии вроде НЛП, гипноза, лингвис-тики не решают задачи перелома сложившегося восприятия в коллективе. Единст-венный известный способ — перейти в БРЭВ и посмотреть на происходящее в кол-лективе из этой БР. Посмотреть, какие энергетические взаимоотношения и с кем именно нужно изменить, чтобы сменить свой статус в группе. Но подумайте дейст-вительно ли оно того стоит, т.к. изменив свой статус есть риск, что когда в устояв-шейся системе что-то изменится, что-то развалится.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Обратная связь от всего семинара] </w:t>
      </w:r>
    </w:p>
    <w:p>
      <w:pPr>
        <w:pStyle w:val="Normal"/>
        <w:autoSpaceDE w:val="false"/>
        <w:ind w:firstLine="360"/>
        <w:jc w:val="both"/>
        <w:rPr>
          <w:rFonts w:ascii="Book Antiqua;Book Antiqua" w:hAnsi="Book Antiqua;Book Antiqua" w:cs="Book Antiqua;Book Antiqua"/>
          <w:color w:val="000000"/>
          <w:sz w:val="20"/>
          <w:szCs w:val="20"/>
        </w:rPr>
      </w:pPr>
      <w:r>
        <w:rPr>
          <w:rFonts w:cs="Book Antiqua;Book Antiqua" w:ascii="Book Antiqua;Book Antiqua" w:hAnsi="Book Antiqua;Book Antiqua"/>
          <w:b/>
          <w:bCs/>
          <w:color w:val="000000"/>
          <w:sz w:val="20"/>
          <w:szCs w:val="20"/>
        </w:rPr>
        <w:t xml:space="preserve">[Выдача дипломов] </w:t>
      </w:r>
    </w:p>
    <w:p>
      <w:pPr>
        <w:pStyle w:val="Normal"/>
        <w:autoSpaceDE w:val="false"/>
        <w:ind w:firstLine="360"/>
        <w:jc w:val="center"/>
        <w:rPr>
          <w:rFonts w:ascii="Impact;Impact" w:hAnsi="Impact;Impact" w:cs="Impact;Impact"/>
          <w:color w:val="000000"/>
          <w:sz w:val="20"/>
          <w:szCs w:val="20"/>
        </w:rPr>
      </w:pPr>
      <w:r>
        <w:rPr>
          <w:rFonts w:cs="Impact;Impact" w:ascii="Impact;Impact" w:hAnsi="Impact;Impact"/>
          <w:color w:val="000000"/>
          <w:sz w:val="20"/>
          <w:szCs w:val="20"/>
        </w:rPr>
        <w:t xml:space="preserve">Конец </w:t>
      </w:r>
    </w:p>
    <w:p>
      <w:pPr>
        <w:pStyle w:val="Normal"/>
        <w:ind w:firstLine="360"/>
        <w:rPr>
          <w:rFonts w:ascii="Impact;Impact" w:hAnsi="Impact;Impact" w:cs="Impact;Impact"/>
          <w:color w:val="000000"/>
          <w:sz w:val="20"/>
          <w:szCs w:val="20"/>
        </w:rPr>
      </w:pPr>
      <w:r>
        <w:rPr>
          <w:rFonts w:cs="Impact;Impact" w:ascii="Impact;Impact" w:hAnsi="Impact;Impact"/>
          <w:color w:val="000000"/>
          <w:sz w:val="20"/>
          <w:szCs w:val="20"/>
        </w:rPr>
      </w:r>
    </w:p>
    <w:sectPr>
      <w:type w:val="continuous"/>
      <w:pgSz w:w="12240" w:h="15840"/>
      <w:pgMar w:left="900" w:right="900" w:gutter="0" w:header="0" w:top="71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708"/>
        </w:tabs>
        <w:ind w:left="0" w:hanging="0"/>
      </w:pPr>
    </w:lvl>
  </w:abstractNum>
  <w:abstractNum w:abstractNumId="5">
    <w:lvl w:ilvl="0">
      <w:start w:val="1"/>
      <w:numFmt w:val="decimal"/>
      <w:lvlText w:val=""/>
      <w:lvlJc w:val="left"/>
      <w:pPr>
        <w:tabs>
          <w:tab w:val="num" w:pos="708"/>
        </w:tabs>
        <w:ind w:left="0" w:hanging="0"/>
      </w:pPr>
    </w:lvl>
  </w:abstractNum>
  <w:abstractNum w:abstractNumId="6">
    <w:lvl w:ilvl="0">
      <w:start w:val="1"/>
      <w:numFmt w:val="decimal"/>
      <w:lvlText w:val=""/>
      <w:lvlJc w:val="left"/>
      <w:pPr>
        <w:tabs>
          <w:tab w:val="num" w:pos="708"/>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708"/>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708"/>
        </w:tabs>
        <w:ind w:left="0" w:hanging="0"/>
      </w:pPr>
    </w:lvl>
  </w:abstractNum>
  <w:abstractNum w:abstractNumId="12">
    <w:lvl w:ilvl="0">
      <w:start w:val="1"/>
      <w:numFmt w:val="decimal"/>
      <w:lvlText w:val=""/>
      <w:lvlJc w:val="left"/>
      <w:pPr>
        <w:tabs>
          <w:tab w:val="num" w:pos="708"/>
        </w:tabs>
        <w:ind w:left="0" w:hanging="0"/>
      </w:pPr>
    </w:lvl>
  </w:abstractNum>
  <w:abstractNum w:abstractNumId="13">
    <w:lvl w:ilvl="0">
      <w:start w:val="1"/>
      <w:numFmt w:val="decimal"/>
      <w:lvlText w:val=""/>
      <w:lvlJc w:val="left"/>
      <w:pPr>
        <w:tabs>
          <w:tab w:val="num" w:pos="708"/>
        </w:tabs>
        <w:ind w:left="0" w:hanging="0"/>
      </w:pPr>
    </w:lvl>
  </w:abstractNum>
  <w:abstractNum w:abstractNumId="14">
    <w:lvl w:ilvl="0">
      <w:start w:val="1"/>
      <w:numFmt w:val="decimal"/>
      <w:lvlText w:val=""/>
      <w:lvlJc w:val="left"/>
      <w:pPr>
        <w:tabs>
          <w:tab w:val="num" w:pos="708"/>
        </w:tabs>
        <w:ind w:left="0" w:hanging="0"/>
      </w:pPr>
    </w:lvl>
  </w:abstractNum>
  <w:abstractNum w:abstractNumId="15">
    <w:lvl w:ilvl="0">
      <w:start w:val="1"/>
      <w:numFmt w:val="decimal"/>
      <w:lvlText w:val=""/>
      <w:lvlJc w:val="left"/>
      <w:pPr>
        <w:tabs>
          <w:tab w:val="num" w:pos="708"/>
        </w:tabs>
        <w:ind w:left="0" w:hanging="0"/>
      </w:pPr>
    </w:lvl>
  </w:abstractNum>
  <w:abstractNum w:abstractNumId="16">
    <w:lvl w:ilvl="0">
      <w:start w:val="1"/>
      <w:numFmt w:val="decimal"/>
      <w:lvlText w:val=""/>
      <w:lvlJc w:val="left"/>
      <w:pPr>
        <w:tabs>
          <w:tab w:val="num" w:pos="708"/>
        </w:tabs>
        <w:ind w:left="0" w:hanging="0"/>
      </w:pPr>
    </w:lvl>
  </w:abstractNum>
  <w:abstractNum w:abstractNumId="17">
    <w:lvl w:ilvl="0">
      <w:start w:val="1"/>
      <w:numFmt w:val="decimal"/>
      <w:lvlText w:val=""/>
      <w:lvlJc w:val="left"/>
      <w:pPr>
        <w:tabs>
          <w:tab w:val="num" w:pos="708"/>
        </w:tabs>
        <w:ind w:left="0" w:hanging="0"/>
      </w:pPr>
    </w:lvl>
  </w:abstractNum>
  <w:abstractNum w:abstractNumId="18">
    <w:lvl w:ilvl="0">
      <w:start w:val="1"/>
      <w:numFmt w:val="decimal"/>
      <w:lvlText w:val=""/>
      <w:lvlJc w:val="left"/>
      <w:pPr>
        <w:tabs>
          <w:tab w:val="num" w:pos="708"/>
        </w:tabs>
        <w:ind w:left="0" w:hanging="0"/>
      </w:pPr>
    </w:lvl>
  </w:abstractNum>
  <w:abstractNum w:abstractNumId="19">
    <w:lvl w:ilvl="0">
      <w:start w:val="1"/>
      <w:numFmt w:val="decimal"/>
      <w:lvlText w:val=""/>
      <w:lvlJc w:val="left"/>
      <w:pPr>
        <w:tabs>
          <w:tab w:val="num" w:pos="708"/>
        </w:tabs>
        <w:ind w:left="0" w:hanging="0"/>
      </w:pPr>
    </w:lvl>
  </w:abstractNum>
  <w:abstractNum w:abstractNumId="20">
    <w:lvl w:ilvl="0">
      <w:start w:val="1"/>
      <w:numFmt w:val="decimal"/>
      <w:lvlText w:val=""/>
      <w:lvlJc w:val="left"/>
      <w:pPr>
        <w:tabs>
          <w:tab w:val="num" w:pos="708"/>
        </w:tabs>
        <w:ind w:left="0" w:hanging="0"/>
      </w:pPr>
    </w:lvl>
  </w:abstractNum>
  <w:abstractNum w:abstractNumId="21">
    <w:lvl w:ilvl="0">
      <w:start w:val="1"/>
      <w:numFmt w:val="decimal"/>
      <w:lvlText w:val=""/>
      <w:lvlJc w:val="left"/>
      <w:pPr>
        <w:tabs>
          <w:tab w:val="num" w:pos="708"/>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708"/>
        </w:tabs>
        <w:ind w:left="0" w:hanging="0"/>
      </w:pPr>
    </w:lvl>
  </w:abstractNum>
  <w:abstractNum w:abstractNumId="24">
    <w:lvl w:ilvl="0">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1"/>
      <w:numFmt w:val="decimal"/>
      <w:lvlText w:val=""/>
      <w:lvlJc w:val="left"/>
      <w:pPr>
        <w:tabs>
          <w:tab w:val="num" w:pos="708"/>
        </w:tabs>
        <w:ind w:left="0" w:hanging="0"/>
      </w:pPr>
    </w:lvl>
  </w:abstractNum>
  <w:abstractNum w:abstractNumId="27">
    <w:lvl w:ilvl="0">
      <w:start w:val="1"/>
      <w:numFmt w:val="decimal"/>
      <w:lvlText w:val=""/>
      <w:lvlJc w:val="left"/>
      <w:pPr>
        <w:tabs>
          <w:tab w:val="num" w:pos="708"/>
        </w:tabs>
        <w:ind w:left="0" w:hanging="0"/>
      </w:pPr>
    </w:lvl>
  </w:abstractNum>
  <w:abstractNum w:abstractNumId="28">
    <w:lvl w:ilvl="0">
      <w:start w:val="1"/>
      <w:numFmt w:val="decimal"/>
      <w:lvlText w:val=""/>
      <w:lvlJc w:val="left"/>
      <w:pPr>
        <w:tabs>
          <w:tab w:val="num" w:pos="708"/>
        </w:tabs>
        <w:ind w:left="0" w:hanging="0"/>
      </w:pPr>
    </w:lvl>
  </w:abstractNum>
  <w:abstractNum w:abstractNumId="29">
    <w:lvl w:ilvl="0">
      <w:start w:val="1"/>
      <w:numFmt w:val="decimal"/>
      <w:lvlText w:val=""/>
      <w:lvlJc w:val="left"/>
      <w:pPr>
        <w:tabs>
          <w:tab w:val="num" w:pos="708"/>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Impact;Impact"/>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Book Antiqua" w:hAnsi="Book Antiqua;Book Antiqua" w:eastAsia="Times New Roman;Times New Roman" w:cs="Book Antiqua;Book Antiqu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0:16:00Z</dcterms:created>
  <dc:creator>Пикап</dc:creator>
  <dc:description/>
  <cp:keywords/>
  <dc:language>en-US</dc:language>
  <cp:lastModifiedBy>Пикап</cp:lastModifiedBy>
  <dcterms:modified xsi:type="dcterms:W3CDTF">2005-09-05T10:19:00Z</dcterms:modified>
  <cp:revision>3</cp:revision>
  <dc:subject/>
  <dc:title/>
</cp:coreProperties>
</file>