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 xml:space="preserve">КАК НЕ НАДО НАЧИНАТЬ ДЕЛО С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А еще был случай.... Наберитесь терпения, как всякий старпер, 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люблю потрепать языком... Эта байка про то как НЕ надо начинать дел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 женщинам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Сижу как-то и смотрю телевизор. Передают новости, что-то такое с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лей Калифорщины. Жил себе один парень, никого не трогал, только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дин прекрасный день взял он и положил глаз на одну тетку, котора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жила в доме напротив, окно в окно. Что же предпринял этот юноша? Он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стал перед окном и скинул штаны, напоказ той тетке, экзибиционис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оклятый. Наверное, он подумал, что увидя его серьезную оснастку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на всерьез к нему воспылает. Как же, сразу. Тетка воспылала гневом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етка вызвала полицию и нашего молодца посадили за появление н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ароде в голом виде. И поделом. Есть такая статья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Я так и завопил сидя перед телевизором: "М.....! Кто же так делает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аким местом ты думал?!!!" Наверное тем самым, над которы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последствии надругался черный урка-сокамерник.... Хотел я написат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а телевидение письмо, да как-то не принято здесь это дело. Сама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рагедия заключалась в том, что парень был совсем недурной собой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очитал бы он эту страницу, не сидел бы на нарах, а расслаблялся бы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с дамой своего сердца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Это была присказка, сказка будет впереди. Для начала, забудь все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что тебе рассказывали о бабах твои дружбаны. Помни и тверди про себ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лишь одно слово: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Женщины и мужчины мыслят по-разному. То, что действует на тебя, н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е либо не действует, либо действует в обратном направлении.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аоборот, вещи для тебя совсем пустяковые для нее имею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ервоочередное значение. Вот ты забыл дни рождения или какие-то та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аты, ну и что? Великое дело...  Почему такой скандал? Об этом реч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переди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Будешь думать, что женщины реагируют на все так же, как мы --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аломаешь дров. Как этот молодец, о котором речь шла выше. Он-т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умал: "Если я вижу голую бабу, у меня все задымится. Если она мен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увидит в окошке с прибором, у нее все тоже задымится"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Как же, сразу...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Мужики любят глазами, женщины любят слухом и осязанием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Может, его план и возымел бы свое действие, но только не сейчас, 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том, после того, как они бы познакомились, начали "встречаться"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огда почва уже подготовлена и т.д. Но сперва он должен был наладит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человеческий контакт, заложить фундамент. Склонить женщину -- дел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простое. Всему свое время. Сперва съешь кашу, потом получиш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онфету. А схватишься сразу за конфету -- получишь по рукам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Вообще говоря, вид голых тел играет в половой жизни женщин очен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большую роль. Как ты наверное успел заметить, порнуху они н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мотрят и не любят, и это не кокетство, просто вся эта "видео-баня"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х не интересует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Многие женщины находят, что мужик в хорошо пошитом костюме или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форме возбуждает их гораздо больше, чем голый мужик. Некоторых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апример, возбуждает, как мужчина завязывает галстук... Или как он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реется опасной бритвой. А ты поди и не знал! Это я к тому, что то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что воздействует на одних, не действует на других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А что же их пробирает? Продолжение следует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Они совсем не "крезанутые" с бабьей логикой, как тебя пыталис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убедить знающие люди. У них есть своя железная логика, и если ты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ймешь ее, тебе будет гораздо проще иметь дело с ними, чем с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мужиками с их гонором! Продолжение следует...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Go back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 </w:t>
      </w:r>
      <w:r>
        <w:rPr>
          <w:b/>
          <w:sz w:val="30"/>
          <w:szCs w:val="30"/>
          <w:u w:val="single"/>
          <w:lang w:val="ru-RU"/>
        </w:rPr>
        <w:t>Ты ее "понимаешь". Кратчайший путь к сердцу женщины.</w:t>
      </w:r>
      <w:r>
        <w:rPr>
          <w:sz w:val="30"/>
          <w:szCs w:val="30"/>
          <w:lang w:val="ru-RU"/>
        </w:rPr>
        <w:t xml:space="preserve"> Для совсе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ленивых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Миф: для того, чтобы тебя любили бабы, нужно быть крутым мэном н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рутой тачке с накачанной мускулатурой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Факт: все это не есть факт. Хотя если ты крутой мэн на крутой тачк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 крутой стереосистемой, меньше любить тебя от этого тоже не станут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о главное нужно их "понимать." А тут и работы всего ничего. Тут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нимать-то нечего. Интересно, приходилось ли тебе слыхать, как он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оворят, что их там кто-то "понимает"?  И что это слово означает-то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х устах? Понимать -- это что-то вроде "сочувствовать"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Факт: женщины любят жаловаться на тяжелую жизнь, на окружающих, н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се на свете. Жалуются и жалуются.  Это у них рефлекс такой: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жалуются и перестанут, вроде как выговорились, и на душе у них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легче стало, и живут себе дальше. Жалобы эти не нужно воспринимат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лишком буквально, кипятиться там, или возражать чего-то, или бежат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а баррикады с криком "Я все исправлю". Никто от тебя никаких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актических действий не ждет, тем более что жалобы эти чаще всег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асаются третьих лиц или обстоятельств, которые не в твоей власти и к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оторым ты не имеешь ни малейшего отношения. Но и игнорировать ее не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надо. </w:t>
      </w:r>
      <w:r>
        <w:rPr>
          <w:b/>
          <w:sz w:val="30"/>
          <w:szCs w:val="30"/>
          <w:u w:val="single"/>
          <w:lang w:val="ru-RU"/>
        </w:rPr>
        <w:t>Сиди и слушай, воспринимай с сочувственной физиономией</w:t>
      </w:r>
      <w:r>
        <w:rPr>
          <w:sz w:val="30"/>
          <w:szCs w:val="30"/>
          <w:lang w:val="ru-RU"/>
        </w:rPr>
        <w:t xml:space="preserve">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Великий русский классик А.П. Чехов сказал как-то: "Если вы хотит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облазнить женщину, выслушайте ее жалобы". И классик был совершенн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ав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Это не работа, а санаторий. Она трудится, работает языком. Ты сидиш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ебе развеся уши, с сочувствующим выражением на лице. Но не сиди, как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аменный истукан</w:t>
      </w:r>
      <w:r>
        <w:rPr>
          <w:b/>
          <w:sz w:val="30"/>
          <w:szCs w:val="30"/>
          <w:u w:val="single"/>
          <w:lang w:val="ru-RU"/>
        </w:rPr>
        <w:t>. Воспринимай то, что говорится, реагируй, впитывай</w:t>
      </w:r>
      <w:r>
        <w:rPr>
          <w:sz w:val="30"/>
          <w:szCs w:val="30"/>
          <w:lang w:val="ru-RU"/>
        </w:rPr>
        <w:t>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здавай время от времени сочувственные звуки типа: "Да... ну дела..."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Итак, вы сидите друг против друга, ты -- весь внимание, слушаешь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что она городит, и постепенно ей начинает казаться, что ведь ты е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"понимаешь" ("понимать на ее языке означает "сочувствовать"), 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значит ты ей как бы друг и чуть ли не родственная душа... Усек? И ту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ачинает вырисовываться очень интересная ситуация: с одной стороны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ежду вами возникает доверительность, близость; с другой стороны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икуда не денешься, продолжают действовать притягательные силы межд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альчиками-девочками. И надо очень умело распорядиться в это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итуации, чтобы вывести ваши взаимоотношения "на качественно новы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иток".  Поторопиться, переборщить плохо. Недоборщить тоже плохо. Об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этом позже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"Понимать" женщину значит выслушивать ее жалобы. Самый дорого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езент, который ты можешь ей подарить -- это дар твоего внимания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то ее выслушает? Другие бабы сами хотят жаловаться, мужикам ж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когда и плевать...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Go back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И ЧЕГО ЭТИ БАБЫ ХОТЯТ?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Не надейся, дружочек, что ты отделаешься возвратно-поступательным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ействиями в горизонтальной плоскости. Это еще только пол-дела. Им о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ебя нужно не только и не столько это. Женщины жаждут внимания, дышат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заботой, нуждаются в "любви". </w:t>
      </w:r>
      <w:r>
        <w:rPr>
          <w:b/>
          <w:sz w:val="30"/>
          <w:szCs w:val="30"/>
          <w:u w:val="single"/>
          <w:lang w:val="ru-RU"/>
        </w:rPr>
        <w:t>И нуждаются они прежде всего в</w:t>
      </w:r>
    </w:p>
    <w:p>
      <w:pPr>
        <w:pStyle w:val="Normal"/>
        <w:rPr/>
      </w:pPr>
      <w:r>
        <w:rPr>
          <w:b/>
          <w:sz w:val="30"/>
          <w:szCs w:val="30"/>
          <w:u w:val="single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сентиментальной, романтической, слезливой любви.</w:t>
      </w:r>
      <w:r>
        <w:rPr>
          <w:sz w:val="30"/>
          <w:szCs w:val="30"/>
          <w:lang w:val="ru-RU"/>
        </w:rPr>
        <w:t xml:space="preserve"> В первую очередь,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они желают слышать от тебя сентиментальные романтические и нежные  слова, которые ты шепчешь на ухо</w:t>
      </w:r>
      <w:r>
        <w:rPr>
          <w:sz w:val="30"/>
          <w:szCs w:val="30"/>
          <w:lang w:val="ru-RU"/>
        </w:rPr>
        <w:t>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Я слышу, как ты говоришь: ".....! Такая современная тетка. Не дур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же она -- да разве она клюнет на всю эту ...!" Не волнуйся, клюнет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еще как клюнет. Будь она самая раскрутая и рассовременная, а проти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женской природы не попрешь! Гены есть гены... И сейчас, и 1000 ле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азад они хотят слушать все ту же старую песню.  Определенные слова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фразы оказывают просто гипнотическое воздействие на женское сердце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читай, что ты заклинатель змей, который играет на дудке, а зме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ляшет под твою дудку. Почему это так, а не иначе -- неважно. Важен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онечный результат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Возникает вопрос: а откуда набраться вам "романтического бреда"? Вы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се воспитаны совсем в другом стиле, на советском, пост-советском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очих пространствах, в ближнем и дальнем зарубежье, на рубеже 21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ека. Из вас же клещами этих слов не вытащишь. Легче сходить к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зубному выдрать зуб, чем выдавить из себя </w:t>
      </w:r>
      <w:r>
        <w:rPr>
          <w:b/>
          <w:sz w:val="30"/>
          <w:szCs w:val="30"/>
          <w:u w:val="single"/>
          <w:lang w:val="ru-RU"/>
        </w:rPr>
        <w:t>I love you baby</w:t>
      </w:r>
      <w:r>
        <w:rPr>
          <w:sz w:val="30"/>
          <w:szCs w:val="30"/>
          <w:lang w:val="ru-RU"/>
        </w:rPr>
        <w:t>. И чем с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ольшей натугой мужики выдают на-гора все эти словеса, тем больш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женщины "хочут" их слышать. Имеет место дефицит романтики, а дефициты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 хорошему не приводят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Плохо им без этих слов, обидно, вроде как ты ее за проститутк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держишь, поимел, и пошла вон. А со словами все романтично и о'кей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В этой связи вспоминается роман Лимонова "Это я, Эдичка". Напоминаю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Эдичка бродил по Нью-Йорку, без денег, без языка, без друзей, и никт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з лиц женского пола не обращал на него внимания. Тогда Эдичка решил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 попробовать ли с мужиками. И как же он испереживался, бедный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огда его новый знакомый пригласил его сразу в койку, и даже н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звал в ресторан! Обидно, очень обидно. Побывал Эдичка в "женской"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шкуре и ощутил на себе, каково оно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Видимо, человек "дающий", независимо от пола, изначально находится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уязвимой, зависимой позиции. Ему необходимо убедиться как минимум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что партнер:</w:t>
      </w:r>
    </w:p>
    <w:p>
      <w:pPr>
        <w:pStyle w:val="Normal"/>
        <w:rPr>
          <w:b/>
          <w:b/>
          <w:sz w:val="30"/>
          <w:szCs w:val="30"/>
          <w:u w:val="single"/>
          <w:lang w:val="ru-RU"/>
        </w:rPr>
      </w:pPr>
      <w:r>
        <w:rPr>
          <w:b/>
          <w:sz w:val="30"/>
          <w:szCs w:val="30"/>
          <w:u w:val="single"/>
          <w:lang w:val="ru-RU"/>
        </w:rPr>
      </w:r>
    </w:p>
    <w:p>
      <w:pPr>
        <w:pStyle w:val="Normal"/>
        <w:rPr/>
      </w:pPr>
      <w:r>
        <w:rPr>
          <w:b/>
          <w:sz w:val="30"/>
          <w:szCs w:val="30"/>
          <w:u w:val="single"/>
          <w:lang w:val="ru-RU"/>
        </w:rPr>
        <w:t xml:space="preserve">   </w:t>
      </w:r>
      <w:r>
        <w:rPr>
          <w:b/>
          <w:sz w:val="30"/>
          <w:szCs w:val="30"/>
          <w:u w:val="single"/>
          <w:lang w:val="ru-RU"/>
        </w:rPr>
        <w:t>(а) хороший человек, (б) питает к нему хоть какие-то чувства</w:t>
      </w:r>
      <w:r>
        <w:rPr>
          <w:sz w:val="30"/>
          <w:szCs w:val="30"/>
          <w:lang w:val="ru-RU"/>
        </w:rPr>
        <w:t>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Если эти два условия не выполняются, у человека возникает чувство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что его "поимели" в буквальном и переносном смысле, т.е. взяли, н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ичего не дали взамен. Обидно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Как не позавидовать вашим предкам! Хоть наука и техника во времен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оей молодости хромали, зато к нашим услугам была отработанная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тточенная технология любовного общения с женским полом. Не нужн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ыло изобретать велосипед и натужно морщить лбы, существовал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исьмовники с набором готовых любовных писем на любую тему, тольк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дставляй нужное имя, и дело в шляпе. Плюс к тому, ты обучалс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множко бренчать на лютне и петь серенады козлиным голосом и вот ва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отовый дамский угодник. Причем все эти азы постигались нами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оцессе обучения, входили, так сказать, в программу средней школы. 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чему вас учили? Чему угодно, только не тому, что может пригодиться п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жизн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Но довольно уныния! На вашей стороне величайшая в мире литература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ткуда можно почерпнуть много ценного материала. Взять, например,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стихи. </w:t>
      </w:r>
      <w:r>
        <w:rPr>
          <w:b/>
          <w:sz w:val="30"/>
          <w:szCs w:val="30"/>
          <w:u w:val="single"/>
          <w:lang w:val="ru-RU"/>
        </w:rPr>
        <w:t>Женщины балдеют, когда мужик им начинает читать стихи</w:t>
      </w:r>
      <w:r>
        <w:rPr>
          <w:sz w:val="30"/>
          <w:szCs w:val="30"/>
          <w:lang w:val="ru-RU"/>
        </w:rPr>
        <w:t>.  Cейчас это как-то не принято, но это очень и очень в женском вкусе...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Но довольно об изящной словесности. Не надо забывать, что существуе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 музыкальный жанр. Кое-кто из вас в свое время учивался в детско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узыкальной школе. А как хорошо, как чувствительно забацать даме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что-нибудь эдакое </w:t>
      </w:r>
      <w:r>
        <w:rPr>
          <w:b/>
          <w:sz w:val="30"/>
          <w:szCs w:val="30"/>
          <w:u w:val="single"/>
          <w:lang w:val="ru-RU"/>
        </w:rPr>
        <w:t>из Шопена...</w:t>
      </w:r>
      <w:r>
        <w:rPr>
          <w:sz w:val="30"/>
          <w:szCs w:val="30"/>
          <w:lang w:val="ru-RU"/>
        </w:rPr>
        <w:t xml:space="preserve"> Действует безотказно. Самы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романтический, любимый дамский композитор, и сам был величайши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амский угодник. От его вальсов и мазурок увлажняются глаза а такж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ругие отдельные участки... Впрочем, я впадаю в тон поручика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Ржевского. </w:t>
      </w:r>
      <w:r>
        <w:rPr>
          <w:b/>
          <w:sz w:val="30"/>
          <w:szCs w:val="30"/>
          <w:u w:val="single"/>
          <w:lang w:val="ru-RU"/>
        </w:rPr>
        <w:t>Если слабо играть на фоно, заведи пластинку.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 xml:space="preserve">Чуть не забыл важного. </w:t>
      </w:r>
      <w:r>
        <w:rPr>
          <w:b/>
          <w:sz w:val="30"/>
          <w:szCs w:val="30"/>
          <w:u w:val="single"/>
          <w:lang w:val="ru-RU"/>
        </w:rPr>
        <w:t>Почаще произноси в разговоре ее имя</w:t>
      </w:r>
      <w:r>
        <w:rPr>
          <w:sz w:val="30"/>
          <w:szCs w:val="30"/>
          <w:lang w:val="ru-RU"/>
        </w:rPr>
        <w:t xml:space="preserve">. </w:t>
      </w:r>
      <w:r>
        <w:rPr>
          <w:i/>
          <w:sz w:val="30"/>
          <w:szCs w:val="30"/>
          <w:lang w:val="ru-RU"/>
        </w:rPr>
        <w:t>Женщинам оччень нравится слышать свое имя</w:t>
      </w:r>
      <w:r>
        <w:rPr>
          <w:sz w:val="30"/>
          <w:szCs w:val="30"/>
          <w:lang w:val="ru-RU"/>
        </w:rPr>
        <w:t>. Заруби его у себя на носу. Это мелочь, но мелочь важная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Каждый гражданин (господин) пусть действует сообразно способностям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озможностям. Слабо потянуть ужин в ресторане при свечах (оччень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романтическое мероприятие)? </w:t>
      </w:r>
      <w:r>
        <w:rPr>
          <w:b/>
          <w:i/>
          <w:sz w:val="30"/>
          <w:szCs w:val="30"/>
          <w:lang w:val="ru-RU"/>
        </w:rPr>
        <w:t>Но письмо-то написать не слабо</w:t>
      </w:r>
      <w:r>
        <w:rPr>
          <w:sz w:val="30"/>
          <w:szCs w:val="30"/>
          <w:lang w:val="ru-RU"/>
        </w:rPr>
        <w:t>, те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олее, что писать всякую всячину ручкой на бумаге легче, че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оизносить ее лицом к лицу. Напиши и пошли, и подпишись "поклонник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желающий остаться неизвестным". Пусть себе догадывается. Получится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романтично, и загадочно. Женщины любопытны. Пусть сидит и думает, кт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это. А чем больше она думает, тем более дозревает и "проникаетс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чувствами", и время работает на тебя. Приходи и бери ее голым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рукам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ВНИМАНИЕ! Никто не призывает тебя расплываться киселем перед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женщиной. Это было бы трагической ошибкой, поскольку женщины не любят слабаков, они хотят чувствовать, что ты крепкий мужик и не даешь им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спуску. </w:t>
      </w:r>
      <w:r>
        <w:rPr>
          <w:b/>
          <w:i/>
          <w:sz w:val="30"/>
          <w:szCs w:val="30"/>
          <w:u w:val="single"/>
          <w:lang w:val="ru-RU"/>
        </w:rPr>
        <w:t>Идеальным вариантом был бы "понимающий, но в то же время</w:t>
      </w:r>
    </w:p>
    <w:p>
      <w:pPr>
        <w:pStyle w:val="Normal"/>
        <w:rPr/>
      </w:pPr>
      <w:r>
        <w:rPr>
          <w:b/>
          <w:i/>
          <w:sz w:val="30"/>
          <w:szCs w:val="30"/>
          <w:u w:val="single"/>
          <w:lang w:val="ru-RU"/>
        </w:rPr>
        <w:t xml:space="preserve">  </w:t>
      </w:r>
      <w:r>
        <w:rPr>
          <w:b/>
          <w:i/>
          <w:sz w:val="30"/>
          <w:szCs w:val="30"/>
          <w:u w:val="single"/>
          <w:lang w:val="ru-RU"/>
        </w:rPr>
        <w:t>жесткий" мужик.</w:t>
      </w:r>
      <w:r>
        <w:rPr>
          <w:sz w:val="30"/>
          <w:szCs w:val="30"/>
          <w:u w:val="single"/>
          <w:lang w:val="ru-RU"/>
        </w:rPr>
        <w:t xml:space="preserve"> То есть ты "чувствителен" и понимающ с ней, но в то</w:t>
      </w:r>
    </w:p>
    <w:p>
      <w:pPr>
        <w:pStyle w:val="Normal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  <w:t xml:space="preserve">  </w:t>
      </w:r>
      <w:r>
        <w:rPr>
          <w:sz w:val="30"/>
          <w:szCs w:val="30"/>
          <w:u w:val="single"/>
          <w:lang w:val="ru-RU"/>
        </w:rPr>
        <w:t>же время можешь и дать ей по мозгам (не в буквальном смысле,</w:t>
      </w:r>
    </w:p>
    <w:p>
      <w:pPr>
        <w:pStyle w:val="Normal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  <w:t xml:space="preserve">  </w:t>
      </w:r>
      <w:r>
        <w:rPr>
          <w:sz w:val="30"/>
          <w:szCs w:val="30"/>
          <w:u w:val="single"/>
          <w:lang w:val="ru-RU"/>
        </w:rPr>
        <w:t>пожалуйста) если они начинает зарываться. Или же ты нежен и понимающ</w:t>
      </w:r>
    </w:p>
    <w:p>
      <w:pPr>
        <w:pStyle w:val="Normal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  <w:t xml:space="preserve">  </w:t>
      </w:r>
      <w:r>
        <w:rPr>
          <w:sz w:val="30"/>
          <w:szCs w:val="30"/>
          <w:u w:val="single"/>
          <w:lang w:val="ru-RU"/>
        </w:rPr>
        <w:t xml:space="preserve">с ней, но с посторонними ты жесток и суров. </w:t>
      </w:r>
    </w:p>
    <w:p>
      <w:pPr>
        <w:pStyle w:val="Normal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Go back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САМАЯ ГЛАВНАЯ ГЛАВА.  ПЕРВОЕ СВИДАНИЕ. КАК СРАЗУ ЕЙ ПОНРАВИТЬСЯ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Ты чувствуешь себя неуверенно перед свиданием. Как произвест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печатление? И вообще, о чем тебе с ней говорить? Хватит ли у теб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роху на час интересного общения?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Успокойся, расслабься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 xml:space="preserve">Факт: </w:t>
      </w:r>
      <w:r>
        <w:rPr>
          <w:b/>
          <w:sz w:val="30"/>
          <w:szCs w:val="30"/>
          <w:u w:val="single"/>
          <w:lang w:val="ru-RU"/>
        </w:rPr>
        <w:t>Женщины боятся тебя и твоей оценки гораздо больше, чем ты</w:t>
      </w:r>
    </w:p>
    <w:p>
      <w:pPr>
        <w:pStyle w:val="Normal"/>
        <w:rPr/>
      </w:pPr>
      <w:r>
        <w:rPr>
          <w:b/>
          <w:sz w:val="30"/>
          <w:szCs w:val="30"/>
          <w:u w:val="single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страшишься их</w:t>
      </w:r>
      <w:r>
        <w:rPr>
          <w:sz w:val="30"/>
          <w:szCs w:val="30"/>
          <w:lang w:val="ru-RU"/>
        </w:rPr>
        <w:t>. По крайней мере, ты не крутишься часами перед зеркало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 не тратишь кучу денег на тряпки и косметику, чтобы приглянутьс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отивоположному полу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Хотя как сейчас помню, когда молодой был, в 18 веке, так пудрился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расился, и ничего, и член стоял страшный, сизый, некоторые особ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рвные баронессы в обморок падали при виде... Сейчас появись в тако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иде, сразу укатают на Российские гей-страницы без права e-mail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 </w:t>
      </w:r>
      <w:r>
        <w:rPr>
          <w:b/>
          <w:sz w:val="30"/>
          <w:szCs w:val="30"/>
          <w:u w:val="single"/>
          <w:lang w:val="ru-RU"/>
        </w:rPr>
        <w:t>Больше всего на свете женщины хотят нравиться. И при этом они</w:t>
      </w:r>
    </w:p>
    <w:p>
      <w:pPr>
        <w:pStyle w:val="Normal"/>
        <w:rPr>
          <w:b/>
          <w:b/>
          <w:sz w:val="30"/>
          <w:szCs w:val="30"/>
          <w:u w:val="single"/>
          <w:lang w:val="ru-RU"/>
        </w:rPr>
      </w:pPr>
      <w:r>
        <w:rPr>
          <w:b/>
          <w:sz w:val="30"/>
          <w:szCs w:val="30"/>
          <w:u w:val="single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страшно неуверены в себе.</w:t>
      </w:r>
    </w:p>
    <w:p>
      <w:pPr>
        <w:pStyle w:val="Normal"/>
        <w:rPr>
          <w:b/>
          <w:b/>
          <w:sz w:val="30"/>
          <w:szCs w:val="30"/>
          <w:u w:val="single"/>
          <w:lang w:val="ru-RU"/>
        </w:rPr>
      </w:pPr>
      <w:r>
        <w:rPr>
          <w:b/>
          <w:sz w:val="30"/>
          <w:szCs w:val="30"/>
          <w:u w:val="single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Все бабы комплексуют по поводу своей внешности. Даже супермодел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ипа Клаудии Шиффер, чье лицо на обложках журналов, над фотографиям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оторой дрочатся миллионы подростков, и та не спит, бедная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орочается, ей мерещится, что у ней что-то не так, грудь над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арастить, пятое, десятое убрать и т.д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Свое черное дело делают модные журнальчики и "мыло" по телевизору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де показывают девок ростом под 180 и весом 60 кг. Нашим милым дама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оворят: "Вот на кого равняйтесь!" Даром, что достичь таких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араметров могут считанные единицы, да и то в возрасте до 25...Куд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остой женщине податься?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Отдельные гражданки настолько убедили себя, что они толстые, чт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огоняют себя диетой до худобы узников Освенцима. Для некоторых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худание закончилось голодной смертью. Это дело называетс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"анорексия." Это уже не смешно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Проще пареной репы -- заставить женщину комплексовать. И на это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елаются большие бабки. Вот например в Штатах тетки запихивают себе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дно место специальные "освежители", чтобы пахло фиялками! Путе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хитрой рекламы из убедили что у них оттуда "не того"... Хотя на само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еле проблемы никакой нету: американки очень чистоплотные, это теб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 рашен вуман...  Но их убедили, и вот работает промышленность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ыпускает эту гадость, a хитрые дяди качают деньги. Xотя гинекологи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едупреждают, что вредно, но их никто не слушает. Когда речь идет 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ом, чтобы нравиться мужикам, до здоровья ли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 </w:t>
      </w:r>
      <w:r>
        <w:rPr>
          <w:b/>
          <w:sz w:val="30"/>
          <w:szCs w:val="30"/>
          <w:u w:val="single"/>
          <w:lang w:val="ru-RU"/>
        </w:rPr>
        <w:t>В душе женщины сидит червячок сомнения и точит: "Как я смотрюсь?</w:t>
      </w:r>
    </w:p>
    <w:p>
      <w:pPr>
        <w:pStyle w:val="Normal"/>
        <w:rPr/>
      </w:pPr>
      <w:r>
        <w:rPr>
          <w:b/>
          <w:sz w:val="30"/>
          <w:szCs w:val="30"/>
          <w:u w:val="single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Нравлюсь я или не нравлюсь?</w:t>
      </w:r>
      <w:r>
        <w:rPr>
          <w:sz w:val="30"/>
          <w:szCs w:val="30"/>
          <w:lang w:val="ru-RU"/>
        </w:rPr>
        <w:t xml:space="preserve"> А что если сейчас нравлюсь, а пото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разонравлюсь?" Потребность нравиться как потребность в еде, ее не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насытишь раз и навсегда. Поэтому </w:t>
      </w:r>
      <w:r>
        <w:rPr>
          <w:b/>
          <w:sz w:val="30"/>
          <w:szCs w:val="30"/>
          <w:u w:val="single"/>
          <w:lang w:val="ru-RU"/>
        </w:rPr>
        <w:t>у баб вурдалачий аппетит на</w:t>
      </w:r>
    </w:p>
    <w:p>
      <w:pPr>
        <w:pStyle w:val="Normal"/>
        <w:rPr>
          <w:b/>
          <w:b/>
          <w:sz w:val="30"/>
          <w:szCs w:val="30"/>
          <w:u w:val="single"/>
          <w:lang w:val="ru-RU"/>
        </w:rPr>
      </w:pPr>
      <w:r>
        <w:rPr>
          <w:b/>
          <w:sz w:val="30"/>
          <w:szCs w:val="30"/>
          <w:u w:val="single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комплименты, а чуть ослаб поток похвал - их самомнение снова падает</w:t>
      </w:r>
    </w:p>
    <w:p>
      <w:pPr>
        <w:pStyle w:val="Normal"/>
        <w:rPr>
          <w:sz w:val="30"/>
          <w:szCs w:val="30"/>
          <w:lang w:val="ru-RU"/>
        </w:rPr>
      </w:pPr>
      <w:r>
        <w:rPr>
          <w:b/>
          <w:sz w:val="30"/>
          <w:szCs w:val="30"/>
          <w:u w:val="single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до нулевой отметк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Итак, пусть тебя особенно не сбивает с толку гордый и неприступны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ид, который она на себя напустила.  Женщине, с которой теб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едстоит встретиться, до смерти хочется нравиться. С другой стороны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ее мучают кошмары на тему "я некрасивая, толстая и не выйду замуж"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ай такой почувствовать, что она тебе нравится, и дело в шляпе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Удовлетворишь первейшую потребность женщины (см. выше) - бери е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олыми руками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Как это сделать? Я не собираюсь давать тебе советы, какие говорит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омплименты и как расшаркиваться. Это все равно, что учит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ороконожку ходить. Важен принцип. Великий Станиславский учил: чтобы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ыграть роль, актер должен проникнуться чувствами человека, которог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собрался играть. Тогда внешняя сторона прийдет сама собой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От тебя не требуетcя играть Ивана Грозного. Тебе надо просто сыграт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роль человека, который очарован ей, околдован, и даже где-то почт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люблен. Для этого тебе надо внутри себя самого прочувствовать, чт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она тебе нравится. Это несложно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b/>
          <w:i/>
          <w:sz w:val="30"/>
          <w:szCs w:val="30"/>
          <w:u w:val="single"/>
          <w:lang w:val="ru-RU"/>
        </w:rPr>
        <w:t xml:space="preserve">   </w:t>
      </w:r>
      <w:r>
        <w:rPr>
          <w:b/>
          <w:i/>
          <w:sz w:val="30"/>
          <w:szCs w:val="30"/>
          <w:u w:val="single"/>
          <w:lang w:val="ru-RU"/>
        </w:rPr>
        <w:t>На свидании сконцентрируйся на том, что тебе в ней нравится.</w:t>
      </w:r>
      <w:r>
        <w:rPr>
          <w:i/>
          <w:sz w:val="30"/>
          <w:szCs w:val="30"/>
          <w:lang w:val="ru-RU"/>
        </w:rPr>
        <w:t xml:space="preserve"> Сиди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себе, и ищи, что в ней особенно привлекательно (если тебя НИЧЕГО в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ней не привлекает, то зачем пришел? Иди домой!) Заостри внимание на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том, что тебе в ней особенно симпатично, а также на положительных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эмоциях, которые у тебя вызывает созерцание ее наиболее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соблазнительных частей, будь то ее улыбка, сиськи или что там еще. И</w:t>
      </w:r>
    </w:p>
    <w:p>
      <w:pPr>
        <w:pStyle w:val="Normal"/>
        <w:rPr/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ты почувствуешься, что тебе приятно</w:t>
      </w:r>
      <w:r>
        <w:rPr>
          <w:sz w:val="30"/>
          <w:szCs w:val="30"/>
          <w:lang w:val="ru-RU"/>
        </w:rPr>
        <w:t>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Меньше всего волнуйся о том, что ты будешь говорить и делать и как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ы при этом будешь смотреться. Все это шумовое оформление. Как тольк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ы почувствуешь, что тебе с ней хорошо, нужные слова прийдут сам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обой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 </w:t>
      </w:r>
      <w:r>
        <w:rPr>
          <w:i/>
          <w:sz w:val="30"/>
          <w:szCs w:val="30"/>
          <w:lang w:val="ru-RU"/>
        </w:rPr>
        <w:t>Итак, ты сидишь, жмуришься, как кот на солнышке, и просто балдеешь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от ее присутствия, до того тебе приятно быть с ней. Женщины, как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животные, чуют отношение. У них есть особые датчики, которые дала им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природа ("женская интуиция") и наебать их в этом смысле трудно.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Женщины страшно субъективные твари. Вся их жизнь вертится вокруг "Он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мне нравится, эту я терпеть не могу, этот на меня положил глаз" и уж</w:t>
      </w:r>
    </w:p>
    <w:p>
      <w:pPr>
        <w:pStyle w:val="Normal"/>
        <w:rPr/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что-что, а распознать, кому она по вкусу, она сумеет</w:t>
      </w:r>
      <w:r>
        <w:rPr>
          <w:sz w:val="30"/>
          <w:szCs w:val="30"/>
          <w:lang w:val="ru-RU"/>
        </w:rPr>
        <w:t xml:space="preserve">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 </w:t>
      </w:r>
      <w:r>
        <w:rPr>
          <w:i/>
          <w:sz w:val="30"/>
          <w:szCs w:val="30"/>
          <w:lang w:val="ru-RU"/>
        </w:rPr>
        <w:t>Так что представь себе для простоты, что она может читать твои</w:t>
      </w:r>
    </w:p>
    <w:p>
      <w:pPr>
        <w:pStyle w:val="Normal"/>
        <w:rPr/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 xml:space="preserve">мысли. А ты уже настроился на положительную волну, </w:t>
      </w:r>
      <w:r>
        <w:rPr>
          <w:b/>
          <w:i/>
          <w:sz w:val="30"/>
          <w:szCs w:val="30"/>
          <w:u w:val="single"/>
          <w:lang w:val="ru-RU"/>
        </w:rPr>
        <w:t>у тебя внутри</w:t>
      </w:r>
    </w:p>
    <w:p>
      <w:pPr>
        <w:pStyle w:val="Normal"/>
        <w:rPr/>
      </w:pPr>
      <w:r>
        <w:rPr>
          <w:b/>
          <w:i/>
          <w:sz w:val="30"/>
          <w:szCs w:val="30"/>
          <w:u w:val="single"/>
          <w:lang w:val="ru-RU"/>
        </w:rPr>
        <w:t xml:space="preserve">  </w:t>
      </w:r>
      <w:r>
        <w:rPr>
          <w:b/>
          <w:i/>
          <w:sz w:val="30"/>
          <w:szCs w:val="30"/>
          <w:u w:val="single"/>
          <w:lang w:val="ru-RU"/>
        </w:rPr>
        <w:t>сплошная лепота, сплошные позитивные эмоции!</w:t>
      </w:r>
      <w:r>
        <w:rPr>
          <w:i/>
          <w:sz w:val="30"/>
          <w:szCs w:val="30"/>
          <w:lang w:val="ru-RU"/>
        </w:rPr>
        <w:t xml:space="preserve"> И она это чувствует...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 </w:t>
      </w:r>
      <w:r>
        <w:rPr>
          <w:i/>
          <w:sz w:val="30"/>
          <w:szCs w:val="30"/>
          <w:lang w:val="ru-RU"/>
        </w:rPr>
        <w:t>Вообще, общение людей во многом протекает на бессловесном уровне (на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уровне биополей?) А уж у женщин общение протекает на внесловесном</w:t>
      </w:r>
    </w:p>
    <w:p>
      <w:pPr>
        <w:pStyle w:val="Normal"/>
        <w:rPr/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уровне на 90 %, и это при том, что дамы страшно болтливы</w:t>
      </w:r>
      <w:r>
        <w:rPr>
          <w:sz w:val="30"/>
          <w:szCs w:val="30"/>
          <w:lang w:val="ru-RU"/>
        </w:rPr>
        <w:t>! Приходилос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ебе слушать разговор двух теток? Это же просто дурдом, они несу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ред, повторяют одно и то же по двадцать раз, друг друга не слушают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се это продолжается часами, и они получают от этого большо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удовольствие! Важен не разговор, важно ощущение, что ты нравишьс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обеднику. Такой легкий душевный массаж. Или еще такой пример: бесед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лично или беседа по телефону, когда отсекается все, кроме твоег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олоса. Как говорят у нас в Венеции, это две большие разницы. Никако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аже видеотелефон не заменит живого человеческого общения, особенно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если тебе надо на кого-то повлиять или переубедить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Но вернемся к теме. Итак, вы сидите за столиком друг против друг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ебе совсем не обязательно в данный момент распускать павлиний хвост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хвастаться достижениями, демонстрировать остроумие, или бить на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жалость и жаловаться на жизнь. </w:t>
      </w:r>
      <w:r>
        <w:rPr>
          <w:b/>
          <w:sz w:val="30"/>
          <w:szCs w:val="30"/>
          <w:u w:val="single"/>
          <w:lang w:val="ru-RU"/>
        </w:rPr>
        <w:t>Ей хочется говорить о самом важном</w:t>
      </w:r>
    </w:p>
    <w:p>
      <w:pPr>
        <w:pStyle w:val="Normal"/>
        <w:rPr/>
      </w:pPr>
      <w:r>
        <w:rPr>
          <w:b/>
          <w:sz w:val="30"/>
          <w:szCs w:val="30"/>
          <w:u w:val="single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человеке в ее жизни, о себе, любимой.</w:t>
      </w:r>
      <w:r>
        <w:rPr>
          <w:sz w:val="30"/>
          <w:szCs w:val="30"/>
          <w:lang w:val="ru-RU"/>
        </w:rPr>
        <w:t xml:space="preserve">  Дай ей такую возможность. </w:t>
      </w:r>
      <w:r>
        <w:rPr>
          <w:b/>
          <w:sz w:val="30"/>
          <w:szCs w:val="30"/>
          <w:u w:val="single"/>
          <w:lang w:val="ru-RU"/>
        </w:rPr>
        <w:t>Не</w:t>
      </w:r>
    </w:p>
    <w:p>
      <w:pPr>
        <w:pStyle w:val="Normal"/>
        <w:rPr/>
      </w:pPr>
      <w:r>
        <w:rPr>
          <w:b/>
          <w:sz w:val="30"/>
          <w:szCs w:val="30"/>
          <w:u w:val="single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заглушай ее своей болтовней.</w:t>
      </w:r>
      <w:r>
        <w:rPr>
          <w:sz w:val="30"/>
          <w:szCs w:val="30"/>
          <w:lang w:val="ru-RU"/>
        </w:rPr>
        <w:t xml:space="preserve"> Мужики часто не слушают женщин, ил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лушают, но не слышат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Повторюсь, меньше думай о том, что бы тебе такое сказать, чтобы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заполнить пустоты в разговоре, отвлекись от того, что происходит 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ебя на лице. Сконцентрируй все внимание на ней, а также переживай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макуй те положительные эмоции, которые она у тебя вызывает. И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ЗАИНТЕРЕСОВАННО слушай то, что она городит.  </w:t>
      </w:r>
      <w:r>
        <w:rPr>
          <w:b/>
          <w:sz w:val="30"/>
          <w:szCs w:val="30"/>
          <w:u w:val="single"/>
          <w:lang w:val="ru-RU"/>
        </w:rPr>
        <w:t>Ведь тебя волнует то,</w:t>
      </w:r>
    </w:p>
    <w:p>
      <w:pPr>
        <w:pStyle w:val="Normal"/>
        <w:rPr>
          <w:b/>
          <w:b/>
          <w:sz w:val="30"/>
          <w:szCs w:val="30"/>
          <w:u w:val="single"/>
          <w:lang w:val="ru-RU"/>
        </w:rPr>
      </w:pPr>
      <w:r>
        <w:rPr>
          <w:b/>
          <w:sz w:val="30"/>
          <w:szCs w:val="30"/>
          <w:u w:val="single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что с ней происходит, не так ли? Если не волнует, то тебе хотя бы</w:t>
      </w:r>
    </w:p>
    <w:p>
      <w:pPr>
        <w:pStyle w:val="Normal"/>
        <w:rPr/>
      </w:pPr>
      <w:r>
        <w:rPr>
          <w:b/>
          <w:sz w:val="30"/>
          <w:szCs w:val="30"/>
          <w:u w:val="single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любопытно, что она за фрукт</w:t>
      </w:r>
      <w:r>
        <w:rPr>
          <w:sz w:val="30"/>
          <w:szCs w:val="30"/>
          <w:lang w:val="ru-RU"/>
        </w:rPr>
        <w:t xml:space="preserve">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 </w:t>
      </w:r>
      <w:r>
        <w:rPr>
          <w:b/>
          <w:sz w:val="30"/>
          <w:szCs w:val="30"/>
          <w:u w:val="single"/>
          <w:lang w:val="ru-RU"/>
        </w:rPr>
        <w:t>Не иди на общение с людьми, если у тебя нет к ним интереса, или хотя</w:t>
      </w:r>
    </w:p>
    <w:p>
      <w:pPr>
        <w:pStyle w:val="Normal"/>
        <w:rPr>
          <w:b/>
          <w:b/>
          <w:sz w:val="30"/>
          <w:szCs w:val="30"/>
          <w:u w:val="single"/>
          <w:lang w:val="ru-RU"/>
        </w:rPr>
      </w:pPr>
      <w:r>
        <w:rPr>
          <w:b/>
          <w:sz w:val="30"/>
          <w:szCs w:val="30"/>
          <w:u w:val="single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бы любопытства.</w:t>
      </w:r>
    </w:p>
    <w:p>
      <w:pPr>
        <w:pStyle w:val="Normal"/>
        <w:rPr>
          <w:b/>
          <w:b/>
          <w:sz w:val="30"/>
          <w:szCs w:val="30"/>
          <w:u w:val="single"/>
          <w:lang w:val="ru-RU"/>
        </w:rPr>
      </w:pPr>
      <w:r>
        <w:rPr>
          <w:b/>
          <w:sz w:val="30"/>
          <w:szCs w:val="30"/>
          <w:u w:val="single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Люди ведь видят, пришел ты с заинтересованностью, или с пустым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руками, и реагируют соответственно. Все сейчас настолько поглощены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воими проблемами, всем настолько на всех наплевать, что встретит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человека, которому ты хотя бы любопытен, большая редкость..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 </w:t>
      </w:r>
      <w:r>
        <w:rPr>
          <w:b/>
          <w:i/>
          <w:sz w:val="30"/>
          <w:szCs w:val="30"/>
          <w:u w:val="single"/>
          <w:lang w:val="ru-RU"/>
        </w:rPr>
        <w:t>Гляди ей в глаза. Твой взгляд создает между вами дополнительный</w:t>
      </w:r>
    </w:p>
    <w:p>
      <w:pPr>
        <w:pStyle w:val="Normal"/>
        <w:rPr/>
      </w:pPr>
      <w:r>
        <w:rPr>
          <w:b/>
          <w:i/>
          <w:sz w:val="30"/>
          <w:szCs w:val="30"/>
          <w:u w:val="single"/>
          <w:lang w:val="ru-RU"/>
        </w:rPr>
        <w:t xml:space="preserve">  </w:t>
      </w:r>
      <w:r>
        <w:rPr>
          <w:b/>
          <w:i/>
          <w:sz w:val="30"/>
          <w:szCs w:val="30"/>
          <w:u w:val="single"/>
          <w:lang w:val="ru-RU"/>
        </w:rPr>
        <w:t>канал бессловесного, но очень красноречивого общения</w:t>
      </w:r>
      <w:r>
        <w:rPr>
          <w:i/>
          <w:sz w:val="30"/>
          <w:szCs w:val="30"/>
          <w:lang w:val="ru-RU"/>
        </w:rPr>
        <w:t>. Ты сам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почувствуешь, когда между вами протянется невидимый "мост" и побежит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невидимый "ток", и тогда нужные слова прийдут к тебе сами. Ощущение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"есть контакт!" трудно передать словами, оно приходит с опытом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общения.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Имеет место цепная реакция -- она чувствует, что произвел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печатление, и проходит в хорошее настроение.  В свою очередь, ты ж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оже ощущаешь ее настрой (хотя мы, мужики, гораздо мене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чувствительны ко всякого рода флюидам) и это тоже добавляет теб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уверенности в себе. Процесс пошел! Но иногда, довольно редко, може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оизойти и так, что ощущение "процесс пошел" не приходит, как н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ужишься. Сидит заноза и мешает.  Тут может быть две причины: либ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на тебе в глубине души не нравится, либо ты ей антипатичен. Я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аком случае смотрю на вещи философски. Нет смысла насиловать себя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ердцу не прикажешь. Если у вас друг на друга "не стоит," то и нечег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ричать "Стой!" как грузин в анекдоте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 xml:space="preserve">Кстати, для женщины взгляд мужчины очень сексуален. </w:t>
      </w:r>
      <w:r>
        <w:rPr>
          <w:b/>
          <w:sz w:val="30"/>
          <w:szCs w:val="30"/>
          <w:u w:val="single"/>
          <w:lang w:val="ru-RU"/>
        </w:rPr>
        <w:t>Женщины кончают</w:t>
      </w:r>
    </w:p>
    <w:p>
      <w:pPr>
        <w:pStyle w:val="Normal"/>
        <w:rPr/>
      </w:pPr>
      <w:r>
        <w:rPr>
          <w:b/>
          <w:sz w:val="30"/>
          <w:szCs w:val="30"/>
          <w:u w:val="single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в самом буквальном смысле от одного только взгляда мужчины</w:t>
      </w:r>
      <w:r>
        <w:rPr>
          <w:sz w:val="30"/>
          <w:szCs w:val="30"/>
          <w:lang w:val="ru-RU"/>
        </w:rPr>
        <w:t>. Таки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онзающим взглядом обладал Алэн Делон. Не случайно, наверное, 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японцев, например, смотреть в глаза собеседнику считаетс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приличным..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ВНИМАНИЕ! Ты же не попрешься на свидание в грязных сапогах, в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которых копался в огороде, в ватнике и с небритой рожей. </w:t>
      </w:r>
      <w:r>
        <w:rPr>
          <w:b/>
          <w:sz w:val="30"/>
          <w:szCs w:val="30"/>
          <w:u w:val="single"/>
          <w:lang w:val="ru-RU"/>
        </w:rPr>
        <w:t>Так вот,</w:t>
      </w:r>
    </w:p>
    <w:p>
      <w:pPr>
        <w:pStyle w:val="Normal"/>
        <w:rPr>
          <w:b/>
          <w:b/>
          <w:sz w:val="30"/>
          <w:szCs w:val="30"/>
          <w:u w:val="single"/>
          <w:lang w:val="ru-RU"/>
        </w:rPr>
      </w:pPr>
      <w:r>
        <w:rPr>
          <w:b/>
          <w:sz w:val="30"/>
          <w:szCs w:val="30"/>
          <w:u w:val="single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идти на свидание, когда тебя одолевают проблемы, когда ты обижен или нервничаешь, еще хуже. Она почувствует твои черные эмоции, и примет их на собственный счет; твое взбудораженное состояние отравит</w:t>
      </w:r>
    </w:p>
    <w:p>
      <w:pPr>
        <w:pStyle w:val="Normal"/>
        <w:rPr>
          <w:sz w:val="30"/>
          <w:szCs w:val="30"/>
          <w:lang w:val="ru-RU"/>
        </w:rPr>
      </w:pPr>
      <w:r>
        <w:rPr>
          <w:b/>
          <w:sz w:val="30"/>
          <w:szCs w:val="30"/>
          <w:u w:val="single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атмосферу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Итак, она сидит себе, купается в теплых лучах твоего восторга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олтает о том - о сем, а сама решает главный вопрос - "Нравлюсь я ему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ли не нравлюсь". И вот она видит: "Ага, нравлюсь</w:t>
      </w:r>
      <w:r>
        <w:rPr>
          <w:b/>
          <w:sz w:val="30"/>
          <w:szCs w:val="30"/>
          <w:u w:val="single"/>
          <w:lang w:val="ru-RU"/>
        </w:rPr>
        <w:t>". А раз она тебе</w:t>
      </w:r>
    </w:p>
    <w:p>
      <w:pPr>
        <w:pStyle w:val="Normal"/>
        <w:rPr>
          <w:b/>
          <w:b/>
          <w:sz w:val="30"/>
          <w:szCs w:val="30"/>
          <w:u w:val="single"/>
          <w:lang w:val="ru-RU"/>
        </w:rPr>
      </w:pPr>
      <w:r>
        <w:rPr>
          <w:b/>
          <w:sz w:val="30"/>
          <w:szCs w:val="30"/>
          <w:u w:val="single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нравится, то и ты ей нравишься! Мы любим людей, которые любят нас,  это так свойственно человеческой натуре!</w:t>
      </w:r>
    </w:p>
    <w:p>
      <w:pPr>
        <w:pStyle w:val="Normal"/>
        <w:rPr>
          <w:b/>
          <w:b/>
          <w:sz w:val="30"/>
          <w:szCs w:val="30"/>
          <w:u w:val="single"/>
          <w:lang w:val="ru-RU"/>
        </w:rPr>
      </w:pPr>
      <w:r>
        <w:rPr>
          <w:b/>
          <w:sz w:val="30"/>
          <w:szCs w:val="30"/>
          <w:u w:val="single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 </w:t>
      </w:r>
      <w:r>
        <w:rPr>
          <w:i/>
          <w:sz w:val="30"/>
          <w:szCs w:val="30"/>
          <w:lang w:val="ru-RU"/>
        </w:rPr>
        <w:t>Говорить будет больше она, твоя задача сидеть совершенно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расслабившись и тихо балдеть от ее присутствия.  Как только она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почует, что пришлась тебе по вкусу, твоим словам будет больше веры.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До сих пор ты любил ее, как собака, которая понимает, но сказать не</w:t>
      </w:r>
    </w:p>
    <w:p>
      <w:pPr>
        <w:pStyle w:val="Normal"/>
        <w:rPr/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 xml:space="preserve">может. Пора превращаться в говорящую собаку. </w:t>
      </w:r>
      <w:r>
        <w:rPr>
          <w:b/>
          <w:i/>
          <w:sz w:val="30"/>
          <w:szCs w:val="30"/>
          <w:u w:val="single"/>
          <w:lang w:val="ru-RU"/>
        </w:rPr>
        <w:t>Тут самое время сказать</w:t>
      </w:r>
    </w:p>
    <w:p>
      <w:pPr>
        <w:pStyle w:val="Normal"/>
        <w:rPr/>
      </w:pPr>
      <w:r>
        <w:rPr>
          <w:b/>
          <w:i/>
          <w:sz w:val="30"/>
          <w:szCs w:val="30"/>
          <w:u w:val="single"/>
          <w:lang w:val="ru-RU"/>
        </w:rPr>
        <w:t xml:space="preserve">  </w:t>
      </w:r>
      <w:r>
        <w:rPr>
          <w:b/>
          <w:i/>
          <w:sz w:val="30"/>
          <w:szCs w:val="30"/>
          <w:u w:val="single"/>
          <w:lang w:val="ru-RU"/>
        </w:rPr>
        <w:t>пару ненавязчивых комплиментов.</w:t>
      </w:r>
      <w:r>
        <w:rPr>
          <w:i/>
          <w:sz w:val="30"/>
          <w:szCs w:val="30"/>
          <w:lang w:val="ru-RU"/>
        </w:rPr>
        <w:t xml:space="preserve"> Только без пошлостей. Ограничься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ВИДИМЫМИ частями тела, как то глаза, руки, волосы и т.п. Оставь грудь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и ляжки на другой раз. И не надо фальшивить Если у нее на голове три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волосины, не говори, что у нее красивые волосы. Но если волосы у ней</w:t>
      </w:r>
    </w:p>
    <w:p>
      <w:pPr>
        <w:pStyle w:val="Normal"/>
        <w:rPr/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ничего, то комплимент на сей счет будет кстати.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b/>
          <w:b/>
          <w:sz w:val="30"/>
          <w:szCs w:val="30"/>
          <w:u w:val="single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 xml:space="preserve">ВНИМАНИЕ! Ни один из советов Старца Казановы не будет </w:t>
      </w:r>
      <w:r>
        <w:rPr>
          <w:b/>
          <w:sz w:val="30"/>
          <w:szCs w:val="30"/>
          <w:u w:val="single"/>
          <w:lang w:val="ru-RU"/>
        </w:rPr>
        <w:t>работать если ты внутренне ее не принял и она тебе не пришлась по нраву</w:t>
      </w:r>
      <w:r>
        <w:rPr>
          <w:sz w:val="30"/>
          <w:szCs w:val="30"/>
          <w:lang w:val="ru-RU"/>
        </w:rPr>
        <w:t>. Если ты испытываешь по отношению к ней хоть какие-то чувства, она это пойме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 оценит, и ты будешь вешать ей лапшу, какая она замечательная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расивая, и все будет принято за чистую монету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Но бывает, как ни тужишься, а нужный настрой не приходит. Все равн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чувствуешься себя с ней неловко, некомфортно. Значит, у вас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совместимость. Не надо себя насиловать, фальшивить и надуват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ыльные пузыри слов на пустом месте. Если ноль помножить на миллион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се равно будет ноль. Раз у тебя на нее "не стоит", брось ее, н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вете полно других баб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А я вот, когда молодой был, ни одной не пропускал, чтобы через себ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 пропустить. За это и Казановой назвали, что в переводе с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тальянского "ходок". Маркизы, трактирщицы, молодые, старые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импатичные, страшнее Тридцатилетней войны... Одной, помню, пришлос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а голову мешок из-под овса надеть и в таком виде сношать, до тог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ыла страшна! Сейчас вспомнишь-- вздрогнешь. Зачем я все эт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оделывал?  Самоутверждался, наверное... Потом долго лечился ртутью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 переменным успехом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Врать женщине можно и нужно, но в основе вранья всегда должна лежат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хоть крупица правды. Для затравки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АНЕКДО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Приходит грузин к врачу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-Доктор, помогите, у меня х.. как бешеный конь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- ????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- Я ему кричу "Стой!" а он не стоит...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ГЛАВА 4 ЛЮБЛЮ ТЕБЯ КАК ЛИЧНОСТЬ. А ТЕПЕРЬ ПОЛЕЗАЙ В КРОВАТКУ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b/>
          <w:b/>
          <w:sz w:val="30"/>
          <w:szCs w:val="30"/>
          <w:u w:val="single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 xml:space="preserve">Факт: </w:t>
      </w:r>
      <w:r>
        <w:rPr>
          <w:b/>
          <w:sz w:val="30"/>
          <w:szCs w:val="30"/>
          <w:u w:val="single"/>
          <w:lang w:val="ru-RU"/>
        </w:rPr>
        <w:t>женщины все время задают себе один и тот же вопрос: этот мужик любит он меня всю целиком как личность или только хочет залезть в лифчик?</w:t>
      </w:r>
      <w:r>
        <w:rPr>
          <w:sz w:val="30"/>
          <w:szCs w:val="30"/>
          <w:lang w:val="ru-RU"/>
        </w:rPr>
        <w:t xml:space="preserve"> Слышу твой вопрос: "А при чем здесь вообще личность?" Для нас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ама постановка вопроса уже неправильная. Ежели у тебя стоит, т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тоит на тело, а не на душу. Мужской прибор управляется рефлексами н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уровне спинного мозга, и вряд ли сей орган можно можно считат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знатоком человеческих душ...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Почему это происходит? Женщины думают, что мужчины реагируют, как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ни, и переносят свои представления о любовной сфере на нас. Если 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ужика половые органы подключены к спинному мозгу, то у женщин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овода протянуты к более высоким и тонким нервным центрам. Поэтом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женщинам нужно "поближе тебя узнать" прежде чем ложиться под тебя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ля них важен личный контакт, важно хотя бы уважать для начала своег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артнера, прежде, чем с ним переспать. Тот факт, что она хочет с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обой спать, говорит в числе прочего и о том, что она уважает тебя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ак личность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 </w:t>
      </w:r>
      <w:r>
        <w:rPr>
          <w:i/>
          <w:sz w:val="30"/>
          <w:szCs w:val="30"/>
          <w:lang w:val="ru-RU"/>
        </w:rPr>
        <w:t>И вот эти самые дамочки на полном серьезе считают, что раз у мужика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на нее что-то вскочило, это значит он проникся к ней высокими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чувствами. Вернее так: она догадывается, что большинство мужиков --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"животные" которым подавай только "мясо". Но попадаются среди мужчин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"редкие", у которых состояние эрекции вызывается исключительно</w:t>
      </w:r>
    </w:p>
    <w:p>
      <w:pPr>
        <w:pStyle w:val="Normal"/>
        <w:rPr/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созерцанием высоких личных достоинств женщины! Ха-ха. Ха</w:t>
      </w:r>
      <w:r>
        <w:rPr>
          <w:sz w:val="30"/>
          <w:szCs w:val="30"/>
          <w:lang w:val="ru-RU"/>
        </w:rPr>
        <w:t>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Еще важное отличие: женщины обычно испытывают влечение к конкретном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ужчине. Тебя же "потягивает" на 90 % населения планеты, включа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тарух и увечных. Для тебя, чем меньше ты знаешь про свою партнершу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ем лучше. И личность ее тебе по-фигу. И то, что ты хочешь е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иметь, ровно ни о чем не говорит (если эту страницу читает женщина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у нее от такого открытия встанут дыбом волосы). Но тебе не нужно ее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разубеждать.  </w:t>
      </w:r>
      <w:r>
        <w:rPr>
          <w:sz w:val="30"/>
          <w:szCs w:val="30"/>
          <w:u w:val="single"/>
          <w:lang w:val="ru-RU"/>
        </w:rPr>
        <w:t>Блажен, кто верует</w:t>
      </w:r>
      <w:r>
        <w:rPr>
          <w:sz w:val="30"/>
          <w:szCs w:val="30"/>
          <w:lang w:val="ru-RU"/>
        </w:rPr>
        <w:t xml:space="preserve">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Есть еще одно важное отличие между женщиной и мужчиной. Мужик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хочется постоянно, он все время в состоянии боевой готовности, шари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зглядом по фигурам встречным и поперечных. В отличие от них, женщины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"озабочены" всего несколько дней на протяжении месяца --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посредственно перед менструацией и пару дней посередине цикл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чему женщины horny посередине месяца ясно -- эти дни совпадают с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лагоприятным временем для зачатия. Но вот для чего природ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распорядилась так что они озабочены перед тем, как "сесть на тряпку"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ак говорят в наших краях, когда сношаться с точки зрения эволюци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есполезно, для меня великая загадка. Если ты биолог или врач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знаешь ответ, настучи мне e-mail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Тут отдельные самоучки не-биологи мне подкидывают версию, чт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мешательство мужского "начала" ускоряет посадку на тряпку. Tы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иходишь как слесарь из ЖЭКа со своей прокачкой, пробиваешь засор,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voila!  долгожданный момент наступил. Может это и так. Знаю, что есл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олго не приходил слесарь со своей колотушкой, у некоторых баб так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оходит это дело, что они на стенку лезут от боли. B природе вс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заимосвязано, но не в равной степени, и если нам мужикам прекрасны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л нужен от случая к случаю, то прекрасным без нас совсем ку-ку --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орально, и сексуально, и даже физически. Об этом речь пойдет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ледующей главе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Как бы то ни было, в остальные дни, когда вероятность зачатия близк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 нулю, половая сфера женщины тихо дремет. Женщина спокойно вари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орщ на кухне, и ее не тревожат видения волосатых мужиков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 </w:t>
      </w:r>
      <w:r>
        <w:rPr>
          <w:i/>
          <w:sz w:val="30"/>
          <w:szCs w:val="30"/>
          <w:lang w:val="ru-RU"/>
        </w:rPr>
        <w:t>Это я к тому, что тебе прийдется серьезно поработать, чтобы "клиент"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дошел до кондиции. Cамо по себе ничего в рот не свалится. И начинать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тебе прийдется издалека, с чувствительных разговоров,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многозначительных взглядов (см. выше) а о "главном" ни гу-гу.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 </w:t>
      </w:r>
      <w:r>
        <w:rPr>
          <w:i/>
          <w:sz w:val="30"/>
          <w:szCs w:val="30"/>
          <w:lang w:val="ru-RU"/>
        </w:rPr>
        <w:t>Эротическое начало в женщине можно разбудить через романтическое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начало. Совершенно контрпродуктивный подход -- начинать с эротики.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Тактика круглых идиотов: показывать женщине порнуху, в надежде, что у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нее все загорится. Это если ты хочешь, чтобы она убежала и больше не</w:t>
      </w:r>
    </w:p>
    <w:p>
      <w:pPr>
        <w:pStyle w:val="Normal"/>
        <w:rPr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вернулась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"ТЫ МЕНЯ УВАЖАЕШЬ?"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i/>
          <w:sz w:val="30"/>
          <w:szCs w:val="30"/>
          <w:lang w:val="ru-RU"/>
        </w:rPr>
        <w:t xml:space="preserve">   </w:t>
      </w:r>
      <w:r>
        <w:rPr>
          <w:i/>
          <w:sz w:val="30"/>
          <w:szCs w:val="30"/>
          <w:lang w:val="ru-RU"/>
        </w:rPr>
        <w:t xml:space="preserve">Для женщины важно, чтобы мужчина был привлечен не только </w:t>
      </w:r>
      <w:r>
        <w:rPr>
          <w:b/>
          <w:i/>
          <w:sz w:val="30"/>
          <w:szCs w:val="30"/>
          <w:lang w:val="ru-RU"/>
        </w:rPr>
        <w:t>ее телом,</w:t>
      </w:r>
    </w:p>
    <w:p>
      <w:pPr>
        <w:pStyle w:val="Normal"/>
        <w:rPr/>
      </w:pPr>
      <w:r>
        <w:rPr>
          <w:b/>
          <w:i/>
          <w:sz w:val="30"/>
          <w:szCs w:val="30"/>
          <w:lang w:val="ru-RU"/>
        </w:rPr>
        <w:t xml:space="preserve">  </w:t>
      </w:r>
      <w:r>
        <w:rPr>
          <w:b/>
          <w:i/>
          <w:sz w:val="30"/>
          <w:szCs w:val="30"/>
          <w:lang w:val="ru-RU"/>
        </w:rPr>
        <w:t xml:space="preserve">но и "душой". </w:t>
      </w:r>
      <w:r>
        <w:rPr>
          <w:i/>
          <w:sz w:val="30"/>
          <w:szCs w:val="30"/>
          <w:lang w:val="ru-RU"/>
        </w:rPr>
        <w:t>Какое это имеет практическое значение? Это значит, что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ты должен с ней обращаться, как с человеком, а не с куском мяса, на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который у волосатого орангутанга, каким ты являешься, восстал член.</w:t>
      </w:r>
    </w:p>
    <w:p>
      <w:pPr>
        <w:pStyle w:val="Normal"/>
        <w:rPr/>
      </w:pPr>
      <w:r>
        <w:rPr>
          <w:i/>
          <w:sz w:val="30"/>
          <w:szCs w:val="30"/>
          <w:lang w:val="ru-RU"/>
        </w:rPr>
        <w:t xml:space="preserve">  </w:t>
      </w:r>
      <w:r>
        <w:rPr>
          <w:b/>
          <w:i/>
          <w:sz w:val="30"/>
          <w:szCs w:val="30"/>
          <w:lang w:val="ru-RU"/>
        </w:rPr>
        <w:t>Насколько можешь прячь свою подлинную животную сущность</w:t>
      </w:r>
      <w:r>
        <w:rPr>
          <w:i/>
          <w:sz w:val="30"/>
          <w:szCs w:val="30"/>
          <w:lang w:val="ru-RU"/>
        </w:rPr>
        <w:t>. Не надо с</w:t>
      </w:r>
    </w:p>
    <w:p>
      <w:pPr>
        <w:pStyle w:val="Normal"/>
        <w:rPr/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ней обходиться, как с б..., даже если она таковой является</w:t>
      </w:r>
      <w:r>
        <w:rPr>
          <w:b/>
          <w:i/>
          <w:sz w:val="30"/>
          <w:szCs w:val="30"/>
          <w:lang w:val="ru-RU"/>
        </w:rPr>
        <w:t>. Спроси</w:t>
      </w:r>
    </w:p>
    <w:p>
      <w:pPr>
        <w:pStyle w:val="Normal"/>
        <w:rPr/>
      </w:pPr>
      <w:r>
        <w:rPr>
          <w:b/>
          <w:i/>
          <w:sz w:val="30"/>
          <w:szCs w:val="30"/>
          <w:lang w:val="ru-RU"/>
        </w:rPr>
        <w:t xml:space="preserve">  </w:t>
      </w:r>
      <w:r>
        <w:rPr>
          <w:b/>
          <w:i/>
          <w:sz w:val="30"/>
          <w:szCs w:val="30"/>
          <w:lang w:val="ru-RU"/>
        </w:rPr>
        <w:t>сразу, как ее зовут, запомни, и называй по имени</w:t>
      </w:r>
      <w:r>
        <w:rPr>
          <w:i/>
          <w:sz w:val="30"/>
          <w:szCs w:val="30"/>
          <w:lang w:val="ru-RU"/>
        </w:rPr>
        <w:t>. Это пустячок, но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пустячок для нее очень важный. То есть ты как бы уже обращаешься с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ней с уважением, как с человеком, а не с отбивной котлетой (см.</w:t>
      </w:r>
    </w:p>
    <w:p>
      <w:pPr>
        <w:pStyle w:val="Normal"/>
        <w:rPr/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 xml:space="preserve">выше).  </w:t>
      </w:r>
      <w:r>
        <w:rPr>
          <w:b/>
          <w:i/>
          <w:sz w:val="30"/>
          <w:szCs w:val="30"/>
          <w:lang w:val="ru-RU"/>
        </w:rPr>
        <w:t>Разговаривай с ней, слушай, как будто то, что она несет</w:t>
      </w:r>
    </w:p>
    <w:p>
      <w:pPr>
        <w:pStyle w:val="Normal"/>
        <w:rPr/>
      </w:pPr>
      <w:r>
        <w:rPr>
          <w:b/>
          <w:i/>
          <w:sz w:val="30"/>
          <w:szCs w:val="30"/>
          <w:lang w:val="ru-RU"/>
        </w:rPr>
        <w:t xml:space="preserve">  </w:t>
      </w:r>
      <w:r>
        <w:rPr>
          <w:b/>
          <w:i/>
          <w:sz w:val="30"/>
          <w:szCs w:val="30"/>
          <w:lang w:val="ru-RU"/>
        </w:rPr>
        <w:t xml:space="preserve">представляет какую-нибудь ценность. Не надо </w:t>
      </w:r>
      <w:r>
        <w:rPr>
          <w:i/>
          <w:sz w:val="30"/>
          <w:szCs w:val="30"/>
          <w:lang w:val="ru-RU"/>
        </w:rPr>
        <w:t>только разговаривать о</w:t>
      </w:r>
    </w:p>
    <w:p>
      <w:pPr>
        <w:pStyle w:val="Normal"/>
        <w:rPr/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предметах, которые у женщин вызывают смертельную скуку</w:t>
      </w:r>
      <w:r>
        <w:rPr>
          <w:b/>
          <w:i/>
          <w:sz w:val="30"/>
          <w:szCs w:val="30"/>
          <w:lang w:val="ru-RU"/>
        </w:rPr>
        <w:t>, как,</w:t>
      </w:r>
    </w:p>
    <w:p>
      <w:pPr>
        <w:pStyle w:val="Normal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  <w:t xml:space="preserve">  </w:t>
      </w:r>
      <w:r>
        <w:rPr>
          <w:b/>
          <w:i/>
          <w:sz w:val="30"/>
          <w:szCs w:val="30"/>
          <w:lang w:val="ru-RU"/>
        </w:rPr>
        <w:t>например, компьютеры.</w:t>
      </w:r>
    </w:p>
    <w:p>
      <w:pPr>
        <w:pStyle w:val="Normal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</w:r>
    </w:p>
    <w:p>
      <w:pPr>
        <w:pStyle w:val="Normal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</w:r>
    </w:p>
    <w:p>
      <w:pPr>
        <w:pStyle w:val="Normal"/>
        <w:rPr/>
      </w:pPr>
      <w:r>
        <w:rPr>
          <w:b/>
          <w:i/>
          <w:sz w:val="30"/>
          <w:szCs w:val="30"/>
          <w:lang w:val="ru-RU"/>
        </w:rPr>
        <w:t xml:space="preserve">   </w:t>
      </w:r>
      <w:r>
        <w:rPr>
          <w:b/>
          <w:i/>
          <w:sz w:val="30"/>
          <w:szCs w:val="30"/>
          <w:lang w:val="ru-RU"/>
        </w:rPr>
        <w:t>Уважай в женщине личность! И не торопись лезть за пазуху.</w:t>
      </w:r>
      <w:r>
        <w:rPr>
          <w:i/>
          <w:sz w:val="30"/>
          <w:szCs w:val="30"/>
          <w:lang w:val="ru-RU"/>
        </w:rPr>
        <w:t xml:space="preserve"> Помни,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тебе нужно пройти ряд испытаний.  Во-первых, Она хочет убедиться что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нравится тебе. Во-вторых, что она нравится тебе вся целиком, а не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 xml:space="preserve">только "избранные места." Только тогда тебе дадут доступ к телу. 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 </w:t>
      </w:r>
      <w:r>
        <w:rPr>
          <w:i/>
          <w:sz w:val="30"/>
          <w:szCs w:val="30"/>
          <w:lang w:val="ru-RU"/>
        </w:rPr>
        <w:t>Запомни, ты не "животное", ты "редкий!"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 </w:t>
      </w:r>
      <w:r>
        <w:rPr>
          <w:i/>
          <w:sz w:val="30"/>
          <w:szCs w:val="30"/>
          <w:lang w:val="ru-RU"/>
        </w:rPr>
        <w:t>Пуще всего, как огня, избегай разговорчиков на игривые темы,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показывающие твою "озабоченность." Это сразу отпугнет. Она подумает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"Аx, он от меня хочет только клубнички, он меня не уважает, держит за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б..." Боже упаси бесед на тему "Я соскучился по женской ласке".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Во-первых, ей глубоко наплевать на зуд в твоей промежности.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Во-вторых, это все равно, что сказать ей: "Мне все равно, с кем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переспать, просто я озабочен, и раз уж ты подвернулась, то и ты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сойдешь на крайний случай." Какая женщина не будет "польщена" таким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предложением!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 </w:t>
      </w:r>
      <w:r>
        <w:rPr>
          <w:i/>
          <w:sz w:val="30"/>
          <w:szCs w:val="30"/>
          <w:lang w:val="ru-RU"/>
        </w:rPr>
        <w:t>Задача, таким образом, непростая. Тебе нужно показать, что женщина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тебя интересует в сексуальном плане (если мужчина не реагирует на нее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как на женщину, это для нее оскорбление). Причем тебя привлекает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именно конкретно она и никто другой. Если придет сама Клаудия Шиффер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и начнет перед тобой исполнять стриптиз, ты вызовешь милицию. Но и в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лоб нельзя ей говорить, а то опять получится обида. Нужно донести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примерно такую сложную мысль: "Я просто балдею от тебя, как от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личности и хочу выразить свое преклонение перед тобой в</w:t>
      </w:r>
    </w:p>
    <w:p>
      <w:pPr>
        <w:pStyle w:val="Normal"/>
        <w:rPr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</w:t>
      </w:r>
      <w:r>
        <w:rPr>
          <w:i/>
          <w:sz w:val="30"/>
          <w:szCs w:val="30"/>
          <w:lang w:val="ru-RU"/>
        </w:rPr>
        <w:t>горизонтальной форме"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Кстати, и среди женщин попадаются личности. Как правило сред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неинтересных. Интересные считают, что и так сойдет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Все это хорошо, говоришь ты, но как перевести разговоры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оризонтальную плоскость?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Попробуй идти "от противного". Коси, что ты настолько подпал под е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чары, что для тебя не принципиально, даст она тебе или нет. Ты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алдеешь от одного ее присутствия. Такой вот ты редкий экземпляр..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Могу предложить тебе такую формулировку, а ты уж дорабатывай е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именительно к обстоятельствам: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b/>
          <w:i/>
          <w:sz w:val="30"/>
          <w:szCs w:val="30"/>
          <w:u w:val="single"/>
          <w:lang w:val="ru-RU"/>
        </w:rPr>
        <w:t xml:space="preserve">   </w:t>
      </w:r>
      <w:r>
        <w:rPr>
          <w:b/>
          <w:i/>
          <w:sz w:val="30"/>
          <w:szCs w:val="30"/>
          <w:u w:val="single"/>
          <w:lang w:val="ru-RU"/>
        </w:rPr>
        <w:t>"Нет, я не из тех мужчин, которым от женщины требуется только одно  низменное и физическое. Для меня женщина - это в первую очередь</w:t>
      </w:r>
    </w:p>
    <w:p>
      <w:pPr>
        <w:pStyle w:val="Normal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b/>
          <w:i/>
          <w:sz w:val="30"/>
          <w:szCs w:val="30"/>
          <w:u w:val="single"/>
          <w:lang w:val="ru-RU"/>
        </w:rPr>
        <w:t xml:space="preserve">  </w:t>
      </w:r>
      <w:r>
        <w:rPr>
          <w:b/>
          <w:i/>
          <w:sz w:val="30"/>
          <w:szCs w:val="30"/>
          <w:u w:val="single"/>
          <w:lang w:val="ru-RU"/>
        </w:rPr>
        <w:t>личность. Я не стану кривить душой, ты очень привлекательна как</w:t>
      </w:r>
    </w:p>
    <w:p>
      <w:pPr>
        <w:pStyle w:val="Normal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b/>
          <w:i/>
          <w:sz w:val="30"/>
          <w:szCs w:val="30"/>
          <w:u w:val="single"/>
          <w:lang w:val="ru-RU"/>
        </w:rPr>
        <w:t xml:space="preserve">  </w:t>
      </w:r>
      <w:r>
        <w:rPr>
          <w:b/>
          <w:i/>
          <w:sz w:val="30"/>
          <w:szCs w:val="30"/>
          <w:u w:val="single"/>
          <w:lang w:val="ru-RU"/>
        </w:rPr>
        <w:t>женщина. Но не это для меня главное! Для меня просто находиться с</w:t>
      </w:r>
    </w:p>
    <w:p>
      <w:pPr>
        <w:pStyle w:val="Normal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b/>
          <w:i/>
          <w:sz w:val="30"/>
          <w:szCs w:val="30"/>
          <w:u w:val="single"/>
          <w:lang w:val="ru-RU"/>
        </w:rPr>
        <w:t xml:space="preserve">  </w:t>
      </w:r>
      <w:r>
        <w:rPr>
          <w:b/>
          <w:i/>
          <w:sz w:val="30"/>
          <w:szCs w:val="30"/>
          <w:u w:val="single"/>
          <w:lang w:val="ru-RU"/>
        </w:rPr>
        <w:t>тобой рядом, с такой необычайной, редкой женщиной, как ты, само по</w:t>
      </w:r>
    </w:p>
    <w:p>
      <w:pPr>
        <w:pStyle w:val="Normal"/>
        <w:rPr>
          <w:sz w:val="30"/>
          <w:szCs w:val="30"/>
          <w:lang w:val="ru-RU"/>
        </w:rPr>
      </w:pPr>
      <w:r>
        <w:rPr>
          <w:b/>
          <w:i/>
          <w:sz w:val="30"/>
          <w:szCs w:val="30"/>
          <w:u w:val="single"/>
          <w:lang w:val="ru-RU"/>
        </w:rPr>
        <w:t xml:space="preserve">  </w:t>
      </w:r>
      <w:r>
        <w:rPr>
          <w:b/>
          <w:i/>
          <w:sz w:val="30"/>
          <w:szCs w:val="30"/>
          <w:u w:val="single"/>
          <w:lang w:val="ru-RU"/>
        </w:rPr>
        <w:t>себе великое счастье!"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И работай рукам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Если она не прослезится от таких благородных речей, то я не старец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азанова и ты можешь плюнуть мне в глаза. Ей захочется слушать тво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оловьиные трели дальше, и так уж сложилось у людей, что лучшег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еста, чем койка, для выражения восхищения женщиной как личностью н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идумано..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Наступило время решительных действий, а я пошел пока покурю. Вернус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инут через 5. Как говорится, долго ли умеючи..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Все это относится к молодой женщине (до 30 лет) с еще не полностью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развившейся сексуальностью.  Дело в том, что женская сексуальност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развивается довольно поздно и достигает пика годам к сорока.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тличие от мужика, который достигает максимума своей силы годам к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вадцати, a дальше все под горку. В сорок ты вступаешь в период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"кино, вино, домино", а женщина только набирает обороты! Сорокалетня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женщина -- это взрывоопасный материал. Ей уже не до лирики и томных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здохов при луне. Как говаривал один мой знакомый барон, тольк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успевай кидать дрова, топить печку. Смотри, возникает интересна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итуация -- с одной стороны, женщина только-только входит в настоящи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кус этого дела. С другой стороны, она уже начинает терять былую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нешюю привлекательность. Трагедия! Кроме того, мужья и вообще е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верстники уже не в силах соответствовать ее потребностям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итуация-с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И вот многие начинают облизываться на молодых мальчиков. Пример 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сех перед глазами. Иногда на очень молодых, еще не разбирающихся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отовых кинуться на что попало. Такие ситуации нередко возникают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школах, ВУЗах, словом, там, где пересекаются вьюноши и зрелые тетк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И ты, мой юный друг, можешь в ней оказаться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С одной стороны, союз зрелой тетки и молодого вьюноша не такое уж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отивоестественное дело. Вам обоим хочется одного и того же, приче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разу и в больших дозах. Старая тетка, как человек более практическ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пытный, может тебя многому научить по жизни, подсказать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едостеречь. "Ум у бабы догадлив, на всякие хитрости повадлив." Он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 будет тянуть из тебя деньги, наоборот, будет еще материальн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могать и опекать.  Но есть и большой минус. С такой теткой никогд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 станешь настоящим мужчиной. Так и останешься инфантильны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аменькиным сыночком при "мамаше"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ДОМО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ГЛАВА 5 По ту сторону секс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Пизда не была истеричной, как Розанн, она н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раздражалась, не кричала, она была пиздой 33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или 35 летней бабы, доброй пиздой, котора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казалось, кротко увещевает и успокаивает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"Все умрем, будь здесь, здесь тепло, сыро, жгуч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и спокойно, и только здесь человек чувствуе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себя на месте" - вот что говорила ее пизда, и 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был с ней, мягкой, ухлой и хлипкой, согласен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Э. Лимонов "Это я, Эдичка"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67 Ну вот я и вернулся, все как обещал. Прими мои поздравления с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успешным окончанием важного дела.  Теперь, когда тебя не давит лишни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руз и переполненная предстательная железа больше не подпирае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оловной мозг снизу, вдруг выясняется: батюшки светы, у тебя же куч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отложных дел, требующих, как нарочно, твоего присутствия совсем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ругом, отличном от этого месте. Ты уже собрался застегнуть пуговк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а ширинке и выйти в дверь, но ЕЙ ХОЧЕТСЯ С ТОБОЙ ЛЕЖАТЬ В ОБНИМКУ! 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ебе этого совсем не хочется, тебе хочется в туалет, покурить и з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верь. У вас нестыковка по фазе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Женщина -- как русская печка: медленно нагревается и медленн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стывает. Мужчина -- как микроволновая печь: мгновенно включается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печет несколько минут и гаснет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Наступает еще один критический момент, когда ты можешь либ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спортить все дело, либо наоборот реабилитироваться за недостаточны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размеры или прыть твоего фаллоса. Грустно, но правда: для многих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женщин обнимки после сношения -- наиболее приятная часть все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оцедуры. Наверно, это говорит не в нашу пользу как мужиков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пробуем понять, почему это так. Зададим себе вопрос, в которо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роде заключен автоматически ответ: а чего ей вообще от тебя надо?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Зачем она ложится с тобой в койку? Ну как же, ответишь ты мне, тог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амого ей и надо..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Так, да не совсем так. Боюсь тебя огорчить, дружище, но большинств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аб (как впрочем и мужиков) давно сообразили, как удовлетворить сво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хитрые физиологические потребности без помощи посторонних лиц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Женщина вызовет у себя оргазм гораздо быстрее и эффективнее, че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любой самый крутой ебарь. Уж что-что, а свое тело она изучил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осконально, поскольку живет с ним не первый год (в отличие от тебя)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ы же наделен совсем другими органами, и в шкуру ее никогда н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лезешь. Представления твои о том, как вызвать у ней состояние "О"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рубые, примитивные и неправильные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В довершение всех твоих бед, процентов 70 женщин, по последни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анным науки, "влагалищно нечувствительно". То есть сношать их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бычном порядке членом все равно, что сношать покойника. Результа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удет тот же самый. Всего процентов тридцать женщин получат от этог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занятия кайф. Это не значит, что остальные 70 % фригидны, просто 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их эрогенные зоны запрятаны, как жизнь Кащея Бессмертного, которая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голке, а иголка в утке, а утка в сундуке, а сундук на дубе за семью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орями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А если даже твои представления и будут правильные, то через 5 мину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устареют, поскольку жизнь не стоит на месте, сегодня ее заводит одно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завтра другое. Например, сегодня она будет балдеть, если ей сосеш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левый локоть (это не шутка, такое бывает). А послезавтра - мизинец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делается самым эрогенным центром ее боди. И давай, крутись, а я н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ебя полюбуюсь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Чего же ей на самом деле от тебя надо? А ощущения, что ее любят, чт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на принята, воспринята, и вообще она хорошая и нарасхват. И что е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ценят, как в койке, так и за ее пределами. Все эти ее "эмоциональны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требности" бессилен удовлетворить искусственный член из секс-шопа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усть даже на батарейках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"Человеку нужен... человек!" -- так кажется возглашал Лука 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орького в "На дне"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Взаимоотношения с мужчинами играют в жизни женщины ни с чем н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равнимую роль. У мужчины измеритель жизненного успеха -- карьера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еньги, машина, дача. Мужчина самореализуется на работе, в бизнесе. 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женщин же статус в мире себе подобных (других женщин) измеряется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ервую очередь способностью привлекать к себе и поддерживать хороши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любовные взаимоотношения с мужчинами -- желательно видными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енежными, преуспевающими, чтобы другие бабы лопались от зависти.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ело тут не только в стяжательстве. Никакие деньги, никакая карьер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динокой женщины не компенсирует ей провалов в "личной жизни". На не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леймо - одиночка, старая дева, жизнь не сложилась, плачет ночью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душку и т.д. А если она на минуту забудет, кто она на этом свет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есть, ей сразу же напомнят родители, подружки, соседки, все уколя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ысячью жал. Холостой же мужчина -- наоборот, предмет зависти, жуир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онвиван, жизнелюб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Если у женщины нет бойфренда или мужа, или есть такой, что лучше бы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его не было совсем, то это трагедия!  Она рыдает в подушку, у не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развивается депрессия, комплекс неполноценности и никчемности. Н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тоит на горизонте замаячить какому-нибудь мужичку, да еще такому, с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оторым не стыдно показаться на людях, и вот она уже ожила, распушил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ерья и куда делась вчерашняя депрессия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Нам все это представить и понять трудно. Для тебя girlfriend эт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иятное обстоятельство в твоей жизни, архитектурное излишество, так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казать, по важности куда как уступающее твоему компьютеру. Если 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ебя таковой нет, что что, по ночам рыдаешь в подушку? Что хуже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огда ушла подруга, или когда упал сайт? Или еще риторический вопрос: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если бы тебе джинн из бутылки предложил выбор: провести ночь с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лаудией Шиффер или получить пентюха на 20000 мгц с технологией ММХ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придачу, что бы ты выбрал? Я знаю, что бы выбрал я..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Скажем так: мужчина изначально автономен, самодостаточен. Бог, когд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лепил Адама из глины, его сделал качественно, и Адам ходит один п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земле - рабочий, воин - и ни в ком не нуждается (или хотя бы делае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ид).  Ева, как известно, делалась из отходов производства, наспех,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чего-то там явно недоработал Творец. Ева ходит по земле с физически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щущением своей неполноты, чует, что в ней какая-то незавершенка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хватает важной части, как будто она - головоломка с одни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достающим кусочком, и это ее страшно раздражает и злит. И только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ойке она обретает гармонию, ощущение, что теперь полный порядок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последний кусок головоломки лег на свое место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Анекдот. Приходит девочка из детского сада, плачет. Мне Вовочк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казывал свою письку и дразнился, что у меня такой нет. Мамаша: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ередай своему Вовочке, когда ты вырастешь, у тебя такого добра буду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отни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Так да не совсем так, дорогая мамаша. Может, и тысячи, но не вс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ремя, а от случая к случаю, так что проблема незаполненности утробы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 снимается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Итак, женщина - существо, незаполненное внутри. Вся конструкция е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асквозь дырчатая, худая. У нее пустая, жаждущая утроба, а такж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худая, как решето, психика, нуждающаяся в постоянной внешне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дпитке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Не удивлюсь также, если женщина в койке подворовывает у мужика ег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иоэнергию, занимается, так сказать, "энерго-вампиризмом"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(бессознательно, разумеется, не надо утрировать). Иначе почему опосл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я как выжатый лимон, а она помолодела лет на десять? Почему ее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ойке отпускают разные мелкие и не очень мелкие болячки, тогда как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еня там поджидает инфаркт на пару с инсультом? Что-то не припомню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такого случая, чтобы женщину в койке хлопнул инсульт!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Итак, твоя задача закрыть телом амбразуру и залепить все эти дырки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ямом и переносном смысле и сделать так, чтобы она ощутила себ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ействительно полноценной, желанной и привлекательной женщиной. Ты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остигаешь этого эффекта тем, что ты ебешь ее, говоришь с ней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казываешь внимание, даришь подарки, показываешься на людях перед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ругими бабами, чтобы те "полопались от злости..." Ты для нее в одно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лице психотерапевт, целитель, гипнотизер, экстрасенс, ценно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украшение ее гардероба (бриллиант ты наш) для выходов в свет, папаша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 да, чуть не забыл совсем, живая игрушка для секса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Есть такая теория, что женщина ищет в мужчине отражение своег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обственного отца, поскольку отношения дочери с отцом играю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ажнейшую роль в период ее детства и т.д. и т.п. Если эти отношения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оответствующий период ее жизни были далеки от идеала, т.е. он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дополучила отцовского внимания в детстве, то она скорее всег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ырастет эдакой жалкой дамочкой, страдающей комплексо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полноценности, нуждающейся во внимании 24 часа в сутки и готово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веситься на любого самого говенненького мужичка, лишь бы н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статься "одной"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Если папашка отсутствовал как таковой, или был "эмоциональн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холоден" с ней, то она потом может всю жизнь спать с мужиками горазд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тарше ее самой, которые годятся в папаши. Мужиками спокойными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ильными, опытными, которые могут подсказать, защитить и распутат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от клубок проблем, в который завязалась ее жизнь. Парни - е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верстники будут ей даром не нужны. Недостаток заботы со стороны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апаши в детстве она будет компенсировать уже во взрослом возрасте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грая во взрослые игры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Написал эти строчки, и тут бам - А. Смирягин присылает рассказ н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аш с Алексромой конкурс рассказов о любви. Как раз иллюстрация того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 чем я здесь пишу: молоденькая девчонка и возрастной мужик, она ему: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"защити меня, возьми на ручки". Читаю и думаю: наверняк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"безотцовщина", но не пойму, как же девчонка учится за границей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Штатах, неужели силами одной мамаши? Оказалось - у нее отчим! Вс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понятно - ларчик открывался просто!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Задумывался ли ты, мой юный друг, почему кавалер всегда должен быт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таршее бабы и выше ростом? Сейчас я выскажу одну крамольную мысль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за которую меня сожгут флеймом и национал-патриоты, и демократы,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жидомасоны. Была - не была: размеры мужского естества - проблема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ыдуманная самими мужиками.  Мне тут часто пишут: Казанова, мол, 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еня столько-то сантиметров. Имею ли шанс в этой жизни? Отвечаю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аким: имеешь. Дефицит сантиметров в длину - беда еще не стол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ольшой руки. Вот если в высоту - это уже хуже. Коротышки знают: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удьба их незавидная, будь они даже с гигантским ... Редкая баб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появится на людях с кавалеришкой ниже ее ростом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Причина все та же. Ты для нее - эрзац-папаша, ты сильнее, больше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пытней, старше (в молодом возрасте даже пара лет разницы - уже срок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 смысле жизненного опыта). Ты заботливый папаша, но в то же врем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отов нарумянить ей попу и показать, кто хозяин, если она начне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зарываться. Тогда ты будешь удовлетворять эти загадочные женски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"эмоциональные потребности"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Кроме того, секс круто замешан на темах доминирования/подчинения, (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экстремальных формах переходящих в садомазохизм). Один подчиняется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ругой подчиняет, один наверху, другой внизу. Один упивается чувство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физической власти над другим человеком, другой балдеет, покорн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тдаваясь в сексуальное рабство. (Не случайно некоторые тетки нося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раслет-кандалы на ноге для пущего сексапила, с большим намеком: мол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отова исполнять желания). Посуди, кому в кайф, если на нее сяде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эдакий комарик и станет точить своим жальцем? Покориться комару? Н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мешите меня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Возможна и противоположная ситуация, о которой я писал в предыдуще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лаве: возрастная тетка, скорее всего одинокая и бездетная, с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удовлетворенным материнским инстинктом, и парень гораздо младше е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 вдобавок инфантильный. Тут имеет место совсем другая конфигурация: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ы для нее играешь роль сынка, которого у ней может никогда не было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 будет..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Может, тебе в твоей личной жизни тебе доведется побывать и в рол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апаши, и в роли сына одновременно.  Все эти игры в дочки-матер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ильно отдают кровосмешением, ИМХО, но такова селяви. Всегда по т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торону секса маячит кто-то другой. Люди, с которыми мы вступаем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ловой контакт сегодня, всего навсего метафоры, тени гораздо боле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ажных персонажей из нашего прошлого. Назад в прошлое, где обитаю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ывшие жены, с которыми мы недоругались, которым мы еще не вс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оказали! Назад еще дальше в детство, к родителям, которые недодал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ам любви! Отмотаем пленку еще назад, спрячемся в материнскую утробу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Считается, что представления людей о рае - это воспоминание 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ремени, когда они сидели в материнской утробе, где темно, тепло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омфортно, мягко, cыро, безопасно. Потом мы рождаемся на свет Божий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а нас наваливаются неприятности и проблемы. Мама, роди меня обратно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 вот мы выросли и перед нами снова вход в это райское блаженно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есто (читай эпиграф). Целиком мы туда залезть не сможем, размеры н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е, а только часть, но тоже кайф! И так уж удачно устроено, что эт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"часть" сохраняется под покровами в первозданной непочатости, нежная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ак новорожденный младенец! (Господа без покровов, пришедшие с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оменов *.IL и им подобные, вам меня не понять!)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Я не Фрейд, а всего-навсего старец Казанова, и царапаю п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верхности вопроса, но ты надеюсь и так понял: простое дело вроде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уда-сюда-обратно, а столько вокруг и около навалено психологическог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хлама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Так что не забывай, что ты эрзац-папа. С другой стороны, есл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женщина чувствует, что ты о ней забыл еще до того, как твоя сперм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олетела до стенок ее влагалища, и ты бросаешь ее, как скомканную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бертку от съеденной конфеты (или от "сладкой парочки", чтобы идти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огу со временем) она чувствует себя не как королева. Плавнее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лавнее осуществляй переход. Пост-коитальные обнимки, когда теб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ичего не хочется, а к тебе присосался и обвился какой-то постельны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прут - это грустная и тяжелая необходимость. Я считаю, что стои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терпеть. За это тебя будут считать самым мощным мужчиной в мир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сле Казановы, невзирая на все твои огрехи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озвратно-поступательной области. Если уж совсем невмоготу терпеть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кажи, что, мол, чего-то пить хочется, и не хочет ли она заодн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чего-нибудь (воды из-под крана). Ты тут выкажешь себя необыкновенн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заботливым и галантным кавалером, и под благовидным предлого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моешься от спрут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Так что, уважаемый папашка, проявляй отеческую заботу и ласку 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очке. Но не перегибай палку. Слишком большая "душевная близость"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ежду вами тоже плохо. Надо уметь сохранять дистанцию. Стоп. Наверно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я тебя уже окончательно запутал. Но факт остается фактом: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Eсли между вами возникнут слишком близкие и доверительные отношения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если вы будете друг другу изливать душу, то ты можешь превратиться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ее доброго друга, приятеля, и автоматически перестанешь ей быт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нтересен как мужчин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"Друг" - это пучина, откуда уже нет возврат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Для секса обязательно нужно, чтобы в твоем партнере была тайн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Заключенная в ней Тайна - это вызов, брошенный тебе. Тебе хочетс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владеть ей и ее тайной. Если же ты все про нее досконально знаешь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о трахатьcя уже неинтересно. Наверно, именно поэтому редко возникаю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любовные взаимоотношения между людьми, которые работают или учатс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месте изо дня в день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Кроме того, если ты знаешь ее мысли, чувства, твой партнер тобой уж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оспринимается тобой как личность, как человек, со своими закидонами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облемами и т.д. А секс - это погружение обратно в первобытно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остояние, когда существуют самец и самка, хищник и добыча, нападени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 защита, берлога. При чем тут личность? Я не хочу знать ее life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story потому, что это из другого, будничного мира конца ХХ века,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это только сбивает с толку меня и мой отросток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b/>
          <w:b/>
          <w:sz w:val="30"/>
          <w:szCs w:val="30"/>
          <w:u w:val="single"/>
          <w:lang w:val="ru-RU"/>
        </w:rPr>
      </w:pPr>
      <w:r>
        <w:rPr>
          <w:b/>
          <w:sz w:val="30"/>
          <w:szCs w:val="30"/>
          <w:u w:val="single"/>
          <w:lang w:val="ru-RU"/>
        </w:rPr>
        <w:t xml:space="preserve">   </w:t>
      </w:r>
      <w:r>
        <w:rPr>
          <w:b/>
          <w:sz w:val="30"/>
          <w:szCs w:val="30"/>
          <w:u w:val="single"/>
          <w:lang w:val="ru-RU"/>
        </w:rPr>
        <w:t>Тут важно проводить правильную политику. Если ты с ней слишком</w:t>
      </w:r>
    </w:p>
    <w:p>
      <w:pPr>
        <w:pStyle w:val="Normal"/>
        <w:rPr>
          <w:b/>
          <w:b/>
          <w:sz w:val="30"/>
          <w:szCs w:val="30"/>
          <w:u w:val="single"/>
          <w:lang w:val="ru-RU"/>
        </w:rPr>
      </w:pPr>
      <w:r>
        <w:rPr>
          <w:b/>
          <w:sz w:val="30"/>
          <w:szCs w:val="30"/>
          <w:u w:val="single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холоден, не допускаешь ее к себе и свой внутренний мир держишь на</w:t>
      </w:r>
    </w:p>
    <w:p>
      <w:pPr>
        <w:pStyle w:val="Normal"/>
        <w:rPr>
          <w:b/>
          <w:b/>
          <w:sz w:val="30"/>
          <w:szCs w:val="30"/>
          <w:u w:val="single"/>
          <w:lang w:val="ru-RU"/>
        </w:rPr>
      </w:pPr>
      <w:r>
        <w:rPr>
          <w:b/>
          <w:sz w:val="30"/>
          <w:szCs w:val="30"/>
          <w:u w:val="single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замке - она уйдет к другому, который более тебя способен</w:t>
      </w:r>
    </w:p>
    <w:p>
      <w:pPr>
        <w:pStyle w:val="Normal"/>
        <w:rPr/>
      </w:pPr>
      <w:r>
        <w:rPr>
          <w:b/>
          <w:sz w:val="30"/>
          <w:szCs w:val="30"/>
          <w:u w:val="single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удовлетворять ее "эмоциональные потребности".</w:t>
      </w:r>
      <w:r>
        <w:rPr>
          <w:sz w:val="30"/>
          <w:szCs w:val="30"/>
          <w:lang w:val="ru-RU"/>
        </w:rPr>
        <w:t xml:space="preserve"> Но если ты ей душ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ткроешь нараспашку - тоже плохо, потому что превратишься для нее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"друга", а не героя - любовника. Где находится нужная грань - я н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огу тебе объяснить по Интернету. Все это сугубо индивидуально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стигается с опытом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А засим удачи, пока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Back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ВЫПУСКНОЙ ЭКЗАМЕН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Поздравляю вас, дорогие господа-товарищи. Прочитав Краткий курс, вы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еперь подкованы на все четыре ноги и готовы выступать в свете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чаровывать дам почище, чем поручик Ржевский или сам Казанова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олодост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Налетай получай дипломы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Позвольте мне на прощание сказать вам несколько напутственных слов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Ребята, покорить бабу -- это еще пол-дела. Самое интересно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ачинается потом. Ты-то надеялся удовлетворить свои естественны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затейливые потребности и сделать ей ручкой. Но у нее насчет теб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овсем другие планы, с дальним прицелом, и вот тебя начинаю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езаметно оплетать тонкой паутинной сетью "взаимоотношений", которо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 не видно даже сначала, а когда видно станет, то уже поздно, н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ырвешься, дружочек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Как бы ей тактичнее сказать, что пошла ты, киса, на....? Горазд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още с этой девицей! Щелкнул выключателем на передней панел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омпьютера, и нет ее. С живыми все гораздо сложнее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И вообще, где это написано, что тебе обязательно надо заниматьс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ексом? Из секса сделали культ, народ ждет от него манны небесной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сему виной импортная масс-культура, да родные отечественны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басенки. Тебе надули в уши, что тебя ждут райские наслаждения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земля под тобой пойдет ходуном, из ушей повалит дым и т.д. и т.п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айки все это, фуфло, миф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Любой мужик, положа руку на сердце, подтвердит -- так, на четверочк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се удовольствие (в лучшем случае).  Раньше религия была -- опиум дл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арода, потом стали потчевать людей мифом о коммунизме, теперь во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нового божка придумали -- его величество SEX. Человечество это уж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оходило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Многие люди всерьез восприняли сказки масс-культуры и задались целью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казку сделать жизнью. Нет, женщины ростом 180 см и весом 65 кг тип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лаудии Шиффер встречаются редко и тебе скорее всего не встретятс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овсем. Мужики с мускулатурой как у Арнольда Шварценеггера, высоког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роста и с гигантской половой потенцией тоже не частые гости на наше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ланете (сам Шварценеггер маленького роста; ни для кого не секрет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о, к каким неприятным последствиям ведут гормоны, которыми колютс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ультуристы)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Активно способствуют всеобщему ослеплению и наши дорогие женщины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овместными усилиями косметической, парикмахерской. швейной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екстильной, спортивно-оздоровительной и других отраслей внешний вид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ногих из них доведен до крайней степени совершенства. Это -- могучи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трасли с оборотом во многие миллиарды $$, покруче Газпрома. Целы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 xml:space="preserve">научные коллективы работают над внешним видом наших милых женщин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Куда тебе тягаться с научным коллективом? И не мудрено, что 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ужиков наступает затмение. Смотришь на иную и думаешь: застрелитьс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 не жить, переспать с такой -- ничего не жалко. Женщины обещаю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ораздо больше, чем в состоянии дать. Они похожи на импортный товар: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упаковка красивая -- думаешь, там внутри такое... А откроешь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пробуешь -- так себе..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В результате у мужчин наступает быстрое разочарование. Живет он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опустим, с некоей гражданкой, но точит его червь. Как же, он слышал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что должен испытать райские наслаждения: "Как... и это все???"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Значит, эта баба "неправильная", зато вот та -- молодая, красивая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рудастая, задастая, с ней все будет "как надо". И пошло-поехало.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рхают они от женщины к женщине, все хотят от них получить того, чт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е дать не в состояни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Не залей клавиатуру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Не случайно живой секс постепенно вытесняется такими виртуальным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эрзацами, как сетевой секс онлайновый chat и видеопорнуха! И том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есть причины: Обязательств никаких, вероятность наварить на конец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какую-нибудь гадость нулевая, никто не оценивает критически размеры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энергию твоего члена, никто не требует, чтобы ты с ней обвенчался..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лавное, соблюдай технику безопасности и не залей клавиатуру а т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лучишь короткое замыкание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Речь идет не о единицах дрочащихся извращенцев. Порнуха дала толчок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ногомиллиардной гигантской отрасли по производству бытовой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идеоаппаратуры. Не будем сбрасывать со счетов и индустрию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елефонного секса. На sex chat вырос такой колосс, как America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Online, насчитывающий порядка 10 миллионов подписчиков... Многие из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этих подписчиков нажигали по несколько сот баксов в месяц, когда н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AOL еще была почасовая оплата, и смею предположить, что не газет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"Нью Йорк таймс" они с таким рвением читали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Если живой секс не выдерживает конкуренции с паршивым сетевы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екс-трепом, это говорит не в пользу живого секс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Есть, правда, одна очень важная причина, почему живой секс все ещ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уществует, и бабы еще дышат. Зовется это мужское самолюбие. Учены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говорят, что человек на 99 процентов состоит из воды. Не знаю, как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человек, а мужик на 99 % состоит из амбиций. И что греха таить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иятно пользоваться спросом у женского пола, оченно тешит самолюбие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аж все косточки в теле поют! А если баба умная, так она еще 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удивится твоим размерам, да еще и кончит под тобой (взаправду ил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онарошку - неважно). Тогда вообще вечный кайф.  Некоторые тетк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изжат, хитрюги, как резанные, так, что подымут соседей. И правильно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усть соседи будут в курсе, какой ты крутой мэн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Есть и еще одна штука, зовется "любовь". Эта штучка будет покруч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екса, интернетчики еще не придумали, как сымитировать ее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иртуальном режиме. Может, оно и к лучшему, потому, что и у любв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есть неприглядная изнанка, зовется "ревность", "измена", "мучения"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ичем мучения не виртуальные, а самые всамделишные, физические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Правильно говорят: чем выше взлетаешь тем больнее падать. Впрочем, 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опросах любви старец тебе не советчик. На эту тему писали гораздо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более достойные люд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Повторю для совсем непонятливых: ты пускаешься в очень непростую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бласть человеческих взаимоотношений, где решаются базисны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человеческие вопросы, такие, как жизнь и смерть, продолжение рода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судьба. Все очень серьезно. Ты на ринге, где идет бой без правил;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льется настоящая кровь, под ногами хрустят настоящие зубы, в том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числе твои. Как говорится, на войне и в любви все средства хороши. A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la guerre comme a la guerre! A Старец K. сидит сбоку от ринга и не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может вмешаться и остановить бой, если какая-нибудь дамочка, с виду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очень хрупкая, проведет нокаутирующий удар по яйцам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Ты наверно и так понял, что мороки с женщинами много. Ну что, нужна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тебе эта головная боль? Убедил я тебя? Не убедил? Тогда снимаю с себя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всякую ответственность. Удачи! Пока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 xml:space="preserve">старец Казанова 1997 г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Go back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type w:val="nextPage"/>
      <w:pgSz w:w="11906" w:h="16838"/>
      <w:pgMar w:left="1152" w:right="746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8:09:00Z</dcterms:created>
  <dc:creator>Юрик</dc:creator>
  <dc:description/>
  <cp:keywords/>
  <dc:language>en-US</dc:language>
  <cp:lastModifiedBy>Юрик</cp:lastModifiedBy>
  <dcterms:modified xsi:type="dcterms:W3CDTF">2004-09-10T08:10:00Z</dcterms:modified>
  <cp:revision>1</cp:revision>
  <dc:subject/>
  <dc:title>   КАК НЕ НАДО НАЧИНАТЬ ДЕЛО С </dc:title>
</cp:coreProperties>
</file>